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applications for</w:t>
        <w:br/>
        <w:t>rehearing, reargument, or</w:t>
        <w:br/>
        <w:t>reconsideration and requesTING COMMENTS</w:t>
      </w:r>
    </w:p>
    <w:p>
      <w:pPr>
        <w:pStyle w:val="Date"/>
        <w:rPr>
          <w:kern w:val="2"/>
        </w:rPr>
      </w:pPr>
      <w:r>
        <w:rPr/>
        <w:t>Mailed</w:t>
      </w:r>
      <w:r>
        <w:rPr>
          <w:kern w:val="2"/>
        </w:rPr>
        <w:t xml:space="preserve"> Date:  May 1, 2009</w:t>
      </w:r>
    </w:p>
    <w:p>
      <w:pPr>
        <w:pStyle w:val="Date"/>
        <w:rPr/>
      </w:pPr>
      <w:r>
        <w:rPr/>
        <w:t>Adopted Date:  April 29,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pplications for rehearing, reargument, or reconsideration (RRR) to Decision No. C09-0207 filed jointly by Colorado Cab Company, LLC, doing business as Denver Yellow Cab and/or Boulder Yellow Cab (Yellow Cab) and MKBS, LLC, doing business as Metro Taxi and/or Taxis Fiesta (Metro Taxi); Union Taxi Cooperative (Union Taxi); and </w:t>
      </w:r>
      <w:r>
        <w:rPr>
          <w:lang w:val="en-US" w:eastAsia="en-US"/>
        </w:rPr>
        <w:t xml:space="preserve">FlatIron Cab Corporation (Iron Cab) on April 10, 2009.  Now, being fully advised in the matter and consistent with the discussion below, we </w:t>
      </w:r>
      <w:r>
        <w:rPr>
          <w:szCs w:val="24"/>
        </w:rPr>
        <w:t>grant the applications for RRR to toll the statutory time period provided for in § 40-6-114(1), C.R.S., and request comments.</w:t>
      </w:r>
    </w:p>
    <w:p>
      <w:pPr>
        <w:pStyle w:val="Normal"/>
        <w:spacing w:lineRule="auto" w:line="480"/>
        <w:ind w:firstLine="720"/>
        <w:jc w:val="both"/>
        <w:rPr>
          <w:szCs w:val="24"/>
        </w:rPr>
      </w:pPr>
      <w:r>
        <w:rPr/>
        <w:t>2.</w:t>
        <w:tab/>
        <w:t>First, we find that pursuant to § 40-6-114(1), C.R.S., we must act upon the above applications for RRR on or before May 11, 2009, or they will be deemed denied by operation of law.  Due to the press of business and because the parties raise several new arguments in their applications for RRR, we find that we cannot review the entire record in this matter, and render an informed decision by May 11, 2009.  To preclude a denial by operation of law, we grant the applications for RRR.  This grant is procedural only to toll the statutory time period provided for in § 40-6-114(1), C.R.S.  We will issue a future order ruling upon the merits of the applications for RRR.  Second, we invite the parties to submit comments addressing the following issues on or before May 15, 2009.</w:t>
      </w:r>
    </w:p>
    <w:p>
      <w:pPr>
        <w:pStyle w:val="Normal"/>
        <w:spacing w:lineRule="auto" w:line="480"/>
        <w:jc w:val="both"/>
        <w:rPr/>
      </w:pPr>
      <w:r>
        <w:rPr>
          <w:szCs w:val="24"/>
        </w:rPr>
        <w:tab/>
        <w:t>3.</w:t>
        <w:tab/>
        <w:t xml:space="preserve">In their joint application for RRR, Metro Taxi and Yellow Cab argue that the doctrine of regulated completion, as modified by House Bill 08-1227 (with the shift in the burden of proof) only applies “within and between” the eight counties. </w:t>
      </w:r>
      <w:r>
        <w:rPr>
          <w:i/>
          <w:szCs w:val="24"/>
        </w:rPr>
        <w:t xml:space="preserve"> See</w:t>
      </w:r>
      <w:r>
        <w:rPr>
          <w:szCs w:val="24"/>
        </w:rPr>
        <w:t xml:space="preserve"> § 40-10-105(2)(b)(II), C.R.S.  Metro Taxi and Yellow Cab argue that any application beyond these eight counties is governed by the doctrine of regulated monopoly or by the traditional doctrine of regulated competition (without the shift in the burden of proof).  They point out that Union Taxi presented no evidence to support its application under the latter two standards.  Metro Taxi and Yellow Cab argue that the Commission should reconsider and limit any grant of taxi authority to Union Taxi from the base area only to all other points in the eight counties, rather than to all points in the State of Colorado.  We invite Union Taxi; Freedom Cabs, Inc.; and Iron Cab to comment on this argument.  </w:t>
      </w:r>
    </w:p>
    <w:p>
      <w:pPr>
        <w:pStyle w:val="Normal"/>
        <w:spacing w:lineRule="auto" w:line="480"/>
        <w:jc w:val="both"/>
        <w:rPr>
          <w:szCs w:val="24"/>
        </w:rPr>
      </w:pPr>
      <w:r>
        <w:rPr>
          <w:szCs w:val="24"/>
        </w:rPr>
        <w:tab/>
        <w:t>4.</w:t>
        <w:tab/>
        <w:t>In its application for RRR, Union Taxi claims that the Commission misinterpreted the “262 cabs” language in its application, testimony, and exhibits as a fleet restriction and that it was meant to be a use restriction instead.  We invite Metro Taxi and Yellow Cab to comment on this argument.</w:t>
      </w:r>
    </w:p>
    <w:p>
      <w:pPr>
        <w:pStyle w:val="Normal"/>
        <w:spacing w:lineRule="auto" w:line="480"/>
        <w:jc w:val="both"/>
        <w:rPr/>
      </w:pPr>
      <w:r>
        <w:rPr>
          <w:szCs w:val="24"/>
        </w:rPr>
        <w:tab/>
        <w:t>5.</w:t>
        <w:tab/>
        <w:t>Metro Taxi and Yellow Cab attached a letter from Mr. Patrick Heck, Deputy Manager of Aviation/Revenue Development at Denver International Airport (DIA), to their joint application for RRR.  This letter states that DIA will implement a moratorium on DIA badges issued to taxi drivers.  This letter also states, among other things, that:</w:t>
      </w:r>
    </w:p>
    <w:p>
      <w:pPr>
        <w:pStyle w:val="Normal"/>
        <w:ind w:left="720" w:right="720" w:hanging="0"/>
        <w:jc w:val="both"/>
        <w:rPr>
          <w:szCs w:val="24"/>
        </w:rPr>
      </w:pPr>
      <w:r>
        <w:rPr>
          <w:szCs w:val="24"/>
        </w:rPr>
        <w:t xml:space="preserve">This [moratorium] means no new badges will be issued to drivers that do not have a badge and drivers with existing badges will not be allowed to retain their badge if they elect to change companies.  </w:t>
      </w:r>
    </w:p>
    <w:p>
      <w:pPr>
        <w:pStyle w:val="Normal"/>
        <w:ind w:left="720" w:right="720" w:hanging="0"/>
        <w:jc w:val="both"/>
        <w:rPr>
          <w:szCs w:val="24"/>
        </w:rPr>
      </w:pPr>
      <w:r>
        <w:rPr>
          <w:szCs w:val="24"/>
        </w:rPr>
      </w:r>
    </w:p>
    <w:p>
      <w:pPr>
        <w:pStyle w:val="Normal"/>
        <w:ind w:left="720" w:right="720" w:hanging="0"/>
        <w:jc w:val="both"/>
        <w:rPr>
          <w:szCs w:val="24"/>
        </w:rPr>
      </w:pPr>
      <w:r>
        <w:rPr>
          <w:szCs w:val="24"/>
        </w:rPr>
        <w:t>This moratorium will be in place for four months or until a solution can be implemented to reduce the number of taxis serving DIA.</w:t>
      </w:r>
    </w:p>
    <w:p>
      <w:pPr>
        <w:pStyle w:val="Normal"/>
        <w:ind w:left="720" w:right="720" w:hanging="0"/>
        <w:jc w:val="both"/>
        <w:rPr>
          <w:szCs w:val="24"/>
        </w:rPr>
      </w:pPr>
      <w:r>
        <w:rPr>
          <w:szCs w:val="24"/>
        </w:rPr>
      </w:r>
    </w:p>
    <w:p>
      <w:pPr>
        <w:pStyle w:val="Normal"/>
        <w:spacing w:lineRule="auto" w:line="480"/>
        <w:ind w:firstLine="720"/>
        <w:jc w:val="both"/>
        <w:rPr/>
      </w:pPr>
      <w:r>
        <w:rPr>
          <w:szCs w:val="24"/>
        </w:rPr>
        <w:t>6.</w:t>
        <w:tab/>
        <w:t>This letter is dated April 1, 2009.  It is not clear from this letter what the effective date of this moratorium would be.  Furthermore, in their joint application for RRR, Metro Taxi and Yellow Cab state that the terms of the final solution that DIA will adopt are unknown and that DIA is likely to reach a conclusion in 30 days.  Metro Taxi and Yellow Cab state that DIA’s new policy will have a significant impact on whether and to what extent granting additional taxi permits will be detrimental to the public interest. They also request that the Commission “grant rehearing and reargument and allow the parties to present the terms of DIA’s final policy change when it is issued, with arguments about its effect on this case, before reaching a final decision.”  We invite the other parties in this docket to comment on: (1) whether the above mentioned letter should become part of the record in this proceeding; and (2) to respond to the merits of the above argument.</w:t>
      </w:r>
    </w:p>
    <w:p>
      <w:pPr>
        <w:pStyle w:val="Normal"/>
        <w:spacing w:lineRule="auto" w:line="480"/>
        <w:ind w:firstLine="720"/>
        <w:jc w:val="both"/>
        <w:rPr>
          <w:szCs w:val="24"/>
        </w:rPr>
      </w:pPr>
      <w:r>
        <w:rPr>
          <w:szCs w:val="24"/>
        </w:rPr>
        <w:t>7.</w:t>
        <w:tab/>
        <w:t xml:space="preserve">In its application for RRR, Iron Cab proposes a smaller service area and attaches a variety of materials which were not part of the record. In their joint application for RRR, Metro Taxi and Yellow Cab argue that any request by Iron Cab to serve a smaller area should be denied because, among other things, all of the discovery, preparation, and evidentiary presentation by the incumbents were based on Iron Cab’s application as filed. They further argue that it would deny them due process rights if the Commission were to reevaluate the evidence presented by them not on the basis of Iron Cab’s application as it was filed, but in light of some new territory that was not considered during the hearing presentation and preparation.  Metro Taxi and Yellow Cab argue that instead the Commission should invite Iron Cab to file a new application or at least hold a new hearing.  In light of Iron Cab’s actual RRR, we </w:t>
      </w:r>
      <w:r>
        <w:rPr/>
        <w:t>invite Metro Taxi and Yellow Cab to elaborate further on this argument in their comments.</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The application for rehearing, reargument, or reconsideration jointly filed on April 10, 2009 by Colorado Cab Company, LLC, doing business as Denver Yellow Cab and/or Boulder Yellow Cab and MKBS, LLC, doing business as Metro Taxi and/or Taxis Fiesta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FlatIron Cab Corporation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granted, consistent with the discussion above.</w:t>
      </w:r>
    </w:p>
    <w:p>
      <w:pPr>
        <w:pStyle w:val="ParagraphOrder"/>
        <w:numPr>
          <w:ilvl w:val="0"/>
          <w:numId w:val="3"/>
        </w:numPr>
        <w:ind w:firstLine="720"/>
        <w:rPr/>
      </w:pPr>
      <w:r>
        <w:rPr/>
        <w:t>We invite the parties in this proceeding to file comments on or before May 15, 2009,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88621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0:00Z</dcterms:created>
  <dc:creator>suzette scott</dc:creator>
  <dc:description>See Decisions on COPUC Website at: 
www.dora.state.co.us/puc/Decisions/</dc:description>
  <cp:keywords/>
  <dc:language>en-US</dc:language>
  <cp:lastModifiedBy>SRSCOTT</cp:lastModifiedBy>
  <cp:lastPrinted>2009-05-01T12:36:00Z</cp:lastPrinted>
  <dcterms:modified xsi:type="dcterms:W3CDTF">2009-05-01T21:39:00Z</dcterms:modified>
  <cp:revision>9</cp:revision>
  <dc:subject/>
  <dc:title>COPUC Decision</dc:title>
</cp:coreProperties>
</file>