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Final Order on parties’ exceptions</w:t>
      </w:r>
    </w:p>
    <w:p>
      <w:pPr>
        <w:pStyle w:val="Date"/>
        <w:rPr>
          <w:kern w:val="2"/>
        </w:rPr>
      </w:pPr>
      <w:r>
        <w:rPr/>
        <w:t>Mailed</w:t>
      </w:r>
      <w:r>
        <w:rPr>
          <w:kern w:val="2"/>
        </w:rPr>
        <w:t xml:space="preserve"> Date:  February 24, 2009</w:t>
      </w:r>
    </w:p>
    <w:p>
      <w:pPr>
        <w:pStyle w:val="Date"/>
        <w:tabs>
          <w:tab w:val="left" w:pos="90" w:leader="none"/>
          <w:tab w:val="left" w:pos="1170" w:leader="none"/>
          <w:tab w:val="left" w:pos="4320" w:leader="none"/>
        </w:tabs>
        <w:ind w:left="90" w:right="360" w:firstLine="630"/>
        <w:jc w:val="center"/>
        <w:rPr>
          <w:szCs w:val="24"/>
        </w:rPr>
      </w:pPr>
      <w:r>
        <w:rPr/>
        <w:t>Adopted Date:  January 28, 2009</w:t>
      </w:r>
    </w:p>
    <w:p>
      <w:pPr>
        <w:pStyle w:val="Heading2"/>
        <w:numPr>
          <w:ilvl w:val="0"/>
          <w:numId w:val="11"/>
        </w:numPr>
        <w:rPr>
          <w:szCs w:val="24"/>
        </w:rPr>
      </w:pPr>
      <w:r>
        <w:rPr>
          <w:szCs w:val="24"/>
        </w:rPr>
        <w:t>BY THE COMMISSION</w:t>
      </w:r>
    </w:p>
    <w:p>
      <w:pPr>
        <w:pStyle w:val="Heading3"/>
        <w:numPr>
          <w:ilvl w:val="1"/>
          <w:numId w:val="11"/>
        </w:numPr>
        <w:tabs>
          <w:tab w:val="clear" w:pos="720"/>
          <w:tab w:val="left" w:pos="90" w:leader="none"/>
          <w:tab w:val="left" w:pos="1170" w:leader="none"/>
        </w:tabs>
        <w:ind w:left="90" w:right="360" w:firstLine="630"/>
        <w:rPr>
          <w:szCs w:val="24"/>
        </w:rPr>
      </w:pPr>
      <w:r>
        <w:rPr>
          <w:szCs w:val="24"/>
        </w:rPr>
        <w:t>Statement and Background</w:t>
      </w:r>
    </w:p>
    <w:p>
      <w:pPr>
        <w:pStyle w:val="ParagraphDiscussion"/>
        <w:numPr>
          <w:ilvl w:val="0"/>
          <w:numId w:val="13"/>
        </w:numPr>
        <w:ind w:firstLine="720"/>
        <w:rPr/>
      </w:pPr>
      <w:r>
        <w:rPr/>
        <w:t xml:space="preserve">This matter comes before the Commission regarding exceptions to Recommended Decision No. R08-0788 (Recommended Decision), effective on July 29, 2008.  On August 15, 2008, Investment Group, Inc.; SW Chambers, LLC; and SWIG Cutler JV (collectively Landowners) filed exceptions to the Recommended Decision.  On August 18, 2008, the Board of County Commissioners of Adams County, Colorado (Adams County); Tri-State Generation and Transmission Association (Tri-State); and the City of Commerce City, Colorado (Commerce City) also filed separate exceptions to the Recommended Decision.  On August 29, 2008, Tri-State filed its Response to Landowners’ exceptions, and on September 2, 2008, Tri-State separately filed its Response to Adams County’s exceptions and Commerce City’s exceptions.  Commerce City and Adams County (collectively referenced as local governments) also filed separate responses to Tri-State’s exceptions to the Recommended Decision on September 2, 2008. </w:t>
      </w:r>
    </w:p>
    <w:p>
      <w:pPr>
        <w:pStyle w:val="ParagraphDiscussion"/>
        <w:numPr>
          <w:ilvl w:val="0"/>
          <w:numId w:val="13"/>
        </w:numPr>
        <w:ind w:firstLine="720"/>
        <w:rPr/>
      </w:pPr>
      <w:r>
        <w:rPr/>
        <w:t xml:space="preserve">Tri-State initiated this proceeding on July 5, 2007 for a determination under § 29-20-108(5), C.R.S., that the conditions imposed by Adams County and by Commerce City on Phase II of Tri-State’s United Power System Improvement Project will unreasonably impair Tri-State’s ability to provide safe, reliable, and economical service to the public. </w:t>
      </w:r>
    </w:p>
    <w:p>
      <w:pPr>
        <w:pStyle w:val="ParagraphDiscussion"/>
        <w:numPr>
          <w:ilvl w:val="0"/>
          <w:numId w:val="13"/>
        </w:numPr>
        <w:ind w:firstLine="720"/>
        <w:rPr/>
      </w:pPr>
      <w:r>
        <w:rPr/>
        <w:t xml:space="preserve">After hearings and reviewing evidence presented by the parties in this docket, an Administrative Law Judge (ALJ) issued the Recommended Decision, Decision No. R08-0788, on July 29, 2008.  After making various findings of fact and conclusions, the ALJ granted in part, Tri-State’s application pursuant to § 29-20-108(5), C.R.S.  The ALJ also found the following: the portion of the condition in paragraph no. 8 of Commerce City’s Resolution No. 2006-83 requiring that the transmission line be installed underground and that Tri-State pay all costs is reversed; the portion of Condition 8 of Adams County’s Zoning Hearing Decision requiring that the transmission line be installed underground and that Tri-State pay all costs is reversed; Condition 4 of Adams County’s Zoning Hearing Decision requiring Tri-State to "pay all incremental increases in property taxes resulting from the physical improvements to the property as a result of the transmission pole/line as determined by the County Tax Assessor, if any" is reversed; and, Tri-State must make reasonable pursuit of terms of access of the MUE of the E-470 Public Highway Authority (PHA) for construction of a transmission facility in compliance with this Recommended Decision.  </w:t>
      </w:r>
    </w:p>
    <w:p>
      <w:pPr>
        <w:pStyle w:val="ParagraphDiscussion"/>
        <w:numPr>
          <w:ilvl w:val="0"/>
          <w:numId w:val="13"/>
        </w:numPr>
        <w:ind w:firstLine="720"/>
        <w:rPr/>
      </w:pPr>
      <w:r>
        <w:rPr/>
        <w:t xml:space="preserve">The ALJ also ordered that, in the event the local governments’ conditions requiring construction in the MUE unreasonably impair Tri-State’s ability to provide safe, reliable, and economic service, Tri-State may seek further relief as to these conditions by a motion filed in this docket.  </w:t>
      </w:r>
    </w:p>
    <w:p>
      <w:pPr>
        <w:pStyle w:val="ParagraphDiscussion"/>
        <w:numPr>
          <w:ilvl w:val="0"/>
          <w:numId w:val="13"/>
        </w:numPr>
        <w:ind w:firstLine="720"/>
        <w:rPr/>
      </w:pPr>
      <w:r>
        <w:rPr/>
        <w:t>Upon the filing of exceptions by the parties, we issued Decision No. C08-1182, Interim Order Addressing Parties’ Exceptions (Interim Order) on November 14, 2008.  In the Interim Order, we denied the exceptions filed by the Parties.  We also instructed Tri-State to</w:t>
      </w:r>
      <w:r>
        <w:rPr>
          <w:szCs w:val="24"/>
        </w:rPr>
        <w:t xml:space="preserve"> negotiate, in good faith, with the PHA regarding constructing overhead or underground transmission lines and to obtain a preliminary opinion from the Board of the PHA for certain details regarding what would be involved if the PHA agreed that Tri-State could use the MUE.</w:t>
      </w:r>
    </w:p>
    <w:p>
      <w:pPr>
        <w:pStyle w:val="ParagraphDiscussion"/>
        <w:numPr>
          <w:ilvl w:val="0"/>
          <w:numId w:val="13"/>
        </w:numPr>
        <w:ind w:firstLine="720"/>
        <w:rPr>
          <w:szCs w:val="24"/>
        </w:rPr>
      </w:pPr>
      <w:r>
        <w:rPr>
          <w:szCs w:val="24"/>
        </w:rPr>
        <w:t xml:space="preserve">In the Interim Order, we also directed inquiries to Adams County, Commerce City, and Landowners as to whether overhead construction within the MUE is acceptable.  We asked that these parties indicate whether they are willing to provide financial assistance for building an underground transmission line within the MUE and if so, what percentage they would be willing to pay for constructing the line underground.  </w:t>
      </w:r>
    </w:p>
    <w:p>
      <w:pPr>
        <w:pStyle w:val="ParagraphDiscussion"/>
        <w:numPr>
          <w:ilvl w:val="0"/>
          <w:numId w:val="13"/>
        </w:numPr>
        <w:ind w:firstLine="720"/>
        <w:rPr/>
      </w:pPr>
      <w:r>
        <w:rPr>
          <w:szCs w:val="24"/>
        </w:rPr>
        <w:t>On December 10, 2008, Commerce City filed its Response to the Commission’s Interim Order.  In its Response, Commerce City articulates that the overhead lines in the MUE would only be acceptable if the overhead lines commenced at 112th Avenue where E-470 proceeds in a Northwesternly direction but were undergrounded elsewhere.  Commerce City indicates that it would not be willing to provide financial assistance for undergrounding the lines.</w:t>
      </w:r>
    </w:p>
    <w:p>
      <w:pPr>
        <w:pStyle w:val="ParagraphDiscussion"/>
        <w:numPr>
          <w:ilvl w:val="0"/>
          <w:numId w:val="13"/>
        </w:numPr>
        <w:ind w:firstLine="720"/>
        <w:rPr/>
      </w:pPr>
      <w:r>
        <w:rPr>
          <w:szCs w:val="24"/>
        </w:rPr>
        <w:t xml:space="preserve">On December 12, 2008, Landowners filed their Response to the Interim Order.  Landowners endorse underground construction; however, if the line were to be built overhead, Landowners indicate that it should be located in the E-470 MUE on the western side of the highway.  Landowners also submit that they would be willing to participate in costs on a </w:t>
      </w:r>
      <w:r>
        <w:rPr>
          <w:i/>
          <w:szCs w:val="24"/>
        </w:rPr>
        <w:t>pro-rata</w:t>
      </w:r>
      <w:r>
        <w:rPr>
          <w:szCs w:val="24"/>
        </w:rPr>
        <w:t xml:space="preserve"> basis based on the resolution in the </w:t>
      </w:r>
      <w:r>
        <w:rPr>
          <w:i/>
          <w:szCs w:val="24"/>
        </w:rPr>
        <w:t>Telluride</w:t>
      </w:r>
      <w:r>
        <w:rPr>
          <w:szCs w:val="24"/>
        </w:rPr>
        <w:t xml:space="preserve"> case.  </w:t>
      </w:r>
      <w:r>
        <w:rPr>
          <w:i/>
          <w:szCs w:val="24"/>
        </w:rPr>
        <w:t>See</w:t>
      </w:r>
      <w:r>
        <w:rPr>
          <w:szCs w:val="24"/>
        </w:rPr>
        <w:t xml:space="preserve"> Docket No. 03A-192E.</w:t>
      </w:r>
    </w:p>
    <w:p>
      <w:pPr>
        <w:pStyle w:val="ParagraphDiscussion"/>
        <w:numPr>
          <w:ilvl w:val="0"/>
          <w:numId w:val="13"/>
        </w:numPr>
        <w:ind w:firstLine="720"/>
        <w:rPr>
          <w:szCs w:val="24"/>
        </w:rPr>
      </w:pPr>
      <w:r>
        <w:rPr>
          <w:szCs w:val="24"/>
        </w:rPr>
        <w:t xml:space="preserve">On December 29, 2008, Adams County filed its Response to the Interim Order.  In the Response, Adams County submits that it joins Commerce City’s proposal in its entirety and states that it would not be willing to provide financial assistance for building an underground transmission line.  </w:t>
      </w:r>
    </w:p>
    <w:p>
      <w:pPr>
        <w:pStyle w:val="ParagraphDiscussion"/>
        <w:numPr>
          <w:ilvl w:val="0"/>
          <w:numId w:val="13"/>
        </w:numPr>
        <w:ind w:firstLine="720"/>
        <w:rPr/>
      </w:pPr>
      <w:r>
        <w:rPr/>
        <w:t>On December 29, 2008, Tri-State filed its Response to the Interim Order.  It submitted its responses from the PHA regarding the questions addressed by the Commission in the Interim Order.  Based on the PHA’s responses and the other parties’ responses to the Interim Order, Tri-State concludes that aboveground construction in the MUE is not a viable option and that underground construction of the transmission line, whether in the MUE or adjacent to private property, also is not a viable option.  Tri-State requested that the Commission:  a) adopt the portion of the Recommended Decision reversing permit conditions imposed by Commerce City and Adams County which require underground construction of the transmission line; b) find that the MUE is not a suitable location for the transmission line and reverse the portions of the permit conditions imposed by Commerce City and Adams County requiring construction of the transmission line within the MUE; and c) affirm the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pPr>
      <w:r>
        <w:rPr/>
        <w:t xml:space="preserve">We review and make findings on these issues below.  </w:t>
      </w:r>
    </w:p>
    <w:p>
      <w:pPr>
        <w:pStyle w:val="Heading3"/>
        <w:numPr>
          <w:ilvl w:val="1"/>
          <w:numId w:val="11"/>
        </w:numPr>
        <w:rPr/>
      </w:pPr>
      <w:r>
        <w:rPr/>
        <w:t>Discussion</w:t>
      </w:r>
    </w:p>
    <w:p>
      <w:pPr>
        <w:pStyle w:val="Heading4"/>
        <w:numPr>
          <w:ilvl w:val="2"/>
          <w:numId w:val="11"/>
        </w:numPr>
        <w:rPr/>
      </w:pPr>
      <w:r>
        <w:rPr/>
        <w:t xml:space="preserve">Tri-State’s Request to Reverse Permit Conditions Imposed by the Local Governments, and the Adequacy of the E-470 MUE for Construction of the Transmission Line </w:t>
      </w:r>
    </w:p>
    <w:p>
      <w:pPr>
        <w:pStyle w:val="ParagraphDiscussion"/>
        <w:numPr>
          <w:ilvl w:val="0"/>
          <w:numId w:val="13"/>
        </w:numPr>
        <w:ind w:firstLine="720"/>
        <w:rPr/>
      </w:pPr>
      <w:r>
        <w:rPr/>
        <w:t>In Tri-State’s response to the Interim Order, it submits that the PHA would not approve an overhead line in the MUE because the 75’ right-of-way requirement exceeded the 50’ limit allowed for utility purposes.  The PHA would, however, conceptually approve construction of the transmission line underground because the 40’ right-of-way requirement was less than the 50’ limit.  Additionally, Tri-State states the PHA would allow access to the MUE according to the Authority’s procedures which would need to be negotiated, and the Authority would require a permit fee.  This permit would be revocable.</w:t>
      </w:r>
    </w:p>
    <w:p>
      <w:pPr>
        <w:pStyle w:val="ParagraphDiscussion"/>
        <w:numPr>
          <w:ilvl w:val="0"/>
          <w:numId w:val="13"/>
        </w:numPr>
        <w:ind w:firstLine="720"/>
        <w:rPr/>
      </w:pPr>
      <w:r>
        <w:rPr/>
        <w:t xml:space="preserve">In Landowners’ response to the Interim Order, they reiterate the desire for the transmission line to be constructed underground; however, if the Commission ordered the line to be constructed overhead, Landowners advocate that it should be constructed in the E-470 MUE on the western side of the highway.  If the Commission ordered underground construction, the Landowners would be willing to participate in “incremental costs” associated with placing this line underground similar to the </w:t>
      </w:r>
      <w:r>
        <w:rPr>
          <w:i/>
        </w:rPr>
        <w:t>Telluride</w:t>
      </w:r>
      <w:r>
        <w:rPr/>
        <w:t xml:space="preserve"> Case in Docket No. 03A-192E.</w:t>
      </w:r>
    </w:p>
    <w:p>
      <w:pPr>
        <w:pStyle w:val="ParagraphDiscussion"/>
        <w:numPr>
          <w:ilvl w:val="0"/>
          <w:numId w:val="13"/>
        </w:numPr>
        <w:ind w:firstLine="720"/>
        <w:rPr/>
      </w:pPr>
      <w:r>
        <w:rPr/>
        <w:t xml:space="preserve">In the Local Governments’ response to the Interim Order, they reiterate their desire for the transmission line to be constructed underground within the E-470 MUE.  The local governments would not be willing to provide financial assistance for constructing this line underground. </w:t>
      </w:r>
    </w:p>
    <w:p>
      <w:pPr>
        <w:pStyle w:val="ParagraphDiscussion"/>
        <w:numPr>
          <w:ilvl w:val="0"/>
          <w:numId w:val="13"/>
        </w:numPr>
        <w:ind w:firstLine="720"/>
        <w:rPr/>
      </w:pPr>
      <w:r>
        <w:rPr/>
        <w:t xml:space="preserve">We find constructing the transmission line overhead in the E-470 MUE is not feasible given the 50’ limit for utilities imposed by the PHA and the 75’ right-of-way necessary for the overhead construction of this transmission line.  </w:t>
      </w:r>
    </w:p>
    <w:p>
      <w:pPr>
        <w:pStyle w:val="ParagraphDiscussion"/>
        <w:numPr>
          <w:ilvl w:val="0"/>
          <w:numId w:val="13"/>
        </w:numPr>
        <w:ind w:firstLine="720"/>
        <w:rPr/>
      </w:pPr>
      <w:r>
        <w:rPr/>
        <w:t xml:space="preserve">We find constructing the transmission line underground is not appropriate in this case given the uncertainty associated with the PHA’s procedures regarding the revocable permit, access, and permit fees.  Additionally, in Decision No. C08-1182, we stated “If the Parties are not willing to pay the incremental cost for the underground project, this might not be a viable option for Tri-State to pursue.”  Accordingly, the Local Governments’ position regarding incremental cost constitutes further evidence against the construction of this transmission line underground.  </w:t>
      </w:r>
    </w:p>
    <w:p>
      <w:pPr>
        <w:pStyle w:val="Heading4"/>
        <w:numPr>
          <w:ilvl w:val="2"/>
          <w:numId w:val="11"/>
        </w:numPr>
        <w:rPr/>
      </w:pPr>
      <w:r>
        <w:rPr/>
        <w:t>Tri-State’s Request to Reverse Condition #4</w:t>
      </w:r>
    </w:p>
    <w:p>
      <w:pPr>
        <w:pStyle w:val="ParagraphDiscussion"/>
        <w:numPr>
          <w:ilvl w:val="0"/>
          <w:numId w:val="13"/>
        </w:numPr>
        <w:ind w:firstLine="720"/>
        <w:rPr>
          <w:szCs w:val="24"/>
        </w:rPr>
      </w:pPr>
      <w:r>
        <w:rPr/>
        <w:t>In Tri-State’s Response to the Interim Order, it requested that the Commission affirm “that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szCs w:val="24"/>
        </w:rPr>
      </w:pPr>
      <w:r>
        <w:rPr/>
        <w:t xml:space="preserve">In the Recommended Decision, the ALJ determined that the condition regarding property taxes would be overturned to balance interests pursuant to § 29-20-108(5), C.R.S.  </w:t>
      </w:r>
      <w:r>
        <w:rPr>
          <w:i/>
        </w:rPr>
        <w:t>See</w:t>
      </w:r>
      <w:r>
        <w:rPr/>
        <w:t xml:space="preserve"> Recommended Decision, pp. 34-35, ¶¶124-28.</w:t>
      </w:r>
    </w:p>
    <w:p>
      <w:pPr>
        <w:pStyle w:val="ParagraphDiscussion"/>
        <w:numPr>
          <w:ilvl w:val="0"/>
          <w:numId w:val="13"/>
        </w:numPr>
        <w:ind w:firstLine="720"/>
        <w:rPr>
          <w:szCs w:val="24"/>
        </w:rPr>
      </w:pPr>
      <w:r>
        <w:rPr>
          <w:szCs w:val="24"/>
        </w:rPr>
        <w:t xml:space="preserve">Pursuant to § 40-6-109(2), C.R.S., parties may file exceptions and request the Commission to reconsider portions of the Recommended Decision within 20 days after service of the Recommended Decision.  </w:t>
      </w:r>
      <w:r>
        <w:rPr/>
        <w:t>The other parties in this docket also did not request an examination of this issue in their exceptions.  Accordingly, the ALJ’s decision on this issue still stands at this stage of exceptions since the Parties failed to raise this issue within 20 days of the Recommended Decision’s issuance.</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We agree with the Recommended Decision and grant, in part, Tri-State Generation and Transmission Association, Inc.’s Application, consistent with the discussion above.</w:t>
      </w:r>
    </w:p>
    <w:p>
      <w:pPr>
        <w:pStyle w:val="ParagraphOrder"/>
        <w:numPr>
          <w:ilvl w:val="0"/>
          <w:numId w:val="3"/>
        </w:numPr>
        <w:ind w:firstLine="720"/>
        <w:rPr/>
      </w:pPr>
      <w:r>
        <w:rPr/>
        <w:t>The findings reached on the Parties’ exceptions in Interim Order, Decision No. C08-1182, still stand.</w:t>
      </w:r>
    </w:p>
    <w:p>
      <w:pPr>
        <w:pStyle w:val="ParagraphOrder"/>
        <w:numPr>
          <w:ilvl w:val="0"/>
          <w:numId w:val="3"/>
        </w:numPr>
        <w:ind w:firstLine="720"/>
        <w:rPr/>
      </w:pPr>
      <w:r>
        <w:rPr/>
        <w:t>We decline to review additional exceptions or comments regarding the conditions imposed by the Local Governments, as discussed above.</w:t>
      </w:r>
    </w:p>
    <w:p>
      <w:pPr>
        <w:pStyle w:val="ParagraphOrder"/>
        <w:numPr>
          <w:ilvl w:val="0"/>
          <w:numId w:val="3"/>
        </w:numPr>
        <w:ind w:firstLine="720"/>
        <w:rPr/>
      </w:pPr>
      <w:r>
        <w:rPr/>
        <w:t xml:space="preserve">The 20-day time-period provided by § 40-6-114(1),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January 2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79222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20:00Z</dcterms:created>
  <dc:creator>suzette scott</dc:creator>
  <dc:description>See Decisions on COPUC Website at: 
www.dora.state.co.us/puc/Decisions/</dc:description>
  <cp:keywords/>
  <dc:language>en-US</dc:language>
  <cp:lastModifiedBy>SRSCOTT</cp:lastModifiedBy>
  <cp:lastPrinted>2009-02-24T15:34:00Z</cp:lastPrinted>
  <dcterms:modified xsi:type="dcterms:W3CDTF">2009-02-26T15:50:00Z</dcterms:modified>
  <cp:revision>5</cp:revision>
  <dc:subject/>
  <dc:title>COPUC Decision</dc:title>
</cp:coreProperties>
</file>