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106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106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>
          <w:kern w:val="2"/>
        </w:rPr>
        <w:t xml:space="preserve">INTERIM order </w:t>
      </w:r>
      <w:r>
        <w:rPr>
          <w:rFonts w:cs="Courier New"/>
          <w:kern w:val="2"/>
        </w:rPr>
        <w:t>OF</w:t>
        <w:br/>
        <w:t>ADMINISTRATIVE LAW JUDGE</w:t>
      </w:r>
      <w:r>
        <w:rPr>
          <w:kern w:val="2"/>
        </w:rPr>
        <w:br/>
        <w:t>G. Harris Adams</w:t>
        <w:br/>
        <w:t>Vacat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2, 2008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October 2, 2008, the Parties’ Joint Motion to Vacate Procedural Schedule and for Waiver of Response Time was filed by Qwest Corporation (Qwest); the Office of Consumer Counsel; Cbeyond Communications, LLC; XO Communications Services, Inc.; TW Telecom of Colorado, LLC; Eschelon Telecom of Colorado, Inc.; Covad Communications Company; and McLeodUSA Telecommunications (Joint Movants)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Joint Movants request that the procedural schedule governing this docket be vacated in light of information that has been discovered or become available after the schedule was established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Counsel for Qwest states that MCImetro Access Transmission Service, LLC (MCImetro) doing business as Verizon Access Transmission Services has no objection to the motion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e Joint Movants and MCImetro being all of the parties to the docket, the requested relief is unopposed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Good cause having been shown for the unopposed request, response time will be waived and the request will be granted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arties’ Joint Motion to Vacate Procedural Schedule and for Waiver of Response Time, filed October 2, 2008, is granted.  </w:t>
      </w:r>
      <w:bookmarkStart w:id="4" w:name="OLE_LINK8"/>
      <w:bookmarkStart w:id="5" w:name="OLE_LINK7"/>
      <w:r>
        <w:rPr/>
        <w:t>The procedural deadlines scheduled in this docket are vaca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Hearings scheduled for July 22, 2009 through July 24, 2009 and July 27, 2009 through July 31, 2009, are vacated.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End w:id="4"/>
      <w:bookmarkEnd w:id="5"/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106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0:37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10-02T14:42:00Z</cp:lastPrinted>
  <dcterms:modified xsi:type="dcterms:W3CDTF">2008-10-02T20:42:00Z</dcterms:modified>
  <cp:revision>3</cp:revision>
  <dc:subject/>
  <dc:title>COPUC Decision</dc:title>
</cp:coreProperties>
</file>