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03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03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kern w:val="2"/>
        </w:rPr>
        <w:t>ORDER GRANTING MOTIONS</w:t>
      </w:r>
    </w:p>
    <w:p>
      <w:pPr>
        <w:pStyle w:val="Date"/>
        <w:rPr/>
      </w:pPr>
      <w:r>
        <w:rPr/>
        <w:t>Mailed</w:t>
      </w:r>
      <w:r>
        <w:rPr>
          <w:kern w:val="2"/>
        </w:rPr>
        <w:t xml:space="preserve"> Date:    August 29, 2005</w:t>
      </w:r>
    </w:p>
    <w:p>
      <w:pPr>
        <w:pStyle w:val="Date"/>
        <w:rPr/>
      </w:pPr>
      <w:r>
        <w:rPr/>
        <w:t>Adopted</w:t>
      </w:r>
      <w:r>
        <w:rPr>
          <w:kern w:val="2"/>
        </w:rPr>
        <w:t xml:space="preserve"> Date:  August 24,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This matter comes before the Commission for consideration of a Motion for Order Permitting Qwest Corporation (Qwest) to Produce Information in its Possession That Might Reveal a Carrier’s Identity, Entry of a Supplemental Protective Order Concerning Highly Confidential Information, and for a Shortening of Response Time, filed on August 10, 2005.  We also consider a Motion by Qwest for Modification of Procedural Schedule filed on August 18, 2005.</w:t>
      </w:r>
    </w:p>
    <w:p>
      <w:pPr>
        <w:pStyle w:val="ParagraphDiscussion"/>
        <w:numPr>
          <w:ilvl w:val="0"/>
          <w:numId w:val="6"/>
        </w:numPr>
        <w:ind w:firstLine="720"/>
        <w:rPr/>
      </w:pPr>
      <w:r>
        <w:rPr/>
        <w:t>Regarding the motion to produce information that may reveal a carrier’s identity, Qwest indicates that it received a data request from Commission Staff on August 5, 2005, that requests the identity of certain carriers and the amounts that the carriers paid to purchase certain services from Qwest.  As a result, Qwest requests that the Commission enter an order permitting it to produce information in its possession that might reveal a carrier’s identity when responding to this and future discovery requests in these proceedings, or when offered into evidence by Qwest.</w:t>
      </w:r>
    </w:p>
    <w:p>
      <w:pPr>
        <w:pStyle w:val="ParagraphDiscussion"/>
        <w:numPr>
          <w:ilvl w:val="0"/>
          <w:numId w:val="6"/>
        </w:numPr>
        <w:ind w:firstLine="720"/>
        <w:rPr/>
      </w:pPr>
      <w:r>
        <w:rPr/>
        <w:t>According to Qwest, producing such information and evidence will reveal the identity of a carrier and their purchase and/or billing of services from Qwest.  Therefore, Qwest seeks an express Commission directive permitting it to identify and distribute information that may reveal a carrier’s identity and other confidential carrier data.</w:t>
      </w:r>
    </w:p>
    <w:p>
      <w:pPr>
        <w:pStyle w:val="ParagraphDiscussion"/>
        <w:numPr>
          <w:ilvl w:val="0"/>
          <w:numId w:val="6"/>
        </w:numPr>
        <w:ind w:firstLine="720"/>
        <w:rPr/>
      </w:pPr>
      <w:r>
        <w:rPr/>
        <w:t>Qwest also requests that, when a data response requires production of carrier provisioning and billing information, and that information would otherwise be protected, a Commission order would permit Qwest to respond to the data request, while protecting it from claims of unlawfully disclosing information.  Additionally, Qwest requests that any such Commission order permit Qwest to present evidence of the nature described above during the hearing in this docket.  Also, Qwest indicates that the protection it seeks must also apply where no particular carrier is identified, but the relevant information reflects such small volumes that the carrier associations may be identified.  Finally, Qwest represents that this motion will not adversely affect the right of any party, including Qwest, to raise appropriate objections to discovery requests.</w:t>
      </w:r>
    </w:p>
    <w:p>
      <w:pPr>
        <w:pStyle w:val="ParagraphDiscussion"/>
        <w:numPr>
          <w:ilvl w:val="0"/>
          <w:numId w:val="6"/>
        </w:numPr>
        <w:ind w:firstLine="720"/>
        <w:rPr/>
      </w:pPr>
      <w:r>
        <w:rPr/>
        <w:t>We find it appropriate to grant Qwest the relief it seeks in its motion.  Therefore, Qwest is permitted to identify and distribute information that may reveal a carrier’s identity and other confidential carrier data.  In response to data requests in this docket, Qwest may reveal carrier provisioning and billing information that would otherwise be protected.  Additionally, Qwest may present evidence that reveals such information at hearing in this docket.</w:t>
      </w:r>
    </w:p>
    <w:p>
      <w:pPr>
        <w:pStyle w:val="ParagraphDiscussion"/>
        <w:numPr>
          <w:ilvl w:val="0"/>
          <w:numId w:val="6"/>
        </w:numPr>
        <w:ind w:firstLine="720"/>
        <w:rPr/>
      </w:pPr>
      <w:r>
        <w:rPr/>
        <w:t xml:space="preserve">Qwest additionally seeks entry of a Supplemental Protective Order similar to that entered in the Triennial Review Docket pursuant to Commission Decision No. C04-0111, Attachment A.  </w:t>
      </w:r>
    </w:p>
    <w:p>
      <w:pPr>
        <w:pStyle w:val="ParagraphDiscussion"/>
        <w:numPr>
          <w:ilvl w:val="0"/>
          <w:numId w:val="6"/>
        </w:numPr>
        <w:ind w:firstLine="720"/>
        <w:rPr/>
      </w:pPr>
      <w:r>
        <w:rPr/>
        <w:t xml:space="preserve">We find good cause to grant the Protective Order sought by Qwest here.  Consequently, the Protective Order, attached as Attachment A to this Order shall be utilized regarding any information that identifies a carrier’s identity in response to data requests received by Qwest.  </w:t>
      </w:r>
    </w:p>
    <w:p>
      <w:pPr>
        <w:pStyle w:val="ParagraphDiscussion"/>
        <w:numPr>
          <w:ilvl w:val="0"/>
          <w:numId w:val="6"/>
        </w:numPr>
        <w:ind w:firstLine="720"/>
        <w:rPr/>
      </w:pPr>
      <w:r>
        <w:rPr/>
        <w:t>Finally, we grant Qwest’s Motion to Shorten Response Time to the motion for permission to reveal information that identifies a carrier’s identity and motion for protective order to August 15, 2005.</w:t>
      </w:r>
    </w:p>
    <w:p>
      <w:pPr>
        <w:pStyle w:val="ParagraphDiscussion"/>
        <w:numPr>
          <w:ilvl w:val="0"/>
          <w:numId w:val="6"/>
        </w:numPr>
        <w:ind w:firstLine="720"/>
        <w:rPr/>
      </w:pPr>
      <w:r>
        <w:rPr/>
        <w:t>On August 18, Qwest filed a Motion for Modification of Procedural Schedule.  Qwest indicates that it is actively engaged in settlement negotiations with Commission Staff, the Colorado Office of Consumer Counsel (OCC), AT&amp;T of the Mountain States, Inc. (AT&amp;T), and DIECA Communications, Inc., doing business as Covad Communications Company (Covad).  In order to complete those negotiations, Qwest seeks a modification of the procedural schedule which alters the date for the filing of Answer testimony from August 19, 2005 to August 26, 2005.  All other dates would remain the same.  Qwest indicates that the negotiating parties, and Global Crossing, XO, Time Warner, Level and Electric Lightwave, Inc. do not oppose the motion.</w:t>
      </w:r>
    </w:p>
    <w:p>
      <w:pPr>
        <w:pStyle w:val="ParagraphDiscussion"/>
        <w:numPr>
          <w:ilvl w:val="0"/>
          <w:numId w:val="6"/>
        </w:numPr>
        <w:ind w:firstLine="720"/>
        <w:rPr/>
      </w:pPr>
      <w:r>
        <w:rPr/>
        <w:t>We find good cause to grant Qwest’s Motion for Modification of Procedural Schedule as requested.  However, to ensure that the Commission receives timely information prior to the start of scheduled hearings in this matter, we require the parties to file any settlement agreement no later than September 8, 2005.  If the parties have not reached settlement by that date, we required that a status report as to the progress of negotiations be fil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iled by Qwest Corporation for Order Permitting it to Produce Information in its Possession That Might Reveal a Carrier’s Identity is granted consistent with the discussion above.</w:t>
      </w:r>
    </w:p>
    <w:p>
      <w:pPr>
        <w:pStyle w:val="ParagraphOrder"/>
        <w:numPr>
          <w:ilvl w:val="0"/>
          <w:numId w:val="3"/>
        </w:numPr>
        <w:ind w:firstLine="720"/>
        <w:rPr/>
      </w:pPr>
      <w:r>
        <w:rPr/>
        <w:t>Qwest’s Motion for Supplemental Protective Order is granted consistent with the discussion above.</w:t>
      </w:r>
    </w:p>
    <w:p>
      <w:pPr>
        <w:pStyle w:val="ParagraphOrder"/>
        <w:numPr>
          <w:ilvl w:val="0"/>
          <w:numId w:val="3"/>
        </w:numPr>
        <w:ind w:firstLine="720"/>
        <w:rPr/>
      </w:pPr>
      <w:r>
        <w:rPr/>
        <w:t>The Supplemental Protective Order attached as Attachment A to this Order shall be utilized regarding all information provided by Qwest that may reveal a carrier’s identity.</w:t>
      </w:r>
    </w:p>
    <w:p>
      <w:pPr>
        <w:pStyle w:val="ParagraphOrder"/>
        <w:numPr>
          <w:ilvl w:val="0"/>
          <w:numId w:val="3"/>
        </w:numPr>
        <w:ind w:firstLine="720"/>
        <w:rPr/>
      </w:pPr>
      <w:r>
        <w:rPr/>
        <w:t>Response time to Qwest’s Motion for Permission to Reveal a Carrier’s Identity and Motion for Supplemental Protective Order is shortened to August 15, 2005.</w:t>
      </w:r>
    </w:p>
    <w:p>
      <w:pPr>
        <w:pStyle w:val="ParagraphOrder"/>
        <w:numPr>
          <w:ilvl w:val="0"/>
          <w:numId w:val="3"/>
        </w:numPr>
        <w:ind w:firstLine="720"/>
        <w:rPr/>
      </w:pPr>
      <w:r>
        <w:rPr/>
        <w:t>Qwest’s Motion for Modification of Procedural Schedule is granted consistent with the discussion above.</w:t>
      </w:r>
    </w:p>
    <w:p>
      <w:pPr>
        <w:pStyle w:val="ParagraphOrder"/>
        <w:numPr>
          <w:ilvl w:val="0"/>
          <w:numId w:val="3"/>
        </w:numPr>
        <w:ind w:firstLine="720"/>
        <w:rPr/>
      </w:pPr>
      <w:r>
        <w:rPr/>
        <w:t>The negotiating parties shall file a settlement agreement, or if no settlement agreement is reached, a status report of negotiations no later than September 8, 2005.</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ugust 24,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7"/>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CARL MILLER</w:t>
              <w:br/>
              <w:t>ABSENT.</w:t>
            </w:r>
          </w:p>
          <w:p>
            <w:pPr>
              <w:pStyle w:val="TextBody"/>
              <w:keepNext w:val="true"/>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03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20:06:00Z</dcterms:created>
  <dc:creator>Lloyd Petersen, WebMeister/Paralegal</dc:creator>
  <dc:description>See Decisions on COPUC Website at: 
www.dora.state.co.us/puc/Decisions/</dc:description>
  <dc:language>en-US</dc:language>
  <cp:lastModifiedBy>Lloyd Petersen, WebMeister/Paralegal</cp:lastModifiedBy>
  <cp:lastPrinted>2005-08-29T14:05:00Z</cp:lastPrinted>
  <dcterms:modified xsi:type="dcterms:W3CDTF">2005-08-29T20:06:00Z</dcterms:modified>
  <cp:revision>2</cp:revision>
  <dc:subject/>
  <dc:title>COPUC Decision</dc:title>
</cp:coreProperties>
</file>