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LINQUENT 2001 ANNUAL REPORTS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TELECOMMUNICATIONS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AS OF OCTOBER 30, 2002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CERTIFIED PROVIDERS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ADESTA OF COLORADO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ADVANCED TELCOM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ALTERNATE COMMUNICATIONS TECHNOLOGY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ARBROS COMMUNICATIONS LICENSING COMPANY WEST, LLC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CONNECT!LD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CONVERGENT COMMUNICATIONS SERVICES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CUMULUS TELECOMMUNICATIONS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DMJ COMMUNICATIONS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ESSENTIAL.COM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ESSEX COMMUNICATIONS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EVULKAN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GREAT WEST SERVICES, LTD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IG2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INTERCONTINENTAL COMMUNICATIONS GROUP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LEGENDS COMMUNICATIONS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OPTEL (COLORADO) TELECOM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PARAMOUNT INTERNATIONAL TELECOMMUNICATIONS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ROCKY MOUNTAIN BROADBAND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SERVISENSE.COM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TELECOM LICENSING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TELEHUB NETWORKS SERVICES CORPORATION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TELTRUST COMMUNICATIONS SERVICES, INC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UPPER RIO GRANDE NEIGHBORHOOD TELECOM, INC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ab/>
      <w:tab/>
      <w:t>Attachment A</w:t>
    </w:r>
  </w:p>
  <w:p>
    <w:pPr>
      <w:pStyle w:val="Header"/>
      <w:rPr>
        <w:sz w:val="20"/>
      </w:rPr>
    </w:pPr>
    <w:r>
      <w:rPr>
        <w:sz w:val="20"/>
      </w:rPr>
      <w:tab/>
      <w:tab/>
      <w:t>Docket No. 02C-577T</w:t>
    </w:r>
  </w:p>
  <w:p>
    <w:pPr>
      <w:pStyle w:val="Header"/>
      <w:rPr>
        <w:sz w:val="20"/>
      </w:rPr>
    </w:pPr>
    <w:r>
      <w:rPr>
        <w:sz w:val="20"/>
      </w:rPr>
      <w:tab/>
      <w:tab/>
      <w:t>Decision No. C02-1298</w:t>
    </w:r>
  </w:p>
  <w:p>
    <w:pPr>
      <w:pStyle w:val="Header"/>
      <w:rPr>
        <w:sz w:val="20"/>
      </w:rPr>
    </w:pPr>
    <w:r>
      <w:rPr>
        <w:sz w:val="20"/>
      </w:rPr>
      <w:tab/>
      <w:tab/>
      <w:t>October 30, 2002</w:t>
    </w:r>
  </w:p>
  <w:p>
    <w:pPr>
      <w:pStyle w:val="Header"/>
      <w:rPr>
        <w:sz w:val="20"/>
      </w:rPr>
    </w:pPr>
    <w:r>
      <w:rPr>
        <w:sz w:val="20"/>
      </w:rPr>
      <w:tab/>
      <w:tab/>
      <w:t>Page 1 of 1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5:00:00Z</dcterms:created>
  <dc:creator>suzette scott</dc:creator>
  <dc:description/>
  <dc:language>en-US</dc:language>
  <cp:lastModifiedBy>suzette scott</cp:lastModifiedBy>
  <cp:lastPrinted>2002-11-25T08:11:00Z</cp:lastPrinted>
  <dcterms:modified xsi:type="dcterms:W3CDTF">2002-11-25T15:11:00Z</dcterms:modified>
  <cp:revision>1</cp:revision>
  <dc:subject/>
  <dc:title>DELINQUENT 2001 ANNUAL REPORTS</dc:title>
</cp:coreProperties>
</file>