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1726543800"/>
      <w:bookmarkStart w:id="1" w:name="__Fieldmark__0_1726543800"/>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1726543800"/>
      <w:bookmarkStart w:id="3" w:name="__Fieldmark__1_1726543800"/>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1726543800"/>
      <w:bookmarkStart w:id="5" w:name="__Fieldmark__2_1726543800"/>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726543800"/>
      <w:bookmarkStart w:id="7" w:name="__Fieldmark__3_1726543800"/>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1726543800"/>
      <w:bookmarkStart w:id="9" w:name="__Fieldmark__4_1726543800"/>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1726543800"/>
      <w:bookmarkStart w:id="11" w:name="__Fieldmark__5_1726543800"/>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1726543800"/>
      <w:bookmarkStart w:id="13" w:name="__Fieldmark__6_1726543800"/>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1726543800"/>
      <w:bookmarkStart w:id="15" w:name="__Fieldmark__7_1726543800"/>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1726543800"/>
      <w:bookmarkStart w:id="17" w:name="__Fieldmark__8_1726543800"/>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1726543800"/>
      <w:bookmarkStart w:id="19" w:name="__Fieldmark__9_1726543800"/>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1726543800"/>
      <w:bookmarkStart w:id="21" w:name="__Fieldmark__10_1726543800"/>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1726543800"/>
      <w:bookmarkStart w:id="23" w:name="__Fieldmark__11_1726543800"/>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1726543800"/>
      <w:bookmarkStart w:id="25" w:name="__Fieldmark__12_1726543800"/>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1726543800"/>
      <w:bookmarkStart w:id="27" w:name="__Fieldmark__13_1726543800"/>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828800" cy="640080"/>
                <wp:effectExtent l="0" t="0" r="0" b="0"/>
                <wp:wrapNone/>
                <wp:docPr id="2" name="Frame2"/>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828800" cy="640080"/>
                <wp:effectExtent l="0" t="0" r="0" b="0"/>
                <wp:wrapNone/>
                <wp:docPr id="3" name="Frame3"/>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7:00Z</dcterms:created>
  <dc:creator>LISA HAKONSON</dc:creator>
  <dc:description/>
  <dc:language>en-US</dc:language>
  <cp:lastModifiedBy>Lloyd Petersen, WebMeister/Paralegal</cp:lastModifiedBy>
  <cp:lastPrinted>2001-05-09T11:26:00Z</cp:lastPrinted>
  <dcterms:modified xsi:type="dcterms:W3CDTF">2001-05-09T17:27:00Z</dcterms:modified>
  <cp:revision>2</cp:revision>
  <dc:subject/>
  <dc:title>15-DPT-EX </dc:title>
</cp:coreProperties>
</file>