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4"/>
        </w:rPr>
      </w:pPr>
      <w:r>
        <w:rPr>
          <w:rFonts w:cs="Times New Roman" w:ascii="Times New Roman" w:hAnsi="Times New Roman"/>
          <w:sz w:val="24"/>
        </w:rPr>
        <w:t xml:space="preserve">BEFORE THE PUBLIC UTILITIES COMMISS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STATE OF COLORADO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Docket No. 97I-198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NOTICE OF FILING OF VOLUME IA OF STAFF REPORT </w:t>
        <w:br/>
        <w:t xml:space="preserve">   ON THE FIRST WORKSHOP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IN THE MATTER OF THE INVESTIGATION INTO U S WEST COMMUNICATIONS, </w:t>
        <w:br/>
        <w:t xml:space="preserve">   INC.'S COMPLIANCE WITH § 271(C) OF THE TELECOMMUNICATIONS </w:t>
        <w:br/>
        <w:t xml:space="preserve">   ACT OF 1996.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59055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v:textbox>
                <w10:wrap type="square" side="largest"/>
              </v:rect>
            </w:pict>
          </mc:Fallback>
        </mc:AlternateContent>
      </w:r>
    </w:p>
    <w:p>
      <w:pPr>
        <w:pStyle w:val="Normal"/>
        <w:suppressAutoHyphens w:val="true"/>
        <w:spacing w:lineRule="auto" w:line="480"/>
        <w:rPr>
          <w:rFonts w:ascii="Times New Roman" w:hAnsi="Times New Roman" w:cs="Times New Roman"/>
          <w:sz w:val="24"/>
        </w:rPr>
      </w:pPr>
      <w:r>
        <w:rPr>
          <w:rFonts w:cs="Times New Roman" w:ascii="Times New Roman" w:hAnsi="Times New Roman"/>
          <w:sz w:val="24"/>
        </w:rPr>
        <w:tab/>
        <w:t xml:space="preserve">Staff of the Public Utilities Commission (staff) gives notice that it has filed with the Public Utilities Commission (Commission) Volume IA of the staff report on the first workshop.   The report addresses the impasse issues in the first workshop.   Volume IA of the staff report on the first workshop accompanies this notice.   </w:t>
      </w:r>
    </w:p>
    <w:p>
      <w:pPr>
        <w:pStyle w:val="Normal"/>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tab/>
        <w:t xml:space="preserve">DATED this 7 day of June, 2001.   </w:t>
      </w:r>
    </w:p>
    <w:p>
      <w:pPr>
        <w:pStyle w:val="Normal"/>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tab/>
        <w:tab/>
        <w:tab/>
        <w:tab/>
        <w:tab/>
        <w:tab/>
        <w:t>Respectfully submitt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_________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REBECCA M. QUINTANA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Staff of the Public Utilities Commission </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2:09:00Z</dcterms:created>
  <dc:creator>Shalah D. Arlian</dc:creator>
  <dc:description/>
  <dc:language>en-US</dc:language>
  <cp:lastModifiedBy>becky qiuntana</cp:lastModifiedBy>
  <cp:lastPrinted>2001-06-07T16:09:00Z</cp:lastPrinted>
  <dcterms:modified xsi:type="dcterms:W3CDTF">2001-06-07T22:09:00Z</dcterms:modified>
  <cp:revision>3</cp:revision>
  <dc:subject/>
  <dc:title>BEFORE THE PUBLIC UTILITIES COMMISSION</dc:title>
</cp:coreProperties>
</file>