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 xml:space="preserve">BEFORE THE </w:t>
      </w:r>
    </w:p>
    <w:p>
      <w:pPr>
        <w:pStyle w:val="Normal"/>
        <w:widowControl/>
        <w:jc w:val="center"/>
        <w:rPr/>
      </w:pPr>
      <w:r>
        <w:rPr/>
        <w:t>PUBLIC UTILITIES COMMISSION</w:t>
      </w:r>
    </w:p>
    <w:p>
      <w:pPr>
        <w:pStyle w:val="Normal"/>
        <w:widowControl/>
        <w:jc w:val="center"/>
        <w:rPr/>
      </w:pPr>
      <w:r>
        <w:rPr/>
        <w:t>OF THE STATE OF COLORADO</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4320" w:hanging="4320"/>
        <w:jc w:val="both"/>
        <w:rPr/>
      </w:pPr>
      <w:r>
        <w:rPr/>
        <w:t>In the Matter of</w:t>
        <w:tab/>
        <w:tab/>
        <w:tab/>
        <w:tab/>
        <w:t>)</w:t>
      </w:r>
    </w:p>
    <w:p>
      <w:pPr>
        <w:pStyle w:val="Normal"/>
        <w:widowControl/>
        <w:ind w:firstLine="4320"/>
        <w:jc w:val="both"/>
        <w:rPr/>
      </w:pPr>
      <w:r>
        <w:rPr/>
        <w:t>)</w:t>
      </w:r>
    </w:p>
    <w:p>
      <w:pPr>
        <w:pStyle w:val="Normal"/>
        <w:widowControl/>
        <w:tabs>
          <w:tab w:val="clear" w:pos="720"/>
          <w:tab w:val="left" w:pos="-1440" w:leader="none"/>
        </w:tabs>
        <w:ind w:left="5040" w:hanging="5040"/>
        <w:jc w:val="both"/>
        <w:rPr/>
      </w:pPr>
      <w:r>
        <w:rPr/>
        <w:t xml:space="preserve">Investigation Into U S West </w:t>
        <w:tab/>
        <w:tab/>
        <w:tab/>
        <w:t>)</w:t>
        <w:tab/>
        <w:t>Docket No. 97I-198T</w:t>
      </w:r>
    </w:p>
    <w:p>
      <w:pPr>
        <w:pStyle w:val="Normal"/>
        <w:widowControl/>
        <w:tabs>
          <w:tab w:val="clear" w:pos="720"/>
          <w:tab w:val="left" w:pos="-1440" w:leader="none"/>
        </w:tabs>
        <w:ind w:left="4320" w:hanging="4320"/>
        <w:jc w:val="both"/>
        <w:rPr/>
      </w:pPr>
      <w:r>
        <w:rPr/>
        <w:t>Communications, Inc.’s Compliance</w:t>
        <w:tab/>
        <w:t xml:space="preserve"> </w:t>
        <w:tab/>
        <w:t>)</w:t>
      </w:r>
    </w:p>
    <w:p>
      <w:pPr>
        <w:pStyle w:val="Normal"/>
        <w:widowControl/>
        <w:tabs>
          <w:tab w:val="clear" w:pos="720"/>
          <w:tab w:val="left" w:pos="-1440" w:leader="none"/>
        </w:tabs>
        <w:ind w:left="4320" w:hanging="4320"/>
        <w:jc w:val="both"/>
        <w:rPr/>
      </w:pPr>
      <w:r>
        <w:rPr/>
        <w:t>with Section 271(c) of the</w:t>
        <w:tab/>
        <w:tab/>
        <w:tab/>
        <w:t>)</w:t>
      </w:r>
    </w:p>
    <w:p>
      <w:pPr>
        <w:pStyle w:val="Normal"/>
        <w:widowControl/>
        <w:tabs>
          <w:tab w:val="clear" w:pos="720"/>
          <w:tab w:val="left" w:pos="-1440" w:leader="none"/>
        </w:tabs>
        <w:ind w:left="4320" w:hanging="4320"/>
        <w:jc w:val="both"/>
        <w:rPr/>
      </w:pPr>
      <w:r>
        <w:rPr/>
        <w:t>Telecommunications Act of 1996</w:t>
        <w:tab/>
        <w:tab/>
        <w:t>)</w:t>
      </w:r>
    </w:p>
    <w:p>
      <w:pPr>
        <w:pStyle w:val="Normal"/>
        <w:widowControl/>
        <w:jc w:val="both"/>
        <w:rPr/>
      </w:pPr>
      <w:r>
        <w:rPr/>
      </w:r>
    </w:p>
    <w:p>
      <w:pPr>
        <w:pStyle w:val="Normal"/>
        <w:widowControl/>
        <w:jc w:val="center"/>
        <w:rPr>
          <w:b/>
          <w:b/>
          <w:bCs/>
          <w:u w:val="single"/>
        </w:rPr>
      </w:pPr>
      <w:r>
        <w:rPr>
          <w:b/>
          <w:bCs/>
          <w:u w:val="single"/>
        </w:rPr>
        <w:t>COMMENTS OF NETWORK ACCESS SOLUTIONS CORPORATION</w:t>
      </w:r>
    </w:p>
    <w:p>
      <w:pPr>
        <w:pStyle w:val="Normal"/>
        <w:widowControl/>
        <w:jc w:val="both"/>
        <w:rPr/>
      </w:pPr>
      <w:r>
        <w:rPr/>
      </w:r>
    </w:p>
    <w:p>
      <w:pPr>
        <w:pStyle w:val="Normal"/>
        <w:widowControl/>
        <w:spacing w:lineRule="auto" w:line="480"/>
        <w:ind w:firstLine="720"/>
        <w:jc w:val="both"/>
        <w:rPr/>
      </w:pPr>
      <w:r>
        <w:rPr/>
        <w:t xml:space="preserve">In these comments, Network Access Solutions Corporation (“NAS”) demonstrates that U S West  fails to comply with the  physical collocation requirements of Section 251(c)(6) of the Communications Act in three respects.  We show first that U S West’s threat to disallow the collocation of certain equipment used in the provision of DSL service, if carried out, would be unlawful under Section 251(c)(6).  Equally unlawful is U S West’s failure to comply with the physical collocation provisioning interval set forth in its SGAT.  The company’s failure to show that it permits collocation on reasonable terms at remote terminals containing the feeder/distribution interface likewise violates Section 251(c)(6).  </w:t>
      </w:r>
    </w:p>
    <w:p>
      <w:pPr>
        <w:pStyle w:val="Normal"/>
        <w:widowControl/>
        <w:tabs>
          <w:tab w:val="clear" w:pos="720"/>
          <w:tab w:val="center" w:pos="4680" w:leader="none"/>
        </w:tabs>
        <w:spacing w:lineRule="auto" w:line="480"/>
        <w:jc w:val="both"/>
        <w:rPr/>
      </w:pPr>
      <w:r>
        <w:rPr/>
        <w:tab/>
      </w:r>
      <w:r>
        <w:rPr>
          <w:b/>
          <w:bCs/>
          <w:u w:val="single"/>
        </w:rPr>
        <w:t>BACKGROUND</w:t>
      </w:r>
    </w:p>
    <w:p>
      <w:pPr>
        <w:pStyle w:val="Normal"/>
        <w:widowControl/>
        <w:spacing w:lineRule="auto" w:line="480"/>
        <w:ind w:firstLine="720"/>
        <w:jc w:val="both"/>
        <w:rPr/>
      </w:pPr>
      <w:r>
        <w:rPr/>
        <w:t xml:space="preserve">NAS  provides high speed, point-to-point data transmission service using DSL technology to serve a variety of customer needs.  For example, some customers subscribe to NAS service in order to connect their office or home computers to the Internet, while others subscribe in order to connect their computers to a corporate LAN.   In all cases, however, the NAS service  provides a dedicated, always on, high speed data transmission link between specific points specified by the NAS customer, such as the customer’s home computer and its corporate LAN or its ISP. </w:t>
      </w:r>
    </w:p>
    <w:p>
      <w:pPr>
        <w:sectPr>
          <w:footerReference w:type="default" r:id="rId2"/>
          <w:type w:val="nextPage"/>
          <w:pgSz w:w="12240" w:h="15840"/>
          <w:pgMar w:left="1440" w:right="1440" w:gutter="0" w:header="0" w:top="1440" w:footer="1080" w:bottom="1136"/>
          <w:pgNumType w:fmt="decimal"/>
          <w:formProt w:val="false"/>
          <w:textDirection w:val="lrTb"/>
          <w:docGrid w:type="default" w:linePitch="360" w:charSpace="0"/>
        </w:sectPr>
      </w:pPr>
    </w:p>
    <w:p>
      <w:pPr>
        <w:pStyle w:val="Normal"/>
        <w:widowControl/>
        <w:spacing w:lineRule="auto" w:line="480"/>
        <w:ind w:firstLine="720"/>
        <w:jc w:val="both"/>
        <w:rPr/>
      </w:pPr>
      <w:r>
        <w:rPr/>
        <w:t xml:space="preserve">NAS began providing service in Bell Atlantic territory early last year, and the company recently has begun expanding its network into the service area of other ILECs, including U S West.  In Colorado, NAS is now installing its network in  the Denver area.  It hopes to begin marketing service in Colorado this fall.    </w:t>
      </w:r>
    </w:p>
    <w:p>
      <w:pPr>
        <w:pStyle w:val="Normal"/>
        <w:widowControl/>
        <w:spacing w:lineRule="auto" w:line="480"/>
        <w:ind w:firstLine="720"/>
        <w:jc w:val="both"/>
        <w:rPr/>
      </w:pPr>
      <w:r>
        <w:rPr/>
        <w:t xml:space="preserve">NAS provides service by deploying one or more metropolitan area networks ("MANs") in each state where it operates. Each MAN  covers at least one core city as well as substantially all suburbs around that core city, and each MAN is interconnected by a leased, high-speed fiber optic backbone. </w:t>
      </w:r>
    </w:p>
    <w:p>
      <w:pPr>
        <w:pStyle w:val="Normal"/>
        <w:widowControl/>
        <w:spacing w:lineRule="auto" w:line="480"/>
        <w:ind w:firstLine="720"/>
        <w:jc w:val="both"/>
        <w:rPr/>
      </w:pPr>
      <w:r>
        <w:rPr/>
        <w:t>An NAS MAN consists of copper telephone loops,  collocation spaces, a variety of electronic equipment that NAS collocates in its collocation spaces (including DSLAMs and digital packet routing equipment), and metropolitan area transport.  NAS obtains copper loops as a UNE from the ILEC serving the area where a given MAN is located, and it leases collocation spaces from that carrier too.  NAS owns all electronic equipment that it places inside of its collocation spaces, and it obtains transport to connect its various collocation spaces within a given MAN either from the ILEC as a UNE or through private lease arrangements with other transport suppliers.  NAS obtains the intercity fiber optic transmission facilities that interconnect each of its MANs from existing operators of intercity fiber optic networks.</w:t>
      </w:r>
    </w:p>
    <w:p>
      <w:pPr>
        <w:pStyle w:val="Normal"/>
        <w:widowControl/>
        <w:tabs>
          <w:tab w:val="clear" w:pos="720"/>
          <w:tab w:val="center" w:pos="4680" w:leader="none"/>
        </w:tabs>
        <w:spacing w:lineRule="auto" w:line="480"/>
        <w:jc w:val="both"/>
        <w:rPr/>
      </w:pPr>
      <w:r>
        <w:rPr/>
        <w:tab/>
      </w:r>
      <w:r>
        <w:rPr>
          <w:b/>
          <w:bCs/>
          <w:u w:val="single"/>
        </w:rPr>
        <w:t>ARGUMENT</w:t>
      </w:r>
    </w:p>
    <w:p>
      <w:pPr>
        <w:sect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 xml:space="preserve">Unless US West modifies its collocation policies in the three ways discussed below, the Commission will be unable to verify to the FCC in accordance with Section 271(d)(2)(B) of the Communications Act  that US West complies with Section 251(c)(6) of that Act.  Section 271(d)(2)(B) requires the Colorado PUC to verify, at the time US West  applies to the FCC for authority to provide interLATA service in Colorado,  that U S West complies with Section 251(c)(6) of the Act.  Section 251(c)(6), in turn, requires U S West to permit a CLEC to collocate on reasonable and nondiscriminatory terms on U S West premises any equipment that is necessary in order for the CLEC to access UNEs.  </w:t>
      </w:r>
    </w:p>
    <w:p>
      <w:pPr>
        <w:pStyle w:val="Normal"/>
        <w:widowControl/>
        <w:tabs>
          <w:tab w:val="clear" w:pos="720"/>
          <w:tab w:val="left" w:pos="-1440" w:leader="none"/>
        </w:tabs>
        <w:ind w:left="720" w:right="720" w:hanging="720"/>
        <w:jc w:val="both"/>
        <w:rPr/>
      </w:pPr>
      <w:r>
        <w:rPr/>
        <w:t>I.</w:t>
        <w:tab/>
        <w:t xml:space="preserve">U S West Will Violate Section 251(c)(6) of the Communications Act If It Carries Out Its Threat To Prohibit CLECs from Collocating Any Equipment that CLECs Presently Collocate and Need to Collocate In Order To Provide DSL  </w:t>
      </w:r>
      <w:r>
        <w:rPr>
          <w:u w:val="single"/>
        </w:rPr>
        <w:t>Service                                                                                                                        </w:t>
      </w:r>
    </w:p>
    <w:p>
      <w:pPr>
        <w:pStyle w:val="Normal"/>
        <w:widowControl/>
        <w:jc w:val="both"/>
        <w:rPr/>
      </w:pPr>
      <w:r>
        <w:rPr/>
      </w:r>
    </w:p>
    <w:p>
      <w:pPr>
        <w:pStyle w:val="Normal"/>
        <w:widowControl/>
        <w:spacing w:lineRule="auto" w:line="480"/>
        <w:ind w:firstLine="720"/>
        <w:jc w:val="both"/>
        <w:rPr/>
      </w:pPr>
      <w:r>
        <w:rPr/>
        <w:t xml:space="preserve">Last March 17, the Court of Appeals for the D.C. Circuit  remanded to the FCC for further consideration certain collocation policies that the FCC had adopted in its 1999 </w:t>
      </w:r>
      <w:r>
        <w:rPr>
          <w:i/>
          <w:iCs/>
        </w:rPr>
        <w:t xml:space="preserve">Collocation Order, </w:t>
      </w:r>
      <w:r>
        <w:rPr/>
        <w:t>including the agency’s  definition of the word “necessary” as that term is used in Section 251(c)(6) of the Act</w:t>
      </w:r>
      <w:r>
        <w:rPr>
          <w:i/>
          <w:iCs/>
        </w:rPr>
        <w:t>.</w:t>
      </w:r>
      <w:r>
        <w:rPr/>
        <w:t>.</w:t>
      </w:r>
      <w:r>
        <w:rPr>
          <w:rStyle w:val="FootnoteCharacters"/>
          <w:rStyle w:val="FootnoteAnchor"/>
          <w:vertAlign w:val="superscript"/>
        </w:rPr>
        <w:footnoteReference w:id="2"/>
      </w:r>
      <w:r>
        <w:rPr/>
        <w:t xml:space="preserve">  In the </w:t>
      </w:r>
      <w:r>
        <w:rPr>
          <w:i/>
          <w:iCs/>
        </w:rPr>
        <w:t>Collocation Order</w:t>
      </w:r>
      <w:r>
        <w:rPr/>
        <w:t>, the  FCC had  found that the requirement in Section 251(c)(6) that ILECs permit collocation of equipment that is “necessary” to access UNEs requires that ILECs permit collocation of equipment that is “used or useful” for that purpose.</w:t>
      </w:r>
      <w:r>
        <w:rPr>
          <w:rStyle w:val="FootnoteCharacters"/>
          <w:rStyle w:val="FootnoteAnchor"/>
          <w:vertAlign w:val="superscript"/>
        </w:rPr>
        <w:footnoteReference w:id="3"/>
      </w:r>
      <w:r>
        <w:rPr/>
        <w:t xml:space="preserve">   In remanding that particular matter, the Court held that the FCC had not adequately explained why it had defined “necessary” as meaning “used or useful.”</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In the wake of the D.C. Circuit’s March 17 order,  U S West informed the FCC in a letter dated April 26, 2000,  that it would reject any collocation  application filed after the Court’s March order that proposes to collocate any equipment that U S West  unilaterally concludes is not necessary to access UNEs and that it might  force CLECs to discontinue operating on November 11, 2000 (six months after issuance of the Court’s mandate) any collocation arrangement applied for prior to the March order that contains such equipment.  Although U S West’s April 26 letter neither identified the equipment that it believes is not necessary to access UNEs nor set forth the test it would use in making that determination, the company has stated subsequently that it believes some equipment that CLECs collocate in order  to  provide DSL service, including digital packet routers, may not be necessary to access UNEs.  A copy of U S West’s April 26 letter to the FCC is attached as Att. 1.</w:t>
      </w:r>
    </w:p>
    <w:p>
      <w:pPr>
        <w:pStyle w:val="Normal"/>
        <w:widowControl/>
        <w:spacing w:lineRule="auto" w:line="480"/>
        <w:ind w:firstLine="720"/>
        <w:jc w:val="both"/>
        <w:rPr/>
      </w:pPr>
      <w:r>
        <w:rPr/>
        <w:t xml:space="preserve">In fact, all equipment that NAS collocates in providing DSL service, including its packet routing equipment, </w:t>
      </w:r>
      <w:r>
        <w:rPr>
          <w:i/>
          <w:iCs/>
        </w:rPr>
        <w:t>is</w:t>
      </w:r>
      <w:r>
        <w:rPr/>
        <w:t xml:space="preserve"> “necessary” to  access UNEs within the plain meaning of that term since NAS would be unable as a practical, economic, and operational matter to provide DSL service if it were barred from collocating this equipment.  The FCC has indicated that it plans to invite comments on the test that  should be used  in order to define the term “necessary”.   When that occurs, NAS plans to file comments showing that all equipment it collocates in ILEC central offices is “necessary” to access UNEs within the plain meaning of that term.  On the basis of the information supplied by NAS and other commenters, the FCC then will be in a good position to determine what types of equipment is necessary to access UNEs.</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The fact that U S West appears to be alone among ILECs in threatening no longer to permit collocation of equipment that is used to provide DSL service is further evidence that the U S West  threat, if carried out, would violate Section 251(c)(6) and would not be in the public interest.  For example, SBC has informed the FCC that it will not discontinue permitting CLECs to collocate equipment used in providing DSL and other advanced services including digital packet routing equipment.</w:t>
      </w:r>
      <w:r>
        <w:rPr>
          <w:rStyle w:val="FootnoteCharacters"/>
          <w:rStyle w:val="FootnoteAnchor"/>
          <w:vertAlign w:val="superscript"/>
        </w:rPr>
        <w:footnoteReference w:id="4"/>
      </w:r>
      <w:r>
        <w:rPr/>
        <w:t xml:space="preserve">  Bell Atlantic likewise  has stated that it will continue to permit CLECs to collocate DSLAMs, ATM equipment, packet switching equipment, splitters, and routers,</w:t>
      </w:r>
      <w:r>
        <w:rPr>
          <w:rStyle w:val="FootnoteCharacters"/>
          <w:rStyle w:val="FootnoteAnchor"/>
          <w:vertAlign w:val="superscript"/>
        </w:rPr>
        <w:footnoteReference w:id="5"/>
      </w:r>
      <w:r>
        <w:rPr/>
        <w:t xml:space="preserve"> and BellSouth has stated that it will not change its collocation policies as a result of the court’s decision.</w:t>
      </w:r>
      <w:r>
        <w:rPr>
          <w:rStyle w:val="FootnoteCharacters"/>
          <w:rStyle w:val="FootnoteAnchor"/>
          <w:vertAlign w:val="superscript"/>
        </w:rPr>
        <w:footnoteReference w:id="6"/>
      </w:r>
      <w:r>
        <w:rPr/>
        <w:t xml:space="preserve">  Even GTE, the victor in court, has stated, unlike U S West, that it will not disturb existing collocation arrangements.</w:t>
      </w:r>
      <w:r>
        <w:rPr>
          <w:rStyle w:val="FootnoteCharacters"/>
          <w:rStyle w:val="FootnoteAnchor"/>
          <w:vertAlign w:val="superscript"/>
        </w:rPr>
        <w:footnoteReference w:id="7"/>
      </w:r>
      <w:r>
        <w:rPr/>
        <w:t xml:space="preserve">   These ILECs would have little incentive to permit collocation of equipment necessary to provide DSL service following the D.C. Circuit’s March 17 order if they did not believe that such equipment is “necessary” to access UNEs within the meaning of Section 251(c)(6) of the Act.</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 xml:space="preserve">Even if it were debatable whether the equipment that NAS collocates in ILEC central offices is necessary to access UNEs (which it is not), U S West will violate Section 251(c)(6) if it rejects a collocation application or shuts down an existing collocation arrangement based on its </w:t>
      </w:r>
      <w:r>
        <w:rPr>
          <w:i/>
          <w:iCs/>
        </w:rPr>
        <w:t xml:space="preserve">unilateral </w:t>
      </w:r>
      <w:r>
        <w:rPr/>
        <w:t xml:space="preserve"> belief that such equipment is not necessary for this purpose.  U  S West would violate Section 251(c)(6) in that case since the FCC held in 1996 that an ILEC must obtain an order either from the FCC or the relevant state PUC confirming that such equipment is not necessary to access UNEs before the ILEC may lawfully either reject a collocation application or shut down an existing collocation arrangement on this basis.</w:t>
      </w:r>
      <w:r>
        <w:rPr>
          <w:rStyle w:val="FootnoteCharacters"/>
          <w:rStyle w:val="FootnoteAnchor"/>
          <w:vertAlign w:val="superscript"/>
        </w:rPr>
        <w:footnoteReference w:id="8"/>
      </w:r>
      <w:r>
        <w:rPr/>
        <w:t xml:space="preserve">  While the D.C. Circuit’s March 17 Order instructed the FCC to consider further that agency’s definition of the types of equipment necessary to access UNEs, the Court did not disturb the FCC’s 1996 ruling mandating that an ILEC obtain regulatory approval before barring collocation of equipment on grounds that it is not necessary to access UNEs.  Neither the FCC nor the Colorado PUC has held that the types  of equipment which NAS and other CLECs collocate on U S West premises in order to provide DSL service is unnecessary to access UNEs.</w:t>
      </w:r>
    </w:p>
    <w:p>
      <w:pPr>
        <w:pStyle w:val="Normal"/>
        <w:widowControl/>
        <w:spacing w:lineRule="auto" w:line="480"/>
        <w:ind w:firstLine="720"/>
        <w:jc w:val="both"/>
        <w:rPr/>
      </w:pPr>
      <w:r>
        <w:rPr/>
        <w:t>If U S West carried out its threat to deny a collocation application filed after March 17 merely because the applicant plans to collocate equipment necessary to provide DSL service, the company also would violate its obligation under Sections 251(c)(6) and 252(i) of the Act to provide collocation on nondiscriminatory terms assuming that any other party, including U S West, has collocated DSL equipment in that same CO pursuant to a pre-March 17 collocation application.  Likewise, U S West would violate its statutory obligation to provide collocation on nondiscriminatory terms if it terminated all pre</w:t>
        <w:noBreakHyphen/>
        <w:t>March 17 collocation arrangements on November 11 belonging to CLECs that provide DSL service unless it also removed the equipment from  its central offices that it uses to provide DSL service.</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Moreover, any interpretation of the D.C. Circuit’s March 17 order which allowed U S West to force CLECs to remove equipment from all pre-March 17 collocation arrangements on November 11 if the FCC has not issued a final decision in the remand proceedings by that date would violate the prohibition against retroactive judicial decision making.  The Supreme Court has held a new court-established policy may not be applied retroactively if doing so would cause significant hardship to the party against whom the new policy is applied.</w:t>
      </w:r>
      <w:r>
        <w:rPr>
          <w:rStyle w:val="FootnoteCharacters"/>
          <w:rStyle w:val="FootnoteAnchor"/>
          <w:vertAlign w:val="superscript"/>
        </w:rPr>
        <w:footnoteReference w:id="9"/>
      </w:r>
      <w:r>
        <w:rPr/>
        <w:t xml:space="preserve">  Requiring CLECs to remove equipment from pre-March 17 collocation arrangements on November 11 that they use to provide DSL service would cause significant hardship to the CLECs since they then would be unable as a practical, economic and operational matter to provide DSL service. </w:t>
      </w:r>
    </w:p>
    <w:p>
      <w:pPr>
        <w:pStyle w:val="Normal"/>
        <w:widowControl/>
        <w:tabs>
          <w:tab w:val="clear" w:pos="720"/>
          <w:tab w:val="left" w:pos="-1440" w:leader="none"/>
        </w:tabs>
        <w:ind w:left="720" w:right="2250" w:hanging="720"/>
        <w:jc w:val="both"/>
        <w:rPr/>
      </w:pPr>
      <w:r>
        <w:rPr/>
        <w:t>II.</w:t>
        <w:tab/>
        <w:t xml:space="preserve">U S West’s UDIT Ordering Policy Is Unlawful Under Section 251(c)(6) Since It Prevents the Company From Complying With Its </w:t>
      </w:r>
      <w:r>
        <w:rPr>
          <w:u w:val="single"/>
        </w:rPr>
        <w:t xml:space="preserve">Stated 125-Day Collocation Provisioning Interval                           </w:t>
      </w:r>
    </w:p>
    <w:p>
      <w:pPr>
        <w:pStyle w:val="Normal"/>
        <w:widowControl/>
        <w:jc w:val="both"/>
        <w:rPr/>
      </w:pPr>
      <w:r>
        <w:rPr/>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 xml:space="preserve">U S West’s refusal to permit a CLEC to order dedicated transport  from a given central office (“CO”) to another CO (“UDIT”) until </w:t>
      </w:r>
      <w:r>
        <w:rPr>
          <w:i/>
          <w:iCs/>
        </w:rPr>
        <w:t>after</w:t>
      </w:r>
      <w:r>
        <w:rPr/>
        <w:t xml:space="preserve"> the CLEC’s collocation arrangement in both COs is fully operational violates the requirement in Section 251(c)(6) that US West provide collocation on terms that are “reasonable” since the effect of that U S West policy is to delay the collocation  provisioning interval by at least 45 days (often even longer) from the interval by which U S West claims to provide a collocation arrangement.  In its SGAT, U S West promises to provision a physical collocation arrangement within 125 days.</w:t>
      </w:r>
      <w:r>
        <w:rPr>
          <w:rStyle w:val="FootnoteCharacters"/>
          <w:rStyle w:val="FootnoteAnchor"/>
          <w:vertAlign w:val="superscript"/>
        </w:rPr>
        <w:footnoteReference w:id="10"/>
      </w:r>
      <w:r>
        <w:rPr/>
        <w:t xml:space="preserve">  The clear implication of this commitment is that the CLEC will be able to use the subject collocation arrangement as soon as it installs electronic equipment in the arrangement at the end of the 125-day provisioning interval.  In fact, a CLEC that provides DSL service almost always must wait six weeks or more </w:t>
      </w:r>
      <w:r>
        <w:rPr>
          <w:i/>
          <w:iCs/>
        </w:rPr>
        <w:t>after</w:t>
      </w:r>
      <w:r>
        <w:rPr/>
        <w:t xml:space="preserve"> the 125 day provisioning interval has ended because of U S West’s policy to prohibit a CLEC from ordering the UDIT that is necessary to connect that collocation arrangement with the rest of the CLEC’s network until after the collocation arrangement has been fully constructed.  Since it almost always takes at least 45 days (and often more than 60 days) for an ILEC to install a given UDIT UNE after the UDIT order is placed, the result is an effective collocation provisioning interval of at least 170 days (125 + 45) </w:t>
        <w:noBreakHyphen/>
        <w:noBreakHyphen/>
        <w:t xml:space="preserve"> or roughly six months </w:t>
        <w:noBreakHyphen/>
        <w:noBreakHyphen/>
        <w:t xml:space="preserve">  rather than the 125 days that U S West commits to in its SGAT.  The FCC has held that a six-month collocation provisioning interval is unreasonable since it causes “significant competitive harm” to the CLEC requesting collocation.</w:t>
      </w:r>
      <w:r>
        <w:rPr>
          <w:rStyle w:val="FootnoteCharacters"/>
          <w:rStyle w:val="FootnoteAnchor"/>
          <w:vertAlign w:val="superscript"/>
        </w:rPr>
        <w:footnoteReference w:id="11"/>
      </w:r>
    </w:p>
    <w:p>
      <w:pPr>
        <w:pStyle w:val="Normal"/>
        <w:widowControl/>
        <w:spacing w:lineRule="auto" w:line="480"/>
        <w:ind w:firstLine="720"/>
        <w:jc w:val="both"/>
        <w:rPr/>
      </w:pPr>
      <w:r>
        <w:rPr/>
        <w:t xml:space="preserve">U S West’s policy is plainly unreasonable since CLECs that provide DSL service need UDIT from every CO in which they collocate given that DSL service is a point-to-point offering.  For example, NAS collocates its equipment in a substantial majority of all ILEC COs serving each metropolitan area where it provides service (typically more than 50 COs in a given metropolitan area).  NAS designates several COs as traffic aggregation points in each metropolitan area it serves, and it requires UDIT to connect each CO in which it is collocated to one or more of these aggregation points. </w:t>
      </w:r>
    </w:p>
    <w:p>
      <w:pPr>
        <w:pStyle w:val="Normal"/>
        <w:widowControl/>
        <w:tabs>
          <w:tab w:val="clear" w:pos="720"/>
          <w:tab w:val="left" w:pos="-1440" w:leader="none"/>
        </w:tabs>
        <w:ind w:left="720" w:right="2880" w:hanging="720"/>
        <w:jc w:val="both"/>
        <w:rPr/>
      </w:pPr>
      <w:r>
        <w:rPr/>
        <w:t>III.</w:t>
        <w:tab/>
        <w:t xml:space="preserve">U S West’s Remote Terminal Collocation Policies Also </w:t>
      </w:r>
      <w:r>
        <w:rPr>
          <w:u w:val="single"/>
        </w:rPr>
        <w:t xml:space="preserve">Violate Section 251(c)(6) of the Act                                       </w:t>
      </w:r>
    </w:p>
    <w:p>
      <w:pPr>
        <w:pStyle w:val="Normal"/>
        <w:widowControl/>
        <w:jc w:val="both"/>
        <w:rPr/>
      </w:pPr>
      <w:r>
        <w:rPr/>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spacing w:lineRule="auto" w:line="480"/>
        <w:ind w:firstLine="720"/>
        <w:jc w:val="both"/>
        <w:rPr/>
      </w:pPr>
      <w:r>
        <w:rPr/>
        <w:t xml:space="preserve">The third way in which U S West fails to comply with Section 251(c)(6) of the Act is its failure to set forth just, reasonable, and nondiscriminatory terms in its SGAT for collocation at remote terminals (“RTs”).  While a carrier may provide DSL service over an all-copper loop by collocating its DSL equipment inside the CO through which that loop is provisioned, a carrier can provide DSL service at higher than ISDN speed over a loop that consists of fiber feeder and copper distribution </w:t>
      </w:r>
      <w:r>
        <w:rPr>
          <w:i/>
          <w:iCs/>
        </w:rPr>
        <w:t>only</w:t>
      </w:r>
      <w:r>
        <w:rPr/>
        <w:t xml:space="preserve"> by placing its DSL equipment at the RT where the copper and fiber meet.  The FCC has held that ILECs must make collocation available inside all RTs in which space is available and adjacent to RTs in which space is not available so that CLECs can provide DSL service to end users whose loops consist of copper distribution and fiber feeder.</w:t>
      </w:r>
      <w:r>
        <w:rPr>
          <w:rStyle w:val="FootnoteCharacters"/>
          <w:rStyle w:val="FootnoteAnchor"/>
          <w:vertAlign w:val="superscript"/>
        </w:rPr>
        <w:footnoteReference w:id="12"/>
      </w:r>
      <w:r>
        <w:rPr/>
        <w:t xml:space="preserve">  U S West violates this policy in several ways.  First, while it offers adjacent RT collocation</w:t>
      </w:r>
      <w:r>
        <w:rPr>
          <w:rStyle w:val="FootnoteCharacters"/>
          <w:rStyle w:val="FootnoteAnchor"/>
          <w:vertAlign w:val="superscript"/>
        </w:rPr>
        <w:footnoteReference w:id="13"/>
      </w:r>
      <w:r>
        <w:rPr/>
        <w:t xml:space="preserve"> it does not permit collocation inside an RT in which collocation space is available as the FCC requires.  Moreover, the company has failed to show that its adjacent RT collocation policy is reasonable as required by Section 251(c)(6), and it is plain that some of its adjacent collocation terms are </w:t>
      </w:r>
      <w:r>
        <w:rPr>
          <w:i/>
          <w:iCs/>
        </w:rPr>
        <w:t xml:space="preserve">not </w:t>
      </w:r>
      <w:r>
        <w:rPr/>
        <w:t>reasonable.  For example, the company states that it will recover several rate elements on an individual case basis (“ICB”)</w:t>
      </w:r>
      <w:r>
        <w:rPr>
          <w:rStyle w:val="FootnoteCharacters"/>
          <w:rStyle w:val="FootnoteAnchor"/>
          <w:vertAlign w:val="superscript"/>
        </w:rPr>
        <w:footnoteReference w:id="14"/>
      </w:r>
      <w:r>
        <w:rPr/>
        <w:t xml:space="preserve"> even though ICB pricing does not comply with the TELRIC pricing methodology that the FCC has held must govern all collocation prices since it gives the ILEC undue discretion to set the price.</w:t>
      </w:r>
      <w:r>
        <w:rPr>
          <w:rStyle w:val="FootnoteCharacters"/>
          <w:rStyle w:val="FootnoteAnchor"/>
          <w:vertAlign w:val="superscript"/>
        </w:rPr>
        <w:footnoteReference w:id="15"/>
      </w:r>
      <w:r>
        <w:rPr/>
        <w:t xml:space="preserve">  Nor does U S West explain why it is reasonable to require a CLEC to pay the full price for RT collocation up-front while requiring only partial up-front payment for collocation inside of COs</w:t>
      </w:r>
      <w:r>
        <w:rPr>
          <w:rStyle w:val="FootnoteCharacters"/>
          <w:rStyle w:val="FootnoteAnchor"/>
          <w:vertAlign w:val="superscript"/>
        </w:rPr>
        <w:footnoteReference w:id="16"/>
      </w:r>
      <w:r>
        <w:rPr/>
        <w:t xml:space="preserve"> or why a provisioning interval of 150 days is reasonable for an RT adjacent collocation arrangement </w:t>
      </w:r>
      <w:r>
        <w:rPr>
          <w:rStyle w:val="FootnoteCharacters"/>
          <w:rStyle w:val="FootnoteAnchor"/>
          <w:vertAlign w:val="superscript"/>
        </w:rPr>
        <w:footnoteReference w:id="17"/>
      </w:r>
      <w:r>
        <w:rPr/>
        <w:t xml:space="preserve"> given the company’s commitment to provide CO collocation in 125 days.</w:t>
      </w:r>
    </w:p>
    <w:p>
      <w:pPr>
        <w:pStyle w:val="Normal"/>
        <w:widowControl/>
        <w:spacing w:lineRule="auto" w:line="480"/>
        <w:ind w:firstLine="720"/>
        <w:jc w:val="both"/>
        <w:rPr/>
      </w:pPr>
      <w:r>
        <w:rPr/>
        <w:t>The total absence of any provision in the SGAT dealing with numerous matters that are necessary to make RT adjacent collocation workable likewise makes U S West’s RT adjacent collocation offering patently unreasonable.  For example, there is no provision in the SGAT describing the process by which a CLEC may obtain information about the loops provisioned through a given RT.  Nor is there a provision that requires U S West to assign its easement or right of way in order to permit the CLEC to locate its facility adjacent to the RT or a provision requiring U S West to cooperate with the CLEC in negotiating its own easement or right of way agreement in a situation where the U S West easement  or right of way is not assignable.  The SGAT also is unreasonable by failing to provide any information about the manner in which the RT adjacent collocator can interconnect with and use U S West’s fiber feeder between the RT at which the CLEC is collocated and the CO through which the loop is provisioned.</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widowControl/>
        <w:tabs>
          <w:tab w:val="clear" w:pos="720"/>
          <w:tab w:val="center" w:pos="4680" w:leader="none"/>
        </w:tabs>
        <w:spacing w:lineRule="auto" w:line="480"/>
        <w:jc w:val="both"/>
        <w:rPr/>
      </w:pPr>
      <w:r>
        <w:rPr/>
        <w:tab/>
      </w:r>
      <w:r>
        <w:rPr>
          <w:b/>
          <w:bCs/>
          <w:u w:val="single"/>
        </w:rPr>
        <w:t>CONCLUSION</w:t>
      </w:r>
    </w:p>
    <w:p>
      <w:pPr>
        <w:pStyle w:val="Normal"/>
        <w:widowControl/>
        <w:spacing w:lineRule="auto" w:line="480"/>
        <w:ind w:firstLine="720"/>
        <w:jc w:val="both"/>
        <w:rPr/>
      </w:pPr>
      <w:r>
        <w:rPr/>
        <w:t>The Commission cannot verify to the FCC that U S West complies with the collocation requirements in Section 251(c)(6) of the Act since the company plainly does not comply with these requirements as discussed above.</w:t>
      </w:r>
    </w:p>
    <w:p>
      <w:pPr>
        <w:pStyle w:val="Normal"/>
        <w:widowControl/>
        <w:ind w:firstLine="4320"/>
        <w:jc w:val="both"/>
        <w:rPr/>
      </w:pPr>
      <w:r>
        <w:rPr/>
        <w:t>Respectfully submitted,</w:t>
      </w:r>
    </w:p>
    <w:p>
      <w:pPr>
        <w:pStyle w:val="Normal"/>
        <w:widowControl/>
        <w:jc w:val="both"/>
        <w:rPr/>
      </w:pPr>
      <w:r>
        <w:rPr/>
      </w:r>
    </w:p>
    <w:p>
      <w:pPr>
        <w:pStyle w:val="Normal"/>
        <w:widowControl/>
        <w:ind w:firstLine="4320"/>
        <w:jc w:val="both"/>
        <w:rPr/>
      </w:pPr>
      <w:r>
        <w:rPr/>
        <w:t>NETWORK ACCESS SOLUTIONS CORPOR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4320"/>
        <w:jc w:val="both"/>
        <w:rPr/>
      </w:pPr>
      <w:r>
        <w:rPr/>
        <w:t>By: 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Rodney L. Joy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J. Thomas Nol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SHOOK, HARDY &amp; BACON L.L.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600 14th Street, N.W., Suite 8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Washington, D.C. 20005-200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 xml:space="preserve">(202) 783-8400 </w:t>
      </w:r>
    </w:p>
    <w:p>
      <w:pPr>
        <w:pStyle w:val="Normal"/>
        <w:widowControl/>
        <w:tabs>
          <w:tab w:val="clear" w:pos="720"/>
          <w:tab w:val="left" w:pos="-144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Its Attorney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nald H. Sussm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rector of Regulatory Affai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etwork Access Solutions Corpor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00 Carpenter Driv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terling, VA  2016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703) 742-77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footerReference w:type="default" r:id="rId3"/>
          <w:footnotePr>
            <w:numFmt w:val="decimal"/>
          </w:footnotePr>
          <w:type w:val="nextPage"/>
          <w:pgSz w:w="12240" w:h="15840"/>
          <w:pgMar w:left="1440" w:right="1440" w:gutter="0" w:header="0" w:top="1440" w:footer="1080" w:bottom="113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u w:val="single"/>
        </w:rPr>
        <w:t>CERTIFICATE OF SERV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t>I certify that a copy of the attached Comments of Network Access Solutions Corporation was delivered on July 11, 2000 by e</w:t>
        <w:noBreakHyphen/>
        <w:t>mail to all interested parties in this proceeding named on the Commission’s interested party list, and that a paper copy of the subject Comments was mailed by first class mail on that date to each person named be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oseph Mollo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orado Public Utilities Commiss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80 Logan Street, OL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na L. Jennings-Fad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sistant Attorney Gener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3</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ne K. Botteru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sistant Attorney Gener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tty S.D. Friese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amp;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75 Lawrence Stre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thony M. Marquez</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sistant Attorney Gener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chelle Norcro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torney General’s Off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3</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r Nels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fice of Consumer Couns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80 Logan Street, Suite 74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mas Parchm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sistant Attorney Gener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3</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ard DelliVeneri</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torney General’s Off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25 Sherman Street, 5th Flo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uglas H. Hsia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hythms Links,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337 So. Revere Parkw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Englewood, CO  8011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drew D. Cra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rles W. Stees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ris A. Ciccol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rren W. Swet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ohn L. Mun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 S West Communications,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801 California Street, Suite 51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2</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vid R. Con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ard Lipm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cLeodUSA Telecommunic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Services,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400 C Street, S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 Box 317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edar Rapids, IA  52406-3177</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udley P. Spill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orsuch Kirgis LL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515 Arapahoe Stre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wer 1, Suite 10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bert Nicho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chols &amp; Peña LL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60 Broadway, Suite 2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oulder, CO  8030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vid LaFra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nager, Regulatory and External Affai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XTLINK</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 East Broadway, Suite 10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Salt Lake City, UT  84111</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mes R.J. Scheltem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sa N. Anders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lumenfeld &amp; Cohe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625 Massachusetts Ave., N.W., Suite 3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shington, DC  2003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ristine A. Mailloux</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ssistant General Counsel -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Regulatory Affai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Point Communications,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03 2nd Stre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n Francisco, CA  9410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 Clay Deanhard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nior Couns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vad Communications Compan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330 Central Expressw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Santa Clara, CA  95050</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raig Joy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lters &amp; Joyce P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15 York Stre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m Flav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CG Telecom Group,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61 Inverness Drive Wes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Englewood, CO  8011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trick Gree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ve Brys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TO Communications Cor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99 18th Street, Suite 22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ver, CO  8020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lliam P. Hunt III</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ice President &amp; Regulatory Couns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vel 3 Communications, LL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25 Eldorado Blv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roomfield, CO  80021</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drew O. Isa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lecommunications Resellers Ass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20 Uddenberg Lane, Suite 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ig Harbor, WA  9833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k W. Willia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ge &amp; North, P.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433 17th Street, Suite 3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ulie Thomas Bowl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print Communications Company, L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40 Ward Parkway, 5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ansas City, MO  6411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mas F. Dix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CI WorldCom,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07 17th Street, Suite 39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2</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rista L. Tusha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cGloin, Davenport, Severson &amp; Snow, P.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600 Stout Street, Suite 16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nver, CO  80202-3144</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mas T. Prid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CI Plaz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312 S. Fiddlers Green Cir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glewood, CO  8011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nny Bewick</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 Edge Network,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000 Columbia House Blvd., Suite 10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ncouver, WA  9866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k P. Trincher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vis Wright Tremaine LL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300 S.W. Fifth Ave., Suite 23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ortland, OR  97201</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na Doysch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lobal Crossing Local Services,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21 Nicollet Mal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inneapolis, MN  55403-2420</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bert Townse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rector - Regulatory Affai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c-West Telecomm,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10 Coronado Aven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Stockton, CA  95204</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nnis Ahle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schelon Telecom of Colorado, In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30 2nd Ave. South, Suite 12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nneapolis, MN  5540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oyce Hundl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Department of Jus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titrust Divis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lecommunications Task For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401 H Street, NW, Suite 800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shington, DC  2053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770"/>
        <w:jc w:val="both"/>
        <w:rPr/>
      </w:pPr>
      <w:r>
        <w:rPr/>
        <w:t>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pPr>
      <w:r>
        <w:rPr/>
        <w:t>Rodney L. Joy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footerReference w:type="default" r:id="rId4"/>
          <w:footnotePr>
            <w:numFmt w:val="decimal"/>
          </w:footnotePr>
          <w:type w:val="nextPage"/>
          <w:pgSz w:w="12240" w:h="15840"/>
          <w:pgMar w:left="1440" w:right="1440" w:gutter="0" w:header="0" w:top="1440" w:footer="1080" w:bottom="113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bCs/>
          <w:sz w:val="60"/>
          <w:szCs w:val="60"/>
        </w:rPr>
        <w:t>Att. 1</w:t>
      </w:r>
    </w:p>
    <w:sectPr>
      <w:footerReference w:type="default" r:id="rId5"/>
      <w:footnotePr>
        <w:numFmt w:val="decimal"/>
      </w:footnotePr>
      <w:type w:val="nextPage"/>
      <w:pgSz w:w="12240" w:h="15840"/>
      <w:pgMar w:left="1440" w:right="1440" w:gutter="0" w:header="0" w:top="144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GTE Service Corp. v. FCC</w:t>
      </w:r>
      <w:r>
        <w:rPr/>
        <w:t>, No. 99-1176 (Slip op., D.C. Cir. March 17, 2000).</w:t>
      </w:r>
    </w:p>
  </w:footnote>
  <w:footnote w:id="3">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Deployment of Wireline Services Offering Advanced Telecommunications Capability</w:t>
      </w:r>
      <w:r>
        <w:rPr/>
        <w:t xml:space="preserve">, </w:t>
      </w:r>
      <w:r>
        <w:rPr>
          <w:i/>
          <w:iCs/>
        </w:rPr>
        <w:t>First Report and Order</w:t>
      </w:r>
      <w:r>
        <w:rPr/>
        <w:t xml:space="preserve">, 14 FCC Rcd 4761, 4776-77 ¶ 28 (1999).  </w:t>
      </w:r>
    </w:p>
  </w:footnote>
  <w:footnote w:id="4">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See</w:t>
      </w:r>
      <w:r>
        <w:rPr/>
        <w:t xml:space="preserve"> Letter from Priscilla Hill-Ardoin to Larry Strickling, Docket 98-147 (Apr. 14, 2000);  </w:t>
      </w:r>
      <w:r>
        <w:rPr>
          <w:i/>
          <w:iCs/>
        </w:rPr>
        <w:t>Ameritech and SBC Merger Order</w:t>
      </w:r>
      <w:r>
        <w:rPr/>
        <w:t>, Appendix C at 5 (FCC 99-279, rel. Oct. 8, 1999).</w:t>
      </w:r>
    </w:p>
  </w:footnote>
  <w:footnote w:id="5">
    <w:p>
      <w:pPr>
        <w:pStyle w:val="Normal"/>
        <w:tabs>
          <w:tab w:val="clear" w:pos="720"/>
          <w:tab w:val="left" w:pos="-1440" w:leader="none"/>
        </w:tabs>
        <w:spacing w:before="0" w:after="240"/>
        <w:ind w:left="720" w:hanging="720"/>
        <w:jc w:val="both"/>
        <w:rPr/>
      </w:pPr>
      <w:r>
        <w:rPr>
          <w:rStyle w:val="FootnoteCharacters"/>
        </w:rPr>
        <w:footnoteRef/>
      </w:r>
      <w:r>
        <w:rPr/>
        <w:tab/>
        <w:t>.</w:t>
        <w:tab/>
        <w:t>Letter from Edward D. Young, III to Lawrence Strickling, CC Docket 98-147 (Apr. 18, 2000).</w:t>
      </w:r>
    </w:p>
  </w:footnote>
  <w:footnote w:id="6">
    <w:p>
      <w:pPr>
        <w:pStyle w:val="Normal"/>
        <w:tabs>
          <w:tab w:val="clear" w:pos="720"/>
          <w:tab w:val="left" w:pos="-1440" w:leader="none"/>
        </w:tabs>
        <w:spacing w:before="0" w:after="240"/>
        <w:ind w:left="720" w:hanging="720"/>
        <w:jc w:val="both"/>
        <w:rPr/>
      </w:pPr>
      <w:r>
        <w:rPr>
          <w:rStyle w:val="FootnoteCharacters"/>
        </w:rPr>
        <w:footnoteRef/>
      </w:r>
      <w:r>
        <w:rPr/>
        <w:tab/>
        <w:t>.</w:t>
        <w:tab/>
        <w:t>Letter from Robert T. Blau to Lawrence E. Strickling, CC Docket 98-147 (Apr. 14, 2000).</w:t>
      </w:r>
    </w:p>
  </w:footnote>
  <w:footnote w:id="7">
    <w:p>
      <w:pPr>
        <w:pStyle w:val="Normal"/>
        <w:tabs>
          <w:tab w:val="clear" w:pos="720"/>
          <w:tab w:val="left" w:pos="-1440" w:leader="none"/>
        </w:tabs>
        <w:spacing w:before="0" w:after="240"/>
        <w:ind w:left="720" w:hanging="720"/>
        <w:jc w:val="both"/>
        <w:rPr/>
      </w:pPr>
      <w:r>
        <w:rPr>
          <w:rStyle w:val="FootnoteCharacters"/>
        </w:rPr>
        <w:footnoteRef/>
      </w:r>
      <w:r>
        <w:rPr/>
        <w:tab/>
        <w:t>.</w:t>
        <w:tab/>
        <w:t>Letter from Alan F. Ciamporcero to Lawrence Strickling, CC Docket 98-147 (Apr. 14, 2000).</w:t>
      </w:r>
    </w:p>
  </w:footnote>
  <w:footnote w:id="8">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Implementation of the Local Competition Provisions of the Telecommunications Act of 1996</w:t>
      </w:r>
      <w:r>
        <w:rPr/>
        <w:t xml:space="preserve">, </w:t>
      </w:r>
      <w:r>
        <w:rPr>
          <w:i/>
          <w:iCs/>
        </w:rPr>
        <w:t>First Report and Order</w:t>
      </w:r>
      <w:r>
        <w:rPr/>
        <w:t xml:space="preserve">, 11 FCC Rcd. 15499, 15499 at ¶ 580 (1996) </w:t>
      </w:r>
      <w:r>
        <w:rPr>
          <w:i/>
          <w:iCs/>
        </w:rPr>
        <w:t>(“Local Competition Order”)</w:t>
      </w:r>
      <w:r>
        <w:rPr/>
        <w:t>.</w:t>
      </w:r>
    </w:p>
  </w:footnote>
  <w:footnote w:id="9">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See, e.g.,</w:t>
      </w:r>
      <w:r>
        <w:rPr/>
        <w:t xml:space="preserve"> </w:t>
      </w:r>
      <w:r>
        <w:rPr>
          <w:i/>
          <w:iCs/>
        </w:rPr>
        <w:t>Cipriano v. Houma</w:t>
      </w:r>
      <w:r>
        <w:rPr/>
        <w:t>, 395 U.S. 701, 706 (1969).</w:t>
      </w:r>
    </w:p>
  </w:footnote>
  <w:footnote w:id="10">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 xml:space="preserve">See </w:t>
      </w:r>
      <w:r>
        <w:rPr/>
        <w:t>U S West Colo. SGAT, § 8.4.3.1 (as revised after the June 21-23 Workshop).</w:t>
      </w:r>
    </w:p>
  </w:footnote>
  <w:footnote w:id="11">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Deployment of Wireline Services Offering Advanced Telecommunications Capability</w:t>
      </w:r>
      <w:r>
        <w:rPr/>
        <w:t xml:space="preserve">, </w:t>
      </w:r>
      <w:r>
        <w:rPr>
          <w:i/>
          <w:iCs/>
        </w:rPr>
        <w:t>supra,</w:t>
      </w:r>
      <w:r>
        <w:rPr/>
        <w:t xml:space="preserve"> 14 FCC Rcd. at 4791 (¶ 54).</w:t>
      </w:r>
    </w:p>
  </w:footnote>
  <w:footnote w:id="12">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Implementation of the Local Competition Provisions of the Telecommunications Act of 1996</w:t>
      </w:r>
      <w:r>
        <w:rPr/>
        <w:t xml:space="preserve">, </w:t>
      </w:r>
      <w:r>
        <w:rPr>
          <w:i/>
          <w:iCs/>
        </w:rPr>
        <w:t>Third Report and Order and Fourth Further NPRM</w:t>
      </w:r>
      <w:r>
        <w:rPr/>
        <w:t xml:space="preserve">, 15 FCC Rcd 3696 at ¶ 221 (1999). </w:t>
      </w:r>
    </w:p>
  </w:footnote>
  <w:footnote w:id="13">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See</w:t>
      </w:r>
      <w:r>
        <w:rPr/>
        <w:t xml:space="preserve"> U S West Colorado SGAT, § 9.3.7 (as revised after the June 21-23 workshop).</w:t>
      </w:r>
    </w:p>
  </w:footnote>
  <w:footnote w:id="14">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Id.</w:t>
      </w:r>
      <w:r>
        <w:rPr/>
        <w:t xml:space="preserve"> at §§ 9.3.9, 9.3.11.1.</w:t>
      </w:r>
    </w:p>
  </w:footnote>
  <w:footnote w:id="15">
    <w:p>
      <w:pPr>
        <w:pStyle w:val="Normal"/>
        <w:tabs>
          <w:tab w:val="clear" w:pos="720"/>
          <w:tab w:val="left" w:pos="-1440" w:leader="none"/>
        </w:tabs>
        <w:spacing w:before="0" w:after="240"/>
        <w:ind w:left="720" w:hanging="720"/>
        <w:jc w:val="both"/>
        <w:rPr/>
      </w:pPr>
      <w:r>
        <w:rPr>
          <w:rStyle w:val="FootnoteCharacters"/>
        </w:rPr>
        <w:footnoteRef/>
      </w:r>
      <w:r>
        <w:rPr/>
        <w:tab/>
        <w:t>.</w:t>
        <w:tab/>
        <w:t xml:space="preserve">Even if TELRIC did not apply to collocation prices, ICB pricing still would be unlawful since the FCC has held (i) that its policies governing the provision of expanded interconnection collocation also apply to the provision of collocation under Section 251(c)(6), </w:t>
      </w:r>
      <w:r>
        <w:rPr>
          <w:i/>
          <w:iCs/>
        </w:rPr>
        <w:t>First Local Competition Order, supra</w:t>
      </w:r>
      <w:r>
        <w:rPr/>
        <w:t xml:space="preserve">, 11 FCC Rcd. at 15787 (¶ 565), and (ii) that ICB pricing for expanded interconnection collocation unlawfully violates the public interest by denying the collocator “advance notice of all the costs associated with physical collocation, creating uncertainty for the . . . [collocator].”  </w:t>
      </w:r>
      <w:r>
        <w:rPr>
          <w:i/>
          <w:iCs/>
        </w:rPr>
        <w:t>Local Exchange Carrier’s Rates, Terms and Conditions for Expanded Intercom. Through Physical Collocation</w:t>
      </w:r>
      <w:r>
        <w:rPr/>
        <w:t>, 8 Comm. Reg. (PSF) 524, 542 at ¶ 36 (1997).</w:t>
      </w:r>
    </w:p>
  </w:footnote>
  <w:footnote w:id="16">
    <w:p>
      <w:pPr>
        <w:pStyle w:val="Normal"/>
        <w:tabs>
          <w:tab w:val="clear" w:pos="720"/>
          <w:tab w:val="left" w:pos="-1440" w:leader="none"/>
        </w:tabs>
        <w:spacing w:before="0" w:after="240"/>
        <w:ind w:left="720" w:hanging="720"/>
        <w:jc w:val="both"/>
        <w:rPr/>
      </w:pPr>
      <w:r>
        <w:rPr>
          <w:rStyle w:val="FootnoteCharacters"/>
        </w:rPr>
        <w:footnoteRef/>
      </w:r>
      <w:r>
        <w:rPr/>
        <w:tab/>
        <w:t>.</w:t>
        <w:tab/>
        <w:t xml:space="preserve">Compare </w:t>
      </w:r>
      <w:r>
        <w:rPr>
          <w:i/>
          <w:iCs/>
        </w:rPr>
        <w:t>id</w:t>
      </w:r>
      <w:r>
        <w:rPr/>
        <w:t xml:space="preserve">. at § 9.3.11.3 (requiring 100 percent up-front payment to secure an adjacent RT collocation arrangement) with </w:t>
      </w:r>
      <w:r>
        <w:rPr>
          <w:i/>
          <w:iCs/>
        </w:rPr>
        <w:t>id.</w:t>
      </w:r>
      <w:r>
        <w:rPr/>
        <w:t xml:space="preserve"> at § 8.4.3.1 (requiring 50 percent up-front payment to secure a CO collocation arrangement).</w:t>
      </w:r>
    </w:p>
  </w:footnote>
  <w:footnote w:id="17">
    <w:p>
      <w:pPr>
        <w:pStyle w:val="Normal"/>
        <w:tabs>
          <w:tab w:val="clear" w:pos="720"/>
          <w:tab w:val="left" w:pos="-1440" w:leader="none"/>
        </w:tabs>
        <w:spacing w:before="0" w:after="240"/>
        <w:ind w:left="720" w:hanging="720"/>
        <w:jc w:val="both"/>
        <w:rPr/>
      </w:pPr>
      <w:r>
        <w:rPr>
          <w:rStyle w:val="FootnoteCharacters"/>
        </w:rPr>
        <w:footnoteRef/>
      </w:r>
      <w:r>
        <w:rPr/>
        <w:tab/>
        <w:t>.</w:t>
        <w:tab/>
      </w:r>
      <w:r>
        <w:rPr>
          <w:i/>
          <w:iCs/>
        </w:rPr>
        <w:t>Id.</w:t>
      </w:r>
      <w:r>
        <w:rPr/>
        <w:t xml:space="preserve"> at §§ 9.3.11.2 and 9.3.11.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43:00Z</dcterms:created>
  <dc:creator>Ronald Jack</dc:creator>
  <dc:description/>
  <dc:language>en-US</dc:language>
  <cp:lastModifiedBy>Ronald Jack</cp:lastModifiedBy>
  <dcterms:modified xsi:type="dcterms:W3CDTF">2001-04-04T18:43:00Z</dcterms:modified>
  <cp:revision>2</cp:revision>
  <dc:subject/>
  <dc:title>BEFORE THE </dc:title>
</cp:coreProperties>
</file>