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Cs w:val="24"/>
        </w:rPr>
        <w:t xml:space="preserve">I hereby certify that on this </w:t>
      </w:r>
      <w:bookmarkStart w:id="0" w:name="Day"/>
      <w:bookmarkEnd w:id="0"/>
      <w:r>
        <w:rPr>
          <w:rFonts w:cs="Times New Roman" w:ascii="Times New Roman" w:hAnsi="Times New Roman"/>
          <w:spacing w:val="-3"/>
          <w:szCs w:val="24"/>
        </w:rPr>
        <w:t>28th da</w:t>
      </w:r>
      <w:bookmarkStart w:id="1" w:name="Month"/>
      <w:bookmarkEnd w:id="1"/>
      <w:r>
        <w:rPr>
          <w:rFonts w:cs="Times New Roman" w:ascii="Times New Roman" w:hAnsi="Times New Roman"/>
          <w:spacing w:val="-3"/>
          <w:szCs w:val="24"/>
        </w:rPr>
        <w:t xml:space="preserve">y of October 2009, the original and 7 copies </w:t>
      </w:r>
      <w:bookmarkStart w:id="2" w:name="Document_Title"/>
      <w:bookmarkEnd w:id="2"/>
      <w:r>
        <w:rPr>
          <w:rFonts w:cs="Times New Roman" w:ascii="Times New Roman" w:hAnsi="Times New Roman"/>
          <w:spacing w:val="-3"/>
          <w:szCs w:val="24"/>
        </w:rPr>
        <w:t xml:space="preserve">of the </w:t>
      </w:r>
      <w:r>
        <w:rPr>
          <w:rFonts w:cs="Times New Roman" w:ascii="Times New Roman" w:hAnsi="Times New Roman"/>
          <w:b/>
          <w:spacing w:val="-3"/>
          <w:szCs w:val="24"/>
        </w:rPr>
        <w:t>Testimony of Dean Apostol on Behalf of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</w:rPr>
        <w:t>WRA</w:t>
      </w:r>
      <w:r>
        <w:rPr>
          <w:rFonts w:cs="Times New Roman" w:ascii="Times New Roman" w:hAnsi="Times New Roman"/>
          <w:spacing w:val="-3"/>
          <w:szCs w:val="24"/>
        </w:rPr>
        <w:t xml:space="preserve"> were sent to Doug Dean, Director, Colorado Public Utilities Commission, 1560 Broadway Suite 250, Denver CO 80202, and a copy was e</w:t>
        <w:noBreakHyphen/>
        <w:t>mailed to each of the following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thony Velarde (anthonyvelarde@ms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cky Quintana (Becky.Quintana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tsy Mecom (betsy@barnothingranch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ill Levis (bill.levis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ill Silberstein (BSilbers@ir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rett Johnson (bajohnson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ruce Smith (bsmith@dmsl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arles Sisk (csisk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ere Mitchell (chere.mitchell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ris Irby (chris.irby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raig Cox (cox@interwes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le Denise Hutchins (dale.hutchins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iel Pike (dpike@coloradoopenland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vid Hettich (david@samgaryj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vid W. McGann (David.W.McGann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erek Dyson (dad@dwgp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rank Shafer (frank.shaf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eorge Hardie (george.hardie@pattern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regory Sopkin (gsopkin@ss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olly Sterrett (holly.sterrett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ez Dominguez (Inez.Dominguez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saac Kaiser (ikaiser@bw-legal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cek Wypych (jacek.wypych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mes Guy (james.guy@sutherlan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mes Killean (jkillean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ff Lyng (jeff.lyng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rry Goad (jerry.goad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hn Nielsen (jnielse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hn Reasoner (john.reason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udy Johnson (jajohn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thleen O'Riley (KORiley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 Gray (ken.gray@pattern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 Reif (kreif@tristateg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neth Burgess (kburgess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t Singer (kentsinger@aol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aurie Merrick (lmerrick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ouann Jamieson (ljamie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owrey Brown (lbrow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iya Barmak (mariya.barma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k Davidson (madavid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t Futch (matt.futch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thew Douglas (matthew.douglas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lvena Rhetta-Fair (melvena.rhetta-fair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chael J. Santisi (michael.santisi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chelle Brandt King (mbking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orey Wolfson (morey.wolfson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aula Connelly (paula.connelly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ichard Noland (richard.noland@sutherlan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bin Kittel (robin.kittel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n Lehr (RLLehr@ms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n Velarde (Ron.Velarde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ussell Kemp (rkemp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rah Benedict (sbenedict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eth Lucia (stl@dwgp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eve Michel (smichel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eve Southwick (stephen.southwic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amara Goodlette (tgoodlette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Barenberg (tbarenberg@splitrailfenceco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Farley (tfarley@petersen-fonda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J. Dougherty (tdougherty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r Nelson (tnel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imothy Flanagan (t_flanagan@fsf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imothy Macdonald (timothy.macdonald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icky Mandell (vmandell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illiam Dudley (bill.dudley@xcelenergy.com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>Dockets 09A-324E and 09A-325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3810</wp:posOffset>
              </wp:positionV>
              <wp:extent cx="920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5pt;mso-wrap-distance-left:0pt;mso-wrap-distance-right:0pt;mso-wrap-distance-top:0pt;mso-wrap-distance-bottom:0pt;margin-top:0.3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720" w:hanging="720"/>
      <w:outlineLvl w:val="0"/>
    </w:pPr>
    <w:rPr>
      <w:rFonts w:ascii="CG Times (W1);Times New Roman" w:hAnsi="CG Times (W1);Times New Roman" w:cs="CG Times (W1)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40" w:hanging="720"/>
      <w:outlineLvl w:val="1"/>
    </w:pPr>
    <w:rPr>
      <w:rFonts w:ascii="CG Times (W1);Times New Roman" w:hAnsi="CG Times (W1);Times New Roman" w:cs="CG Times (W1);Times New Roman"/>
      <w:b/>
      <w:i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ind w:left="2160" w:hanging="720"/>
      <w:outlineLvl w:val="2"/>
    </w:pPr>
    <w:rPr>
      <w:rFonts w:ascii="CG Times (W1);Times New Roman" w:hAnsi="CG Times (W1);Times New Roman" w:cs="CG Times (W1)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ourier New" w:hAnsi="Courier New" w:cs="Courier New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Courier New" w:hAnsi="Courier New" w:cs="Courier New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ourier New" w:hAnsi="Courier New" w:cs="Courier New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ourier New" w:hAnsi="Courier New" w:cs="Courier New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ourier New" w:hAnsi="Courier New" w:cs="Courier New"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/>
  </w:style>
  <w:style w:type="paragraph" w:styleId="NormalIndent">
    <w:name w:val="Normal Indent"/>
    <w:basedOn w:val="Normal"/>
    <w:qFormat/>
    <w:pPr>
      <w:spacing w:before="0" w:after="120"/>
      <w:ind w:left="720" w:hanging="0"/>
    </w:pPr>
    <w:rPr/>
  </w:style>
  <w:style w:type="paragraph" w:styleId="Exhibit">
    <w:name w:val="Exhibit"/>
    <w:basedOn w:val="Normal"/>
    <w:qFormat/>
    <w:pPr>
      <w:jc w:val="center"/>
    </w:pPr>
    <w:rPr>
      <w:rFonts w:ascii="CG Times (W1);Times New Roman" w:hAnsi="CG Times (W1);Times New Roman" w:cs="CG Times (W1);Times New Roman"/>
      <w:b/>
      <w:sz w:val="44"/>
    </w:rPr>
  </w:style>
  <w:style w:type="paragraph" w:styleId="Hanging10">
    <w:name w:val="Hanging10"/>
    <w:basedOn w:val="Normal"/>
    <w:qFormat/>
    <w:pPr>
      <w:ind w:left="1440" w:hanging="720"/>
    </w:pPr>
    <w:rPr>
      <w:rFonts w:ascii="CG Times (W1);Times New Roman" w:hAnsi="CG Times (W1);Times New Roman" w:cs="CG Times (W1);Times New Roman"/>
      <w:sz w:val="24"/>
    </w:rPr>
  </w:style>
  <w:style w:type="paragraph" w:styleId="Hanging5">
    <w:name w:val="Hanging5"/>
    <w:basedOn w:val="Normal"/>
    <w:qFormat/>
    <w:pPr>
      <w:ind w:left="720" w:hanging="720"/>
    </w:pPr>
    <w:rPr>
      <w:rFonts w:ascii="CG Times (W1);Times New Roman" w:hAnsi="CG Times (W1);Times New Roman" w:cs="CG Times (W1)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4"/>
    </w:rPr>
  </w:style>
  <w:style w:type="paragraph" w:styleId="Indent10">
    <w:name w:val="Indent10"/>
    <w:basedOn w:val="Normal"/>
    <w:next w:val="Normal"/>
    <w:qFormat/>
    <w:pPr>
      <w:spacing w:before="0" w:after="120"/>
      <w:ind w:left="1440" w:hanging="0"/>
    </w:pPr>
    <w:rPr>
      <w:rFonts w:ascii="CG Times (W1);Times New Roman" w:hAnsi="CG Times (W1);Times New Roman" w:cs="CG Times (W1);Times New Roman"/>
      <w:sz w:val="24"/>
    </w:rPr>
  </w:style>
  <w:style w:type="paragraph" w:styleId="NumberHanging">
    <w:name w:val="Number Hanging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berIndent">
    <w:name w:val="Number Indent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13:00Z</dcterms:created>
  <dc:creator>Penny Anderson</dc:creator>
  <dc:description/>
  <cp:keywords/>
  <dc:language>en-US</dc:language>
  <cp:lastModifiedBy>Penny Anderson</cp:lastModifiedBy>
  <cp:lastPrinted>2009-09-03T16:18:00Z</cp:lastPrinted>
  <dcterms:modified xsi:type="dcterms:W3CDTF">2009-10-28T15:42:00Z</dcterms:modified>
  <cp:revision>23</cp:revision>
  <dc:subject/>
  <dc:title>CERTIFICATE OF SERVICE</dc:title>
</cp:coreProperties>
</file>