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300" w:leader="none"/>
        </w:tabs>
        <w:rPr/>
      </w:pPr>
      <w:r>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explain and define the phrase “the net benefits to nonparticipating customers,” including an explanation/definition of each input that comprises the resulting net benefit (Direct Testimony of Scott Brockett, page 2, line 8).</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e net benefit to nonparticipating customers is the avoided cost attributable to the program minus the credits paid to participating customers minus the Company’s financial incentive minus the marketing costs recovered from nonparticipating customer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avoided cost is the sum of the avoided capacity and avoided energy costs.  The derivation of these costs is provided in the direct testimony of Alan Taylor (avoided capacity) and Timothy Sheesley (avoided energ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 credits paid to participating customers are based on the formulae provided in Mr. Sheesley’s Exhibit No. TJS-3.  These formulae, in turn, are based on the avoided costs sponsored by Mr. Taylor and Mr. Sheesley and the Credit Adjustment factor that I sponsor.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Company’s financial incentive is explained on page 18, line 13, through page 20, line 13, of my direct testimon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rPr>
      </w:pPr>
      <w:r>
        <w:rPr>
          <w:rFonts w:cs="Times New Roman" w:ascii="Times New Roman" w:hAnsi="Times New Roman"/>
        </w:rPr>
        <w:t>The marketing activities are explained in the Company’s response to CPUC6-1.</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b/>
          <w:b/>
          <w:bCs/>
        </w:rPr>
      </w:pPr>
      <w:r>
        <w:rPr>
          <w:b/>
          <w:bCs/>
        </w:rPr>
        <w:t xml:space="preserve"> </w:t>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provide an example showing the derivation of the “net benefits to nonparticipating customer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Assumption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voided Capacity Cost Attributable to ISOC Program  = $95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voided Energy Cost Attributable to ISOC Program  = $5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ISOC Credits = ($950 + $50) * 0.8 = $80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Company’s Financial Incentive = $800 * 0.125 = $10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Marketing Costs = $800 * 0.03 = $24</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Under this scenario, the net benefits to nonparticipating customers would be ($950 + $50) – ($800 + $100 + $24) = $76.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3</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For each criterion set forth in the Direct Testimony of Scott Brockett, page 6, lines 5-11, please state whether Public Service believes that the proposed revisions to the ISOC program satisfy the criterion?  Please explain why Public Service holds this belief.</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3"/>
        <w:rPr/>
      </w:pPr>
      <w:r>
        <w:rPr/>
        <w:t xml:space="preserve">Credit Revisions </w:t>
      </w:r>
    </w:p>
    <w:p>
      <w:pPr>
        <w:pStyle w:val="Normal"/>
        <w:autoSpaceDE w:val="false"/>
        <w:jc w:val="both"/>
        <w:rPr>
          <w:rFonts w:ascii="Times New Roman" w:hAnsi="Times New Roman" w:cs="Times New Roman"/>
          <w:u w:val="single"/>
        </w:rPr>
      </w:pPr>
      <w:r>
        <w:rPr>
          <w:rFonts w:cs="Times New Roman" w:ascii="Times New Roman" w:hAnsi="Times New Roman"/>
          <w:u w:val="single"/>
        </w:rPr>
      </w:r>
    </w:p>
    <w:p>
      <w:pPr>
        <w:pStyle w:val="BodyText2"/>
        <w:autoSpaceDE w:val="false"/>
        <w:rPr/>
      </w:pPr>
      <w:r>
        <w:rPr/>
        <w:t>The higher credits will be more acceptable to potential participants, thereby helping the Company attract more load.</w:t>
      </w:r>
    </w:p>
    <w:p>
      <w:pPr>
        <w:pStyle w:val="BodyText2"/>
        <w:autoSpaceDE w:val="false"/>
        <w:rPr/>
      </w:pPr>
      <w:r>
        <w:rPr/>
      </w:r>
    </w:p>
    <w:p>
      <w:pPr>
        <w:pStyle w:val="Normal"/>
        <w:autoSpaceDE w:val="false"/>
        <w:jc w:val="both"/>
        <w:rPr>
          <w:rFonts w:ascii="Times New Roman" w:hAnsi="Times New Roman" w:cs="Times New Roman"/>
        </w:rPr>
      </w:pPr>
      <w:r>
        <w:rPr>
          <w:rFonts w:cs="Times New Roman" w:ascii="Times New Roman" w:hAnsi="Times New Roman"/>
        </w:rPr>
        <w:t>The higher credits are based on rigorous and updated estimates of avoided costs, thereby helping ensure benefits to nonparticipating customers.  (See direct testimony of Alan Taylor.)</w:t>
      </w:r>
    </w:p>
    <w:p>
      <w:pPr>
        <w:pStyle w:val="Normal"/>
        <w:autoSpaceDE w:val="false"/>
        <w:jc w:val="both"/>
        <w:rPr>
          <w:rFonts w:ascii="Times New Roman" w:hAnsi="Times New Roman" w:cs="Times New Roman"/>
        </w:rPr>
      </w:pPr>
      <w:r>
        <w:rPr>
          <w:rFonts w:cs="Times New Roman" w:ascii="Times New Roman" w:hAnsi="Times New Roman"/>
        </w:rPr>
        <w:t xml:space="preserve"> </w:t>
      </w:r>
    </w:p>
    <w:p>
      <w:pPr>
        <w:pStyle w:val="Normal"/>
        <w:autoSpaceDE w:val="false"/>
        <w:jc w:val="both"/>
        <w:rPr>
          <w:rFonts w:ascii="Times New Roman" w:hAnsi="Times New Roman" w:cs="Times New Roman"/>
        </w:rPr>
      </w:pPr>
      <w:r>
        <w:rPr>
          <w:rFonts w:cs="Times New Roman" w:ascii="Times New Roman" w:hAnsi="Times New Roman"/>
        </w:rPr>
        <w:t xml:space="preserve">The other two criteria have little relevance to the credit revision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Heading3"/>
        <w:rPr/>
      </w:pPr>
      <w:r>
        <w:rPr/>
        <w:t>Reduction of Minimum Size Threshold</w:t>
      </w:r>
    </w:p>
    <w:p>
      <w:pPr>
        <w:pStyle w:val="Normal"/>
        <w:autoSpaceDE w:val="false"/>
        <w:jc w:val="both"/>
        <w:rPr>
          <w:rFonts w:ascii="Times New Roman" w:hAnsi="Times New Roman" w:cs="Times New Roman"/>
          <w:u w:val="single"/>
        </w:rPr>
      </w:pPr>
      <w:r>
        <w:rPr>
          <w:rFonts w:cs="Times New Roman" w:ascii="Times New Roman" w:hAnsi="Times New Roman"/>
          <w:u w:val="single"/>
        </w:rPr>
      </w:r>
    </w:p>
    <w:p>
      <w:pPr>
        <w:pStyle w:val="BodyText2"/>
        <w:autoSpaceDE w:val="false"/>
        <w:rPr/>
      </w:pPr>
      <w:r>
        <w:rPr/>
        <w:t xml:space="preserve">The lower threshold will expand the number of customers eligible for the ISOC program, thereby attracting more load.  </w:t>
      </w:r>
    </w:p>
    <w:p>
      <w:pPr>
        <w:pStyle w:val="BodyText2"/>
        <w:autoSpaceDE w:val="false"/>
        <w:rPr/>
      </w:pPr>
      <w:r>
        <w:rPr/>
      </w:r>
    </w:p>
    <w:p>
      <w:pPr>
        <w:pStyle w:val="BodyText2"/>
        <w:autoSpaceDE w:val="false"/>
        <w:rPr/>
      </w:pPr>
      <w:r>
        <w:rPr/>
        <w:t>The lower threshold is easy to administer.</w:t>
      </w:r>
    </w:p>
    <w:p>
      <w:pPr>
        <w:pStyle w:val="BodyText2"/>
        <w:autoSpaceDE w:val="false"/>
        <w:rPr/>
      </w:pPr>
      <w:r>
        <w:rPr/>
      </w:r>
    </w:p>
    <w:p>
      <w:pPr>
        <w:pStyle w:val="BodyText2"/>
        <w:autoSpaceDE w:val="false"/>
        <w:rPr/>
      </w:pPr>
      <w:r>
        <w:rPr/>
        <w:t xml:space="preserve">The other two criteria have little relevance to the size threshold.  </w:t>
      </w:r>
    </w:p>
    <w:p>
      <w:pPr>
        <w:pStyle w:val="BodyText2"/>
        <w:autoSpaceDE w:val="false"/>
        <w:rPr/>
      </w:pPr>
      <w:r>
        <w:rPr/>
      </w:r>
    </w:p>
    <w:p>
      <w:pPr>
        <w:pStyle w:val="BodyText2"/>
        <w:autoSpaceDE w:val="false"/>
        <w:rPr/>
      </w:pPr>
      <w:r>
        <w:rPr/>
        <w:t xml:space="preserve"> </w:t>
      </w:r>
    </w:p>
    <w:p>
      <w:pPr>
        <w:pStyle w:val="Normal"/>
        <w:autoSpaceDE w:val="false"/>
        <w:jc w:val="both"/>
        <w:rPr>
          <w:rFonts w:ascii="Times New Roman" w:hAnsi="Times New Roman" w:cs="Times New Roman"/>
          <w:u w:val="single"/>
        </w:rPr>
      </w:pPr>
      <w:r>
        <w:rPr>
          <w:rFonts w:cs="Times New Roman" w:ascii="Times New Roman" w:hAnsi="Times New Roman"/>
          <w:u w:val="single"/>
        </w:rPr>
        <w:t>Option  For Customers to Limit Interruptions to No More Than 4 Hours In 24-Hour Period</w:t>
      </w:r>
    </w:p>
    <w:p>
      <w:pPr>
        <w:pStyle w:val="Normal"/>
        <w:autoSpaceDE w:val="false"/>
        <w:jc w:val="both"/>
        <w:rPr>
          <w:rFonts w:ascii="Times New Roman" w:hAnsi="Times New Roman" w:cs="Times New Roman"/>
          <w:u w:val="single"/>
        </w:rPr>
      </w:pPr>
      <w:r>
        <w:rPr>
          <w:rFonts w:cs="Times New Roman" w:ascii="Times New Roman" w:hAnsi="Times New Roman"/>
          <w:u w:val="single"/>
        </w:rPr>
      </w:r>
    </w:p>
    <w:p>
      <w:pPr>
        <w:pStyle w:val="BodyText2"/>
        <w:autoSpaceDE w:val="false"/>
        <w:rPr/>
      </w:pPr>
      <w:r>
        <w:rPr/>
        <w:t xml:space="preserve">This limit will be attractive to customers who prefer to limit or space out their interruptions.  By increasing the attractiveness of the ISOC program to these customers, the Company can attract more load. (See page 9, lines 3-12, of my direct testimony.) </w:t>
      </w:r>
    </w:p>
    <w:p>
      <w:pPr>
        <w:pStyle w:val="BodyText2"/>
        <w:autoSpaceDE w:val="false"/>
        <w:rPr/>
      </w:pPr>
      <w:r>
        <w:rPr/>
      </w:r>
    </w:p>
    <w:p>
      <w:pPr>
        <w:pStyle w:val="Normal"/>
        <w:autoSpaceDE w:val="false"/>
        <w:jc w:val="both"/>
        <w:rPr>
          <w:rFonts w:ascii="Times New Roman" w:hAnsi="Times New Roman" w:cs="Times New Roman"/>
        </w:rPr>
      </w:pPr>
      <w:r>
        <w:rPr>
          <w:rFonts w:cs="Times New Roman" w:ascii="Times New Roman" w:hAnsi="Times New Roman"/>
        </w:rPr>
        <w:t>The credits for this option are based on rigorous estimations of avoided costs, thereby helping ensure benefits to nonparticipating customers.  (See direct testimony of Alan Taylor.)</w:t>
      </w:r>
    </w:p>
    <w:p>
      <w:pPr>
        <w:pStyle w:val="BodyText2"/>
        <w:autoSpaceDE w:val="false"/>
        <w:rPr>
          <w:rFonts w:ascii="Times New Roman" w:hAnsi="Times New Roman" w:cs="Times New Roman"/>
        </w:rPr>
      </w:pPr>
      <w:r>
        <w:rPr>
          <w:rFonts w:cs="Times New Roman"/>
        </w:rPr>
      </w:r>
    </w:p>
    <w:p>
      <w:pPr>
        <w:pStyle w:val="BodyText2"/>
        <w:autoSpaceDE w:val="false"/>
        <w:rPr/>
      </w:pPr>
      <w:r>
        <w:rPr/>
        <w:t>While this program option will increase the administrative burden on the Company, we believe the benefits listed above justify the additional administrative costs.</w:t>
      </w:r>
    </w:p>
    <w:p>
      <w:pPr>
        <w:pStyle w:val="BodyText2"/>
        <w:autoSpaceDE w:val="false"/>
        <w:rPr/>
      </w:pPr>
      <w:r>
        <w:rPr/>
      </w:r>
    </w:p>
    <w:p>
      <w:pPr>
        <w:pStyle w:val="BodyText2"/>
        <w:autoSpaceDE w:val="false"/>
        <w:rPr/>
      </w:pPr>
      <w:r>
        <w:rPr/>
        <w:t xml:space="preserve">The other criterion has no relevance to this service option.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Heading3"/>
        <w:rPr/>
      </w:pPr>
      <w:r>
        <w:rPr/>
        <w:t>Option For Customers to Use Their Own EMS to Effect Less Than 10-Minute Load Reductions</w:t>
      </w:r>
    </w:p>
    <w:p>
      <w:pPr>
        <w:pStyle w:val="Normal"/>
        <w:rPr/>
      </w:pPr>
      <w:r>
        <w:rPr/>
      </w:r>
    </w:p>
    <w:p>
      <w:pPr>
        <w:pStyle w:val="Normal"/>
        <w:rPr>
          <w:rFonts w:ascii="Times New Roman" w:hAnsi="Times New Roman" w:cs="Times New Roman"/>
        </w:rPr>
      </w:pPr>
      <w:r>
        <w:rPr>
          <w:rFonts w:cs="Times New Roman" w:ascii="Times New Roman" w:hAnsi="Times New Roman"/>
        </w:rPr>
        <w:t>This option will be attractive to customers who prefer more flexibility as to how to implement their load reductions.  By increasing the attractiveness of the ISOC program to these customers, the Company can attract more load. (See page 8, line 17, though page 9, line 2, of my direct testimony.)</w:t>
      </w:r>
    </w:p>
    <w:p>
      <w:pPr>
        <w:pStyle w:val="Normal"/>
        <w:rPr>
          <w:rFonts w:ascii="Times New Roman" w:hAnsi="Times New Roman" w:cs="Times New Roman"/>
        </w:rPr>
      </w:pPr>
      <w:r>
        <w:rPr>
          <w:rFonts w:cs="Times New Roman" w:ascii="Times New Roman" w:hAnsi="Times New Roman"/>
        </w:rPr>
      </w:r>
    </w:p>
    <w:p>
      <w:pPr>
        <w:pStyle w:val="BodyText2"/>
        <w:autoSpaceDE w:val="false"/>
        <w:rPr/>
      </w:pPr>
      <w:r>
        <w:rPr/>
        <w:t>While this program option will increase the administrative burden on the Company, we believe the benefits listed above justify the additional administrative costs.</w:t>
      </w:r>
    </w:p>
    <w:p>
      <w:pPr>
        <w:pStyle w:val="BodyText2"/>
        <w:autoSpaceDE w:val="false"/>
        <w:rPr/>
      </w:pPr>
      <w:r>
        <w:rPr/>
      </w:r>
    </w:p>
    <w:p>
      <w:pPr>
        <w:pStyle w:val="BodyText2"/>
        <w:autoSpaceDE w:val="false"/>
        <w:rPr/>
      </w:pPr>
      <w:r>
        <w:rPr/>
        <w:t xml:space="preserve">The other two criteria have little relevance to this service op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rPr>
          <w:u w:val="single"/>
        </w:rPr>
      </w:pPr>
      <w:r>
        <w:rPr>
          <w:u w:val="single"/>
        </w:rPr>
        <w:t xml:space="preserve">More Flexible Enrollment Provisions </w:t>
      </w:r>
    </w:p>
    <w:p>
      <w:pPr>
        <w:pStyle w:val="BodyText2"/>
        <w:rPr>
          <w:u w:val="single"/>
        </w:rPr>
      </w:pPr>
      <w:r>
        <w:rPr>
          <w:u w:val="single"/>
        </w:rPr>
      </w:r>
    </w:p>
    <w:p>
      <w:pPr>
        <w:pStyle w:val="Normal"/>
        <w:rPr>
          <w:rFonts w:ascii="Times New Roman" w:hAnsi="Times New Roman" w:cs="Times New Roman"/>
        </w:rPr>
      </w:pPr>
      <w:r>
        <w:rPr>
          <w:rFonts w:cs="Times New Roman" w:ascii="Times New Roman" w:hAnsi="Times New Roman"/>
        </w:rPr>
        <w:t xml:space="preserve">This option will be attractive to customers who prefer more flexibility as to how to enroll in the program and revise their Contract Interruptible Loads.  By increasing the attractiveness of the ISOC program to these customers, the Company can attract more load. (See page 4, line 18, through page7, line 19, and page 13, line 16, through page 15, line 20, of Timothy Sheesley’s direct testimony.) </w:t>
      </w:r>
    </w:p>
    <w:p>
      <w:pPr>
        <w:pStyle w:val="Normal"/>
        <w:rPr>
          <w:rFonts w:ascii="Times New Roman" w:hAnsi="Times New Roman" w:cs="Times New Roman"/>
        </w:rPr>
      </w:pPr>
      <w:r>
        <w:rPr>
          <w:rFonts w:cs="Times New Roman" w:ascii="Times New Roman" w:hAnsi="Times New Roman"/>
        </w:rPr>
      </w:r>
    </w:p>
    <w:p>
      <w:pPr>
        <w:pStyle w:val="BodyText2"/>
        <w:autoSpaceDE w:val="false"/>
        <w:rPr/>
      </w:pPr>
      <w:r>
        <w:rPr/>
        <w:t>While these program revisions will increase the administrative burden on the Company, we believe the benefits listed above justify the additional administrative costs.</w:t>
      </w:r>
    </w:p>
    <w:p>
      <w:pPr>
        <w:pStyle w:val="BodyText2"/>
        <w:autoSpaceDE w:val="false"/>
        <w:rPr/>
      </w:pPr>
      <w:r>
        <w:rPr/>
      </w:r>
    </w:p>
    <w:p>
      <w:pPr>
        <w:pStyle w:val="BodyText2"/>
        <w:autoSpaceDE w:val="false"/>
        <w:rPr/>
      </w:pPr>
      <w:r>
        <w:rPr/>
        <w:t xml:space="preserve">The other two criteria have little relevance to this service option.  </w:t>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u w:val="single"/>
        </w:rPr>
      </w:pPr>
      <w:r>
        <w:rPr>
          <w:rFonts w:cs="Times New Roman"/>
          <w:u w:val="single"/>
        </w:rPr>
      </w:r>
    </w:p>
    <w:p>
      <w:pPr>
        <w:pStyle w:val="BodyText2"/>
        <w:rPr>
          <w:u w:val="single"/>
        </w:rPr>
      </w:pPr>
      <w:r>
        <w:rPr>
          <w:u w:val="single"/>
        </w:rPr>
        <w:t>Option For Customers to Accept Interruptions of Less Than 4 Hours</w:t>
      </w:r>
    </w:p>
    <w:p>
      <w:pPr>
        <w:pStyle w:val="BodyText2"/>
        <w:rPr>
          <w:u w:val="single"/>
        </w:rPr>
      </w:pPr>
      <w:r>
        <w:rPr>
          <w:u w:val="single"/>
        </w:rPr>
      </w:r>
    </w:p>
    <w:p>
      <w:pPr>
        <w:pStyle w:val="BodyText2"/>
        <w:rPr/>
      </w:pPr>
      <w:r>
        <w:rPr/>
        <w:t xml:space="preserve">This option will be attractive to customers who would rather experience shorter interruptions (at the Company’s discretion), rather than always face an interruption of at least 4 hours.  By increasing the attractiveness of the ISOC program to these customers, the Company can attract more load.  This option also provides value to the Company.  (See page 11, line 1, through page 13, line 15, of Mr. Sheesley’s direct testimony.)  </w:t>
      </w:r>
    </w:p>
    <w:p>
      <w:pPr>
        <w:pStyle w:val="BodyText2"/>
        <w:rPr/>
      </w:pPr>
      <w:r>
        <w:rPr/>
      </w:r>
    </w:p>
    <w:p>
      <w:pPr>
        <w:pStyle w:val="Normal"/>
        <w:autoSpaceDE w:val="false"/>
        <w:jc w:val="both"/>
        <w:rPr>
          <w:rFonts w:ascii="Times New Roman" w:hAnsi="Times New Roman" w:cs="Times New Roman"/>
        </w:rPr>
      </w:pPr>
      <w:r>
        <w:rPr>
          <w:rFonts w:cs="Times New Roman" w:ascii="Times New Roman" w:hAnsi="Times New Roman"/>
        </w:rPr>
        <w:t>The credits for this option are based on rigorous estimations of avoided costs, thereby helping ensure benefits to nonparticipating customers.  (See direct testimony of Alan Taylor.)</w:t>
      </w:r>
    </w:p>
    <w:p>
      <w:pPr>
        <w:pStyle w:val="BodyText2"/>
        <w:rPr>
          <w:rFonts w:ascii="Times New Roman" w:hAnsi="Times New Roman" w:cs="Times New Roman"/>
        </w:rPr>
      </w:pPr>
      <w:r>
        <w:rPr>
          <w:rFonts w:cs="Times New Roman"/>
        </w:rPr>
      </w:r>
    </w:p>
    <w:p>
      <w:pPr>
        <w:pStyle w:val="BodyText2"/>
        <w:autoSpaceDE w:val="false"/>
        <w:rPr/>
      </w:pPr>
      <w:r>
        <w:rPr/>
        <w:t>While this option will increase the administrative burden on the Company, we believe the benefits listed above justify the additional administrative costs.</w:t>
      </w:r>
    </w:p>
    <w:p>
      <w:pPr>
        <w:pStyle w:val="BodyText2"/>
        <w:rPr/>
      </w:pPr>
      <w:r>
        <w:rPr/>
      </w:r>
    </w:p>
    <w:p>
      <w:pPr>
        <w:pStyle w:val="BodyText2"/>
        <w:autoSpaceDE w:val="false"/>
        <w:rPr/>
      </w:pPr>
      <w:r>
        <w:rPr/>
        <w:t xml:space="preserve">The other criterion has no relevance to this service option.  </w:t>
      </w:r>
    </w:p>
    <w:p>
      <w:pPr>
        <w:pStyle w:val="BodyText2"/>
        <w:rPr/>
      </w:pPr>
      <w:r>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w:t>
      </w:r>
      <w:r>
        <w:rPr>
          <w:rFonts w:cs="Times New Roman" w:ascii="Times New Roman" w:hAnsi="Times New Roman"/>
          <w:b/>
          <w:bCs/>
        </w:rPr>
        <w:t xml:space="preserve"> </w:t>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Normal"/>
        <w:tabs>
          <w:tab w:val="clear" w:pos="720"/>
          <w:tab w:val="left" w:pos="1440" w:leader="none"/>
        </w:tabs>
        <w:spacing w:before="0" w:after="240"/>
        <w:jc w:val="both"/>
        <w:rPr/>
      </w:pPr>
      <w:r>
        <w:rPr>
          <w:rFonts w:cs="Times New Roman" w:ascii="Times New Roman" w:hAnsi="Times New Roman"/>
          <w:szCs w:val="25"/>
        </w:rPr>
        <w:t>Please provide the list of customers surveyed by The Praxi Group.  For each customer, please identify the customer’s 2006 peak demand and the date on which such peak demand occurred.  Please also state whether the survey participant responded to the survey.  (</w:t>
      </w:r>
      <w:r>
        <w:rPr>
          <w:rFonts w:cs="Times New Roman" w:ascii="Times New Roman" w:hAnsi="Times New Roman"/>
          <w:i/>
          <w:szCs w:val="25"/>
        </w:rPr>
        <w:t>See</w:t>
      </w:r>
      <w:r>
        <w:rPr>
          <w:rFonts w:cs="Times New Roman" w:ascii="Times New Roman" w:hAnsi="Times New Roman"/>
          <w:szCs w:val="25"/>
        </w:rPr>
        <w:t>, Direct Testimony of Scott Brockett, page 7, line 22)</w:t>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rPr/>
      </w:pPr>
      <w:r>
        <w:rPr>
          <w:rFonts w:cs="Times New Roman" w:ascii="Times New Roman" w:hAnsi="Times New Roman"/>
        </w:rPr>
        <w:t>All participants must have had at least one premise that was 100 kW or greater to qualify to participate. The 2006 peak demand was obtained by p</w:t>
      </w:r>
      <w:r>
        <w:rPr>
          <w:rFonts w:cs="Garamond" w:ascii="Garamond" w:hAnsi="Garamond"/>
        </w:rPr>
        <w:t>ulling the peak monthly billed demands for a full year. The highest of those values was selected as the maximum demand for the yea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Style w:val="Emphasis"/>
          <w:rFonts w:ascii="Times New Roman" w:hAnsi="Times New Roman" w:cs="Times New Roman"/>
          <w:i w:val="false"/>
          <w:i w:val="false"/>
          <w:iCs w:val="false"/>
          <w:color w:val="0000FF"/>
        </w:rPr>
      </w:pPr>
      <w:r>
        <w:rPr>
          <w:rFonts w:cs="Times New Roman" w:ascii="Times New Roman" w:hAnsi="Times New Roman"/>
        </w:rPr>
        <w:t xml:space="preserve">Providing respondent identities is a violation of the Council of American Survey Research Organizations (CASRO), </w:t>
      </w:r>
      <w:r>
        <w:rPr>
          <w:rStyle w:val="Emphasis"/>
          <w:rFonts w:cs="Times New Roman" w:ascii="Times New Roman" w:hAnsi="Times New Roman"/>
          <w:i w:val="false"/>
          <w:iCs w:val="false"/>
        </w:rPr>
        <w:t>Code of Standards and Ethics for Survey Research.</w:t>
      </w:r>
    </w:p>
    <w:p>
      <w:pPr>
        <w:pStyle w:val="Normal"/>
        <w:autoSpaceDE w:val="false"/>
        <w:jc w:val="both"/>
        <w:rPr>
          <w:rStyle w:val="Emphasis"/>
          <w:rFonts w:ascii="Times New Roman" w:hAnsi="Times New Roman" w:cs="Times New Roman"/>
          <w:i w:val="false"/>
          <w:i w:val="false"/>
          <w:iCs w:val="false"/>
          <w:color w:val="333333"/>
        </w:rPr>
      </w:pPr>
      <w:r>
        <w:rPr/>
      </w:r>
    </w:p>
    <w:p>
      <w:pPr>
        <w:pStyle w:val="Normal"/>
        <w:autoSpaceDE w:val="false"/>
        <w:rPr/>
      </w:pPr>
      <w:r>
        <w:rPr>
          <w:rFonts w:cs="Times New Roman" w:ascii="Times New Roman" w:hAnsi="Times New Roman"/>
          <w:i/>
          <w:iCs/>
          <w:color w:val="333333"/>
          <w:sz w:val="20"/>
        </w:rPr>
        <w:t>“</w:t>
      </w:r>
      <w:r>
        <w:rPr>
          <w:rFonts w:cs="Times New Roman" w:ascii="Times New Roman" w:hAnsi="Times New Roman"/>
          <w:i/>
          <w:iCs/>
          <w:color w:val="333333"/>
          <w:sz w:val="20"/>
        </w:rPr>
        <w:t xml:space="preserve">Since individuals who are interviewed are the lifeblood of the Survey Research Industry, it is essential that Survey Research Organizations be responsible for protecting from disclosure to third parties--including Clients and members of the Public--the identity of individual Respondents as well as Respondent-identifiable information, unless the Respondent expressly requests or permits such disclosure.  </w:t>
        <w:br/>
      </w:r>
    </w:p>
    <w:p>
      <w:pPr>
        <w:pStyle w:val="Normal"/>
        <w:autoSpaceDE w:val="false"/>
        <w:jc w:val="both"/>
        <w:rPr>
          <w:color w:val="333333"/>
          <w:sz w:val="20"/>
        </w:rPr>
      </w:pPr>
      <w:r>
        <w:rPr>
          <w:rFonts w:cs="Times New Roman" w:ascii="Times New Roman" w:hAnsi="Times New Roman"/>
          <w:i/>
          <w:iCs/>
          <w:color w:val="333333"/>
          <w:sz w:val="20"/>
        </w:rPr>
        <w:t>The use of survey results in a legal proceeding does not relieve the Survey Research Organization of its ethical obligation to maintain in confidence all Respondent-identifiable information or lessen the importance of Respondent anonymity.  Consequently, Survey Research firms confronted with a subpoena or other legal process requesting the disclosure of Respondent-identifiable information should take all reasonable steps to oppose such requests, including informing the court or other decision-maker involved of the factors justifying confidentiality and Respondent anonymity and interposing all appropriate defenses to the request for disclosure.”</w:t>
      </w:r>
    </w:p>
    <w:p>
      <w:pPr>
        <w:pStyle w:val="Normal"/>
        <w:autoSpaceDE w:val="false"/>
        <w:jc w:val="both"/>
        <w:rPr>
          <w:color w:val="333333"/>
          <w:sz w:val="20"/>
        </w:rPr>
      </w:pPr>
      <w:r>
        <w:rPr>
          <w:color w:val="333333"/>
          <w:sz w:val="20"/>
        </w:rPr>
      </w:r>
    </w:p>
    <w:p>
      <w:pPr>
        <w:pStyle w:val="Normal"/>
        <w:autoSpaceDE w:val="false"/>
        <w:jc w:val="both"/>
        <w:rPr>
          <w:rFonts w:ascii="Times New Roman" w:hAnsi="Times New Roman" w:cs="Times New Roman"/>
        </w:rPr>
      </w:pPr>
      <w:r>
        <w:rPr>
          <w:rFonts w:cs="Times New Roman" w:ascii="Times New Roman" w:hAnsi="Times New Roman"/>
        </w:rPr>
        <w:t>A list of the 64 survey participants, without names, is provided with the peak demand of the related premise as Attachment CPUC8-4.</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rPr>
      </w:pPr>
      <w:r>
        <w:rPr>
          <w:rFonts w:cs="Times New Roman" w:ascii="Times New Roman" w:hAnsi="Times New Roman"/>
        </w:rPr>
        <w:t>All 64 survey participants responded to the survey.</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Heather Hemphill           </w:t>
      </w:r>
      <w:r>
        <w:rPr>
          <w:rFonts w:cs="Times New Roman" w:ascii="Times New Roman" w:hAnsi="Times New Roman"/>
          <w:b/>
          <w:bCs/>
        </w:rPr>
        <w:t xml:space="preserve"> </w:t>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5</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state Public Service’s total commercial and industrial (C&amp;I) peak load in 2006 and 2007?</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e total C&amp;I load during the annual system peak in 2006 was 3,571 MW.  In 2007, the C&amp;I load during the annual system peak was 3,616 MW.</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Kari Chilcott Clark              </w:t>
      </w:r>
      <w:r>
        <w:rPr>
          <w:rFonts w:cs="Times New Roman" w:ascii="Times New Roman" w:hAnsi="Times New Roman"/>
          <w:b/>
          <w:bCs/>
        </w:rPr>
        <w:t xml:space="preserve"> </w:t>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6</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state the number of customers that comprised the group of “[a]bout 50 percent of the survey respondents” (Direct Testimony of Scott Brockett, page 8, line 13) interested in a buy-through option.  Please identify the customer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BodyText2"/>
        <w:autoSpaceDE w:val="false"/>
        <w:rPr/>
      </w:pPr>
      <w:r>
        <w:rPr/>
        <w:t xml:space="preserve">There were 64 total respondents.  32 indicated interest in a buy-through option.  Those customers will not be identified (per CASRO standards stated previously in 8-4).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Heather Hemphill</w:t>
        <w:tab/>
      </w:r>
      <w:r>
        <w:rPr>
          <w:rFonts w:cs="Times New Roman" w:ascii="Times New Roman" w:hAnsi="Times New Roman"/>
          <w:b/>
          <w:bCs/>
        </w:rPr>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7</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state the number of customers that comprised the group of “[a]bout 43 percent of the respondents” (Direct Testimony of Scott Brockett, page 8, line 20) interested in effecting interruptions by signaling the customer’s Energy Management System.  Please identify the customer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pPr>
      <w:r>
        <w:rPr>
          <w:rFonts w:cs="Times New Roman" w:ascii="Times New Roman" w:hAnsi="Times New Roman"/>
        </w:rPr>
        <w:t xml:space="preserve">27 of the 64 respondents indicated they would be </w:t>
      </w:r>
      <w:r>
        <w:rPr>
          <w:rFonts w:cs="Times New Roman" w:ascii="Times New Roman" w:hAnsi="Times New Roman"/>
          <w:szCs w:val="25"/>
        </w:rPr>
        <w:t xml:space="preserve">interested in effecting interruptions by signaling the customer’s Energy Management System.  </w:t>
      </w:r>
      <w:r>
        <w:rPr>
          <w:rFonts w:cs="Times New Roman" w:ascii="Times New Roman" w:hAnsi="Times New Roman"/>
        </w:rPr>
        <w:t xml:space="preserve">Those customers will not be identified (per CASRO standards stated previously in 8-4). </w:t>
      </w:r>
    </w:p>
    <w:p>
      <w:pPr>
        <w:pStyle w:val="Normal"/>
        <w:autoSpaceDE w:val="false"/>
        <w:jc w:val="both"/>
        <w:rPr>
          <w:rFonts w:ascii="Times New Roman" w:hAnsi="Times New Roman" w:cs="Arial"/>
          <w:color w:val="0000FF"/>
          <w:sz w:val="20"/>
        </w:rPr>
      </w:pPr>
      <w:r>
        <w:rPr>
          <w:rFonts w:cs="Arial" w:ascii="Times New Roman" w:hAnsi="Times New Roman"/>
          <w:color w:val="0000FF"/>
          <w:sz w:val="20"/>
        </w:rPr>
      </w:r>
    </w:p>
    <w:p>
      <w:pPr>
        <w:pStyle w:val="Normal"/>
        <w:autoSpaceDE w:val="false"/>
        <w:jc w:val="both"/>
        <w:rPr>
          <w:rFonts w:ascii="Times New Roman" w:hAnsi="Times New Roman" w:cs="Times New Roman"/>
          <w:color w:val="0000FF"/>
          <w:sz w:val="20"/>
        </w:rPr>
      </w:pPr>
      <w:r>
        <w:rPr>
          <w:rFonts w:cs="Times New Roman" w:ascii="Times New Roman" w:hAnsi="Times New Roman"/>
          <w:color w:val="0000FF"/>
          <w:sz w:val="20"/>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Heather Hemphill</w:t>
      </w:r>
      <w:r>
        <w:rPr>
          <w:rFonts w:cs="Times New Roman" w:ascii="Times New Roman" w:hAnsi="Times New Roman"/>
          <w:b/>
          <w:bCs/>
        </w:rPr>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8</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pPr>
      <w:r>
        <w:rPr/>
        <w:t>Please state the number of customers that comprised the group of “[a]bout 34 percent of the survey respondents” (Direct Testimony of Scott Brockett, page 9, line 9) interested in a program that would limit the interruptions to 4 hours in any 24-hour rolling period.  Please identify the customers.</w:t>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BodyText2"/>
        <w:autoSpaceDE w:val="false"/>
        <w:rPr/>
      </w:pPr>
      <w:r>
        <w:rPr/>
        <w:t xml:space="preserve">22 of 64 indicated interest in a program that would limit the interruptions to 4 hours in any 24-hour rolling period.  Those customers will not be identified (per CASRO standards stated previously in 8-4).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Heather Hemphill</w:t>
        <w:tab/>
        <w:tab/>
        <w:tab/>
      </w:r>
      <w:r>
        <w:rPr>
          <w:rFonts w:cs="Times New Roman" w:ascii="Times New Roman" w:hAnsi="Times New Roman"/>
          <w:b/>
          <w:bCs/>
        </w:rPr>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9</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For data requests CPUC 8-6, CPUC 8-7 and CPUC 8-8, please identify the respective confidence levels of using these survey results to derive PSCo’s proposed changes to the ISOC program?  Please state each and every basis that Public Service believes the opinions of the customers identified in response to data requests CPUC 8-6, CPUC 8-7 and CPUC 8-8 are representative?</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 xml:space="preserve">The error ranges at 95% confidence are bel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Arial Unicode MS" w:cs="Times New Roman"/>
          <w:sz w:val="20"/>
          <w:szCs w:val="20"/>
        </w:rPr>
      </w:pPr>
      <w:r>
        <w:rPr>
          <w:rFonts w:cs="Times New Roman" w:ascii="Times New Roman" w:hAnsi="Times New Roman"/>
        </w:rPr>
        <w:t>CPUC 8-6:  Buy-Through Option</w:t>
      </w:r>
    </w:p>
    <w:p>
      <w:pPr>
        <w:pStyle w:val="Normal"/>
        <w:rPr>
          <w:rFonts w:ascii="Times New Roman" w:hAnsi="Times New Roman" w:cs="Times New Roman"/>
        </w:rPr>
      </w:pPr>
      <w:r>
        <w:rPr>
          <w:rFonts w:cs="Times New Roman" w:ascii="Times New Roman" w:hAnsi="Times New Roman"/>
        </w:rPr>
        <w:t>Error range (95% confidence; n = 64) = +/- 12.3 percent</w:t>
      </w:r>
    </w:p>
    <w:p>
      <w:pPr>
        <w:pStyle w:val="Normal"/>
        <w:rPr>
          <w:rFonts w:ascii="Times New Roman" w:hAnsi="Times New Roman" w:cs="Times New Roman"/>
          <w:sz w:val="20"/>
        </w:rPr>
      </w:pPr>
      <w:r>
        <w:rPr>
          <w:rFonts w:cs="Times New Roman" w:ascii="Times New Roman" w:hAnsi="Times New Roman"/>
        </w:rPr>
        <w:t>We can be 95% certain that the actual proportion of “Much / Somewhat More Interested with a Buy-Through Option” customers falls between 37.7% and 62.3%.</w:t>
      </w:r>
      <w:r>
        <w:rPr>
          <w:rFonts w:cs="Tahoma" w:ascii="Tahoma" w:hAnsi="Tahoma"/>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eastAsia="Arial Unicode MS" w:cs="Times New Roman"/>
          <w:sz w:val="20"/>
          <w:szCs w:val="20"/>
        </w:rPr>
      </w:pPr>
      <w:r>
        <w:rPr>
          <w:rFonts w:cs="Times New Roman" w:ascii="Times New Roman" w:hAnsi="Times New Roman"/>
        </w:rPr>
        <w:t>CPUC 8-7:  Affect Interruptions by Signaling EMS</w:t>
      </w:r>
    </w:p>
    <w:p>
      <w:pPr>
        <w:pStyle w:val="Normal"/>
        <w:rPr>
          <w:rFonts w:ascii="Times New Roman" w:hAnsi="Times New Roman" w:cs="Times New Roman"/>
        </w:rPr>
      </w:pPr>
      <w:r>
        <w:rPr>
          <w:rFonts w:cs="Times New Roman" w:ascii="Times New Roman" w:hAnsi="Times New Roman"/>
        </w:rPr>
        <w:t>Error range (95% confidence; n = 64) = +/- 10.5 percent</w:t>
      </w:r>
    </w:p>
    <w:p>
      <w:pPr>
        <w:pStyle w:val="Normal"/>
        <w:rPr>
          <w:rFonts w:ascii="Times New Roman" w:hAnsi="Times New Roman" w:cs="Times New Roman"/>
        </w:rPr>
      </w:pPr>
      <w:bookmarkStart w:id="0" w:name="OLE_LINK1"/>
      <w:r>
        <w:rPr>
          <w:rFonts w:cs="Times New Roman" w:ascii="Times New Roman" w:hAnsi="Times New Roman"/>
        </w:rPr>
        <w:t xml:space="preserve">We can be 95% certain that the actual proportion of “Much / Somewhat More Interested with </w:t>
      </w:r>
      <w:bookmarkEnd w:id="0"/>
      <w:r>
        <w:rPr>
          <w:rFonts w:cs="Times New Roman" w:ascii="Times New Roman" w:hAnsi="Times New Roman"/>
        </w:rPr>
        <w:t>Interruptions by Signaling EMS” customers falls between 32.5% and 53.5%.</w:t>
      </w:r>
    </w:p>
    <w:p>
      <w:pPr>
        <w:pStyle w:val="Header"/>
        <w:tabs>
          <w:tab w:val="clear" w:pos="4320"/>
          <w:tab w:val="clear" w:pos="8640"/>
        </w:tabs>
        <w:spacing w:before="375" w:after="0"/>
        <w:rPr>
          <w:szCs w:val="24"/>
        </w:rPr>
      </w:pPr>
      <w:r>
        <w:rPr>
          <w:szCs w:val="24"/>
        </w:rPr>
        <w:t>CPUC 8-8:  Limit Interruptions to 4 Hours in 24-Hour Period</w:t>
      </w:r>
    </w:p>
    <w:p>
      <w:pPr>
        <w:pStyle w:val="Normal"/>
        <w:rPr>
          <w:rFonts w:ascii="Tahoma" w:hAnsi="Tahoma" w:cs="Tahoma"/>
          <w:color w:val="0000FF"/>
          <w:sz w:val="20"/>
          <w:szCs w:val="20"/>
        </w:rPr>
      </w:pPr>
      <w:r>
        <w:rPr>
          <w:rFonts w:cs="Times New Roman" w:ascii="Times New Roman" w:hAnsi="Times New Roman"/>
        </w:rPr>
        <w:t>Error range (95% confidence; n = 64) = +/- 8.4 percent</w:t>
      </w:r>
    </w:p>
    <w:p>
      <w:pPr>
        <w:pStyle w:val="Normal"/>
        <w:rPr>
          <w:rFonts w:ascii="Times New Roman" w:hAnsi="Times New Roman" w:cs="Times New Roman"/>
        </w:rPr>
      </w:pPr>
      <w:r>
        <w:rPr>
          <w:rFonts w:cs="Times New Roman" w:ascii="Times New Roman" w:hAnsi="Times New Roman"/>
        </w:rPr>
        <w:t>We can be 95% certain that the actual proportion of “Much / Somewhat More Interested with Interruptions limited to 4 hours in a 24-hour period” customers falls between 25.6% and 4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the report described, a ‘discount factor’ was also applied to account for customers’ tendency to overstate their interest in a concept or featur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Heather Hemphill</w:t>
        <w:tab/>
      </w:r>
      <w:r>
        <w:rPr>
          <w:rFonts w:cs="Times New Roman" w:ascii="Times New Roman" w:hAnsi="Times New Roman"/>
          <w:b/>
          <w:bCs/>
        </w:rPr>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0</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provide each and every document that relates to the market research, which market research is discussed at pages 7-9 of the Direct Testimony of Scott Brockett.  This data request encompasses both the documents gathered by and analyzed by The Praxi Group and documents used by Public Service to follow-up and/or confirm the market research initiative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PRAXI group records are provided on Attachment CPUC8-1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 Heather Hemphill    </w:t>
        <w:tab/>
      </w:r>
      <w:r>
        <w:rPr>
          <w:rFonts w:cs="Times New Roman" w:ascii="Times New Roman" w:hAnsi="Times New Roman"/>
          <w:b/>
          <w:bCs/>
        </w:rPr>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1</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Referring to the Direct Testimony of Scott Brockett, page 12, lines 9-14, please explain why the proposed ISOC credit is fair and does not disadvantage ISOC program participant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e Company believes that our proposed revisions to the ISOC program, including the proposed credits, fairly balance the interests of participants, nonparticipants and the Compan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In this proceeding the Company is proposing significantly higher credits, an increase in the pool of eligible loads, more flexibility in terms of enrolling in the program and changing Contract Interruptible Loads, and more service options.  Consequently, the Company does not believe its proposed ISOC credits “disadvantage” participant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   </w:t>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Scott Brockett               </w:t>
      </w:r>
      <w:r>
        <w:rPr>
          <w:rFonts w:cs="Times New Roman" w:ascii="Times New Roman" w:hAnsi="Times New Roman"/>
          <w:b/>
          <w:bCs/>
        </w:rPr>
        <w:t xml:space="preserve"> </w:t>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2</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Normal"/>
        <w:tabs>
          <w:tab w:val="clear" w:pos="720"/>
          <w:tab w:val="left" w:pos="1440" w:leader="none"/>
        </w:tabs>
        <w:spacing w:before="0" w:after="240"/>
        <w:jc w:val="both"/>
        <w:rPr/>
      </w:pPr>
      <w:r>
        <w:rPr>
          <w:rFonts w:cs="Times New Roman" w:ascii="Times New Roman" w:hAnsi="Times New Roman"/>
          <w:szCs w:val="25"/>
        </w:rPr>
        <w:t>Please explain the phrase “reliability or capacity value of interruptible load” to other customers (</w:t>
      </w:r>
      <w:r>
        <w:rPr>
          <w:rFonts w:cs="Times New Roman" w:ascii="Times New Roman" w:hAnsi="Times New Roman"/>
          <w:i/>
          <w:szCs w:val="25"/>
        </w:rPr>
        <w:t>see</w:t>
      </w:r>
      <w:r>
        <w:rPr>
          <w:rFonts w:cs="Times New Roman" w:ascii="Times New Roman" w:hAnsi="Times New Roman"/>
          <w:szCs w:val="25"/>
        </w:rPr>
        <w:t xml:space="preserve"> Direct Testimony of Scott Brockett, page 12, lines 22-23).  Please explain how Public Service derives the “reliability or capacity value.”</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 xml:space="preserve">The “reliability or capacity value of interruptible load” refers to the avoided capacity costs attributable to the ISOC program.  See the direct testimony of Alan Taylor for the derivation of avoided capacity costs by service optio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Scott Brockett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3</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provide “ISOC Credit Matrix.xls” in its underlying file format, with all cell formulas or links left intac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See Attachment CPUC8-13.</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4</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pPr>
      <w:r>
        <w:rPr/>
        <w:t>Please explain the term “relatively high” (Direct Testimony of Scott Brockett, page 14, line 2).</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The term “relatively high” is a shorthand reference for energy prices that are high enough such that the savings from economic interruptions justify the decrease in the number of available interruptible hours that the Company can call on later in the year in response to potential reliability problems (or even higher energy prices).  See page 13, line 17, through page 16, line 2, of my direct testimony.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5</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explain the term “very high” (Direct Testimony of Scott Brockett, page 15, line 1).</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The term “very high” is a shorthand reference for energy prices that are high enough such that the savings from economic interruptions justify the decrease in the number of available interruptible hours that the Company can call on later in the year in response to potential reliability problems (or even higher energy prices).   See page 13, line 17, through page 16, line 2, of my direct testimony.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Scott Brockett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6</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How much is a “disproportionate number of hours” (Direct Testimony of Scott Brockett, page 14, line 14)?  Please state with particularity each and every basis supporting the response to this data request.</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By “disproportionate number of hours” I mean the hours of economic interruptions called in December -- primarily for the purpose of using up all available hours by the end of the year -- that would not have been called in previous months assuming similar market conditions.   In other words, I am referring to interruptions called to capture relatively small energy savings in an attempt to exhaust all available annual hour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Scott Brockett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7</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state with particularity each and every basis for Public Service’s belief that it is just and reasonable for a presumption of prudence to attach if Public Service “uses at least 80 percent of ISOC customers’ potential annual hours of interruption.”  (Direct Testimony of Scott Brockett, page 15, lines 21-22)  Why should the Commission not set the presumption of prudence threshold higher, at 85%, 90%, 95% or even 100%?</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The Company has reservations about the value of specifying any such threshold in terms of demonstrating prudence.  However, the Company recognizes that the Commission’s desire for the Company to use as many hours as possible.  Consequently, the Company has proposed what it believes to be a reasonable threshold.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 threshold of 80 percent is not based on any specific algorithm.  Instead, it is a based on a qualitative assessment of what is reasonable, given the competing goals of banking as many hours as possible as a hedge against sustained reliability problems late in the year and exhausting all possible energy savings. Since the reliability value of the program is much greater than the value of reduced energy costs, the Company does not believe that it should strive to always exhaust 100 percent of the available interruptible hours.  Moreover, energy prices during the last few days of December could be below the sum of the prevailing ECA.  Under this scenario, exhausting 100 percent of the hours would be counter-productive.   </w:t>
      </w:r>
    </w:p>
    <w:p>
      <w:pPr>
        <w:pStyle w:val="Normal"/>
        <w:autoSpaceDE w:val="false"/>
        <w:jc w:val="both"/>
        <w:rPr>
          <w:rFonts w:ascii="Times New Roman" w:hAnsi="Times New Roman" w:cs="Times New Roman"/>
        </w:rPr>
      </w:pPr>
      <w:r>
        <w:rPr>
          <w:rFonts w:cs="Times New Roman" w:ascii="Times New Roman" w:hAnsi="Times New Roman"/>
        </w:rPr>
      </w:r>
    </w:p>
    <w:p>
      <w:pPr>
        <w:pStyle w:val="BodyText2"/>
        <w:autoSpaceDE w:val="false"/>
        <w:rPr/>
      </w:pPr>
      <w:r>
        <w:rPr/>
        <w:t xml:space="preserve">For a customer selecting an annual maximum of 40 hours of interruption, banking 8 hours (20 percent of the available hours) would essentially leave the Company with the option of calling a capacity interruption during the peak hours of one weekday.   Nonetheless, the Company recognizes that the specific threshold is ultimately a matter of judgment.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8</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For each year of the ISOC program, starting in 2005, please identify the number of customers that selected the 40-hour option, the 80-hour option and the 160-hour option?  (Direct Testimony of Scott Brockett, page 16, line 7)</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n June of 2005, 14 ISOC customers selected the 40-hour option. </w:t>
      </w:r>
    </w:p>
    <w:p>
      <w:pPr>
        <w:pStyle w:val="Normal"/>
        <w:autoSpaceDE w:val="false"/>
        <w:rPr>
          <w:rFonts w:ascii="Times New Roman" w:hAnsi="Times New Roman" w:cs="Times New Roman"/>
        </w:rPr>
      </w:pPr>
      <w:r>
        <w:rPr>
          <w:rFonts w:cs="Times New Roman" w:ascii="Times New Roman" w:hAnsi="Times New Roman"/>
        </w:rPr>
        <w:t>In June of 2005, 3 ISOC customers selected the 80-hour option.</w:t>
      </w:r>
    </w:p>
    <w:p>
      <w:pPr>
        <w:pStyle w:val="Normal"/>
        <w:autoSpaceDE w:val="false"/>
        <w:rPr>
          <w:rFonts w:ascii="Times New Roman" w:hAnsi="Times New Roman" w:cs="Times New Roman"/>
        </w:rPr>
      </w:pPr>
      <w:r>
        <w:rPr>
          <w:rFonts w:cs="Times New Roman" w:ascii="Times New Roman" w:hAnsi="Times New Roman"/>
        </w:rPr>
        <w:t>In June of 2005, 2 ISOC customers selected the 160-hour opt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January of 2006, 15 ISOC customers selected the 40-hour option.</w:t>
      </w:r>
    </w:p>
    <w:p>
      <w:pPr>
        <w:pStyle w:val="Normal"/>
        <w:autoSpaceDE w:val="false"/>
        <w:rPr>
          <w:rFonts w:ascii="Times New Roman" w:hAnsi="Times New Roman" w:cs="Times New Roman"/>
        </w:rPr>
      </w:pPr>
      <w:r>
        <w:rPr>
          <w:rFonts w:cs="Times New Roman" w:ascii="Times New Roman" w:hAnsi="Times New Roman"/>
        </w:rPr>
        <w:t>In January of 2006, 2 ISOC customers selected the 80-hour option.</w:t>
      </w:r>
    </w:p>
    <w:p>
      <w:pPr>
        <w:pStyle w:val="Normal"/>
        <w:autoSpaceDE w:val="false"/>
        <w:rPr>
          <w:rFonts w:ascii="Times New Roman" w:hAnsi="Times New Roman" w:cs="Times New Roman"/>
        </w:rPr>
      </w:pPr>
      <w:r>
        <w:rPr>
          <w:rFonts w:cs="Times New Roman" w:ascii="Times New Roman" w:hAnsi="Times New Roman"/>
        </w:rPr>
        <w:t>In January of 2006, 2 ISOC customers selected the 160-hour opt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January of 2007, 15 ISOC customers selected the 40-hour option.</w:t>
      </w:r>
    </w:p>
    <w:p>
      <w:pPr>
        <w:pStyle w:val="Normal"/>
        <w:autoSpaceDE w:val="false"/>
        <w:rPr>
          <w:rFonts w:ascii="Times New Roman" w:hAnsi="Times New Roman" w:cs="Times New Roman"/>
        </w:rPr>
      </w:pPr>
      <w:r>
        <w:rPr>
          <w:rFonts w:cs="Times New Roman" w:ascii="Times New Roman" w:hAnsi="Times New Roman"/>
        </w:rPr>
        <w:t>In January of 2007, 2 ISOC customers selected the 80-hour option.</w:t>
      </w:r>
    </w:p>
    <w:p>
      <w:pPr>
        <w:pStyle w:val="Normal"/>
        <w:autoSpaceDE w:val="false"/>
        <w:jc w:val="both"/>
        <w:rPr>
          <w:rFonts w:ascii="Times New Roman" w:hAnsi="Times New Roman" w:cs="Times New Roman"/>
        </w:rPr>
      </w:pPr>
      <w:r>
        <w:rPr>
          <w:rFonts w:cs="Times New Roman" w:ascii="Times New Roman" w:hAnsi="Times New Roman"/>
        </w:rPr>
        <w:t>In January of 2007, 2 ISOC customers selected the 160-hour optio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Joe Petraglia           </w:t>
      </w:r>
      <w:r>
        <w:rPr>
          <w:rFonts w:cs="Times New Roman" w:ascii="Times New Roman" w:hAnsi="Times New Roman"/>
          <w:b/>
          <w:bCs/>
        </w:rPr>
        <w:t xml:space="preserve"> </w:t>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b/>
          <w:bCs/>
        </w:rPr>
        <w:tab/>
        <w:tab/>
        <w:tab/>
        <w:tab/>
        <w:t xml:space="preserve"> </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19</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state with particularity each and every basis that justifies the elimination of the 8-hour notice option.  (Direct Testimony of Scott Brockett, page 16, line 13 and Attachment CPUC2-5, page 8.)</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No customers have selected this option.  Moreover, designating a supply-side analogue to this option is difficult. By eliminating the 8-hour notice option the Company can simplify the ISOC tariff and facilitate program administration.  (See page 6, lines10-11, of my direct testimony.)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0</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For each program participant selecting the 10-minute notice option in 2005, identify the program participant, the ISOC credits received by the program participant, and the monthly customer charge paid by the ISOC program participant to cover the direct costs of implementing the program.</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Please see Highly Confidential Attachment CPUC8-20 which identifies those customers selecting the 10-minute notice option in 2005 and when the selection was made.  This spreadsheet also includes a a summary of the credits each customer received in 2005, 2006 and 2007.  None of the customers which selected the less-than-10 minute notice option in 2005 paid a monthly customer charge to cover the direct costs of implementing the ISOC program.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Joe Petraglia</w:t>
        <w:tab/>
        <w:tab/>
        <w:tab/>
      </w:r>
      <w:r>
        <w:rPr>
          <w:rFonts w:cs="Times New Roman" w:ascii="Times New Roman" w:hAnsi="Times New Roman"/>
          <w:b/>
          <w:bCs/>
        </w:rPr>
        <w:t xml:space="preserve">Response Date: </w:t>
      </w:r>
      <w:r>
        <w:rPr>
          <w:rFonts w:cs="Times New Roman" w:ascii="Times New Roman" w:hAnsi="Times New Roman"/>
        </w:rPr>
        <w:t xml:space="preserve"> February 26, 2008</w:t>
      </w:r>
      <w:r>
        <w:br w:type="page"/>
      </w:r>
    </w:p>
    <w:p>
      <w:pPr>
        <w:pStyle w:val="Normal"/>
        <w:autoSpaceDE w:val="false"/>
        <w:jc w:val="both"/>
        <w:rPr>
          <w:rFonts w:ascii="Times New Roman" w:hAnsi="Times New Roman" w:cs="Times New Roman"/>
        </w:rPr>
      </w:pPr>
      <w:r>
        <w:rPr>
          <w:rFonts w:cs="Times New Roman" w:ascii="Times New Roman" w:hAnsi="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1</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For each program participant selecting the 10-minute notice option in 2006, identify the program participant, the ISOC credits received by the program participant, and the monthly customer charge paid by the ISOC program participant to cover the direct costs of implementing the progra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Please see Highly Confidential Attachment CPUC8-20. None of the customers who selected the less than 10 minute notice option during 2006 paid a monthly customer charge to cover the direct costs associated with implementing the program.  However, each of them did pay a charge to cover the costs of purchasing and installing the equipment required to provide PSCo with physical control over their loads.  That amount is listed after each customer’s name in the notes following the 2006 credit summary included in Highly Confidential Attachment CPUC8-20.</w:t>
      </w:r>
    </w:p>
    <w:p>
      <w:pPr>
        <w:pStyle w:val="Normal"/>
        <w:autoSpaceDE w:val="false"/>
        <w:jc w:val="both"/>
        <w:rPr>
          <w:rFonts w:ascii="Times New Roman" w:hAnsi="Times New Roman" w:cs="Times New Roman"/>
        </w:rPr>
      </w:pPr>
      <w:r>
        <w:rPr>
          <w:rFonts w:cs="Times New Roman" w:ascii="Times New Roman" w:hAnsi="Times New Roman"/>
        </w:rPr>
        <w:t xml:space="preserve"> </w:t>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   Joe Petraglia</w:t>
        <w:tab/>
        <w:tab/>
        <w:tab/>
      </w:r>
      <w:r>
        <w:rPr>
          <w:rFonts w:cs="Times New Roman" w:ascii="Times New Roman" w:hAnsi="Times New Roman"/>
          <w:b/>
          <w:bCs/>
        </w:rPr>
        <w:t>Response Date:</w:t>
      </w:r>
      <w:r>
        <w:rPr>
          <w:rFonts w:cs="Times New Roman" w:ascii="Times New Roman" w:hAnsi="Times New Roman"/>
        </w:rPr>
        <w:t xml:space="preserve">  February 26, 2008</w:t>
      </w:r>
      <w:r>
        <w:br w:type="page"/>
      </w:r>
    </w:p>
    <w:p>
      <w:pPr>
        <w:pStyle w:val="Normal"/>
        <w:autoSpaceDE w:val="false"/>
        <w:jc w:val="both"/>
        <w:rPr>
          <w:rFonts w:ascii="Times New Roman" w:hAnsi="Times New Roman" w:cs="Times New Roman"/>
        </w:rPr>
      </w:pPr>
      <w:r>
        <w:rPr>
          <w:rFonts w:cs="Times New Roman" w:ascii="Times New Roman" w:hAnsi="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2</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For each program participant selecting the 10-minute notice option in 2007, identify the program participant, the ISOC credits received by the program participant, and the monthly customer charge paid by the ISOC program participant to cover the direct costs of implementing the program.</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BodyText2"/>
        <w:autoSpaceDE w:val="false"/>
        <w:rPr/>
      </w:pPr>
      <w:r>
        <w:rPr/>
        <w:t>Please see Highly Confidential Attachment CPUC8-20.  The customers who selected the less-than-10 minute notice option in 2007 did not pay a monthly customer charge to cover the direct costs associated with implementing the program.</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Joe Petraglia</w:t>
      </w:r>
      <w:r>
        <w:rPr>
          <w:rFonts w:cs="Times New Roman" w:ascii="Times New Roman" w:hAnsi="Times New Roman"/>
          <w:b/>
          <w:bCs/>
        </w:rPr>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3</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For each program participant selecting the 1-hour notice option in 2005, identify the program participant, the ISOC credits received by the program participant, and the monthly customer charge paid by the ISOC program participant to cover the direct costs of implementing the program.</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Please see Highly Confidential Attachment CPUC8-20.  All customers that did not select the less than ten minute notice option were 1 hour notice customers.  These customers did not pay a monthly customer charge to cover the direct costs associated with implementing the program. </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Joe Petraglia</w:t>
      </w:r>
      <w:r>
        <w:rPr>
          <w:rFonts w:cs="Times New Roman" w:ascii="Times New Roman" w:hAnsi="Times New Roman"/>
          <w:b/>
          <w:bCs/>
        </w:rPr>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b/>
          <w:bCs/>
        </w:rPr>
        <w:tab/>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4</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For each program participant selecting the 1-hour notice option in 2006, identify the program participant, the ISOC credits received by the program participant, and the monthly customer charge paid by the ISOC program participant to cover the direct costs of implementing the program.</w:t>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Please see Highly Confidential Attachment CPUC8-20.  All customers that did not select the less than ten minute notice option were 1 hour notice customers.  These customers did not pay a monthly customer charge to cover the direct costs associated with implementing the program. </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se customers did not pay a monthly customer charge to cover the direct costs associated with implementing the program.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Please see Attachment CPUC8-20 for a summary of the credits each customer received in 2005, 2006 and 2007.</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Joe Petraglia</w:t>
      </w:r>
      <w:r>
        <w:rPr>
          <w:rFonts w:cs="Times New Roman" w:ascii="Times New Roman" w:hAnsi="Times New Roman"/>
          <w:b/>
          <w:bCs/>
        </w:rPr>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5</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For each program participant selecting the 1-hour notice option in 2007, identify the program participant, the ISOC credits received by the program participant, and the monthly customer charge paid by the ISOC program participant to cover the direct costs of implementing the program.</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Please see Highly Confidential Attachment CPUC8-20.  All customers that did not select the less than ten minute notice option were 1 hour notice customers.  These customers did not pay a monthly customer charge to cover the direct costs associated with implementing the program. </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se customers did not pay a monthly customer charge to cover the direct costs associated with implementing the program.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Joe Petraglia</w:t>
      </w:r>
      <w:r>
        <w:rPr>
          <w:rFonts w:cs="Times New Roman" w:ascii="Times New Roman" w:hAnsi="Times New Roman"/>
          <w:b/>
          <w:bCs/>
        </w:rPr>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6</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Identify each and every modification to existing equipment, as well as each and every piece of new equipment, that Public Service will need to send a signal to the program participant’s EMS?  For each modification or addition, identify the associated cost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Since official approval by the PUC has not been granted to allow PSCo to send signals to a customer’s EMS in order to control their load,  PSCo has not fully investigated the engineering, design, purchase cost or installation costs of the equipment needed to accomplish load control to a customer’s EM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Joe Petraglia</w:t>
      </w:r>
      <w:r>
        <w:rPr>
          <w:rFonts w:cs="Times New Roman" w:ascii="Times New Roman" w:hAnsi="Times New Roman"/>
          <w:b/>
          <w:bCs/>
        </w:rPr>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7</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To whom will any costs identified in the response to data request CPUC 8</w:t>
        <w:noBreakHyphen/>
        <w:t>26 be assessed?  An individual ISOC program participant?  All ISOC program participants (and if so, how allocated)?  All or a subset of Public Service’s customer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ISOC participants must pay for the costs of phone lines, switches, engineering and any other expenses directly attributable to their participation in the program.  The Company proposes to recover direct costs of the program that are not directly attributable to any one participant through a customer charge paid by all ISOC program participant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Tim Sheesley           </w:t>
      </w:r>
      <w:r>
        <w:rPr>
          <w:rFonts w:cs="Times New Roman" w:ascii="Times New Roman" w:hAnsi="Times New Roman"/>
          <w:b/>
          <w:bCs/>
        </w:rPr>
        <w:t xml:space="preserve">                              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8</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If costs are identified in the response to data request CPUC 8-26, will Public Service charge those costs to a ISOC program participant that has already invested in or purchased a Company switch or other similar device?</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ISOC participants must pay for the costs of phone lines, switches, engineering and any other expenses directly attributable to their participation in the program.  So the customer would not need to pay for a new switch, unless they requested to change their operations.  For instance, if a customer has an existing company switch but wants to change to control through their Energy Management System, they would have to pay for new equipmen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Tim Sheesley             </w:t>
      </w:r>
      <w:r>
        <w:rPr>
          <w:rFonts w:cs="Times New Roman" w:ascii="Times New Roman" w:hAnsi="Times New Roman"/>
          <w:b/>
          <w:bCs/>
        </w:rPr>
        <w:t xml:space="preserve">                          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29</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provide the itemized annual incremental costs associated with ISOC marketing for 2005, 2006 and 2007 by account number.</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2005: Provided lunch at a customer training event at a local hotel for $75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006: Training conducted via internet – expenses were covered in contract with Cannon Technology; produced an ISOC system user guide for all customers and reps – cost of $1,237</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007: Conducted customer training events at three locations along front range as well as some remote internet training for those customers in other parts of the state – total cost for meeting places, lunch, trinkets, and presentation materials was $2,09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Jeffrey West          </w:t>
      </w:r>
      <w:r>
        <w:rPr>
          <w:rFonts w:cs="Times New Roman" w:ascii="Times New Roman" w:hAnsi="Times New Roman"/>
          <w:b/>
          <w:bCs/>
        </w:rPr>
        <w:t xml:space="preserve"> </w:t>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30</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What basis(es) does Public Service believe the Commission should use to evaluate whether Public Service has marketed and administered the ISOC program effectively for purposes of determining whether to award it 100% of the proposed incentive?</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The Company is not proposing any such basis or bases.  However, the Company’s proposed financial incentive is directly related to the amount of ISOC load it enrolls.  Moreover, the Company’s recovery of marketing costs is capped at 5 percent of the ISOC credits.   Consequently, the Company has a direct financial incentive to both market the program effectively (the Company’s incentive is directly related to the enrolled ISOC load) and limit the costs of marketing the ISOC program (the recovery of marketing costs is capped at a percentage of enrolled ISOC load).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Scott Brockett               </w:t>
      </w:r>
      <w:r>
        <w:rPr>
          <w:rFonts w:cs="Times New Roman" w:ascii="Times New Roman" w:hAnsi="Times New Roman"/>
          <w:b/>
          <w:bCs/>
        </w:rPr>
        <w:t xml:space="preserve"> </w:t>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31</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What is the difference between “net benefits” (Direct Testimony of Scott Brockett, page 2, line 8) and “net economic benefits” (Direct Testimony of Scott Brockett, page 19, line 4)?</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See the Company’s response to CPUC8-1 for an explanation of the term “net benefits” used on page 2, line 8, of my direct testimony.  In this context “net benefits” are being measured from the perspective of one specific stakeholder (nonparticipants); only costs and benefits directly borne by nonparticipants are relevant.  Consequently, distributional impacts must be considered in the estimation of these net benefit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 term “net economic benefits” on page 19, lines 3-4, refers to the impact of the ISOC program on the net costs of providing energy service, as measured through the application of a Total Resource Cost Test.  This test would consider the direct costs of operating, administrating and marketing the program, the indirect costs to participants (explained on page 19, lines 11-18, of my direct testimony), and the avoided energy and capacity costs attributable to the ISOC program.  This test would attempt to capture all direct and indirect costs and savings of the program (usually excluding external costs or benefits), but would not consider distributional impacts -- such as program credit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w:t>
      </w:r>
      <w:r>
        <w:rPr>
          <w:rFonts w:cs="Times New Roman" w:ascii="Times New Roman" w:hAnsi="Times New Roman"/>
          <w:b/>
          <w:bCs/>
        </w:rPr>
        <w:t xml:space="preserve"> </w:t>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32</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How will Public Service demonstrate that rates to non-participants will decrease as a result of the ISOC program?  In what type of regulatory proceeding does Public Service intend to seek the decrease in rate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Rates to nonparticipants will decrease, because the Company has designed the program such that the avoided costs attributable to the ISOC program will always exceed the sum of the proposed ISOC credits, financial incentive and marketing costs.  (See the Company’s response to CPUC1-11.)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se net rate reductions will be reflected primarily through lower revenue requirements in future rate cases (reduced generation capacity costs), and to a lesser extent through reductions in the ECA (avoided energy cost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w:t>
      </w:r>
      <w:r>
        <w:rPr>
          <w:rFonts w:cs="Times New Roman" w:ascii="Times New Roman" w:hAnsi="Times New Roman"/>
          <w:b/>
          <w:bCs/>
        </w:rPr>
        <w:t xml:space="preserve"> </w:t>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33</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What is the “avoided internal cost” (Direct Testimony of Scott Brockett, page 20, lines 6-7)?  Please provide the “avoided internal costs” for 2005, 2006 and 2007.</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e term “avoided internal cost” refers to the sum of the avoided capacity and avoided energy costs.  The avoided internal costs for 2005 was $4.83 / kW-month for a frame turbine, $8.79 / kW-month or 182% X $4.83 for a quick start turbine and $0.00189 / kW-hour for each hour under the ISOC contract.  The avoided internal costs for 2006 was $4.83 / kW-month for a frame turbine, $8.79 / kW-month or 182% X $4.83 for a quick start turbine and $0.00278 / kW-hour for each hour under the ISOC contract.  The avoided internal costs for 2007 was $4.79 / kW-month for a frame turbine, $8.72 / kW-month or 182% X $4.79 for a quick start turbine and $0.00195 / kW-hour for each hour under the ISOC contrac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Tim Sheesley                 </w:t>
      </w:r>
      <w:r>
        <w:rPr>
          <w:rFonts w:cs="Times New Roman" w:ascii="Times New Roman" w:hAnsi="Times New Roman"/>
          <w:b/>
          <w:bCs/>
        </w:rPr>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34</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identify which Public Service divisions, units or sections are responsible for the daily scheduling and managing of the interruptible load.  Please describe the responsibilities assigned to each division, unit or section.  In addition, please specifically identify and/or describe the Public Service procedures or programs that exist to inform ISOC program participants about a pending interruption and the division, unit or section that performs this function.  Please also identify by sub-function the persons within each division, unit or section that are involved in these programs, procedures, and program participant contacts?  Identify the role of a program participant’s customer service representative in any communications related to the scheduling and managing of the interruptible load?</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The Energy Markets Division and the Transmission System Operations Division are responsible for the daily scheduling and managing of electric interruptible load.  These two Divisions are responsible for initiating all interruptions.   The Energy Markets Division initiates all economic interruptions.  Transmission System Operations will initiate capacity and contingency interruptions with input from Energy Markets if needed.   The initiation of all interruptions is performed by Energy Markets or Transmission System Operations through the on-line Internet based ISOC Cannon Interruption System.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 ISOC Cannon Interruption System is an Internet based notification and interruption system used for all ISOC program interruptions.  The System performs all customer interruption notifications.  That is all phone, email, and SMS (text message) notifications are performed through the ISOC Cannon Interruption System.  This Internet based system provides near real time demand information to our ISOC customers, Energy Markets and Transmission Operations via the Internet and through a phone line connected to the interval data recorder installed at the customer’s site. In addition the ISOC Cannon Interruption System provides the means to communicate interruption events to both one-hour and less than 10-minute notice option ISOC customers, through an automated notification system.   Each ISOC customer has access to their individual accounts via the ISOC Cannon Interruption System, so they can update their contact information, view their loads in near real time and respond to economic interruption buy-through requests via the Internet.  The phone call, email or SMS notification is the customer's cue to log into the system and view specific information concerning the interruption.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 ISOC Cannon Interruption System also provides the physical control over the customer's load for the less than 10-minute notice option.  We have installed a Cannon remote terminal unit (RTU) and Scadamate Disconnect Switch at all primary service sites for customers who have selected the less than 10-minute notice ISOC option.  During capacity and contingency interruptions, the ISOC Cannon Interruption System is used to communicate via phone line to the RTU and activate a relay to open a Scadamate disconnect switch installed in line with the RTU.  The Scadamate switch removes the customer's entire load from the system during a capacity or contingency interruption.  The RTU locks out and prevents the customer from restoring their loads until the interruption event is over.  After the interruption, the customer is required to reset their lockout switch to allow the Scadamate switch to close and restore servic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wo transmission level customers also participate on the less than 10-minute notice ISOC option.  We have utilized the customer's Substation Breaker for one customer and the Circuit Closer at the other customer’s premises to remove the customer's load when activated by the Cannon RTU.  The ISOC Cannon Interruption System will notify all customers when the interruption has ended using the same method employed to communicate the start of the interruption.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The Cannon ISOC Interruption System is used to notify 1-hour notice option customers of all interruptions via phone, email or SMS.  The customer then decides what loads to curtail to reach their contract firm demand level.  During economic interruptions all ISOC customers receive 1-hour notice prior to the start of the control period.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Energy Markets and Transmission System Operations personnel responsible for initiating interruptions through the ISOC Cannon Interruption system have received training and documentation on the system's use and operation.  Training for the ISOC Cannon Interruption system is performed by the Marketing Operations personnel.  The system is housed on an internal Xcel Energy Server and maintained by our vendor IBM Global Services.   The vendor who designed, created and supports the system software is Cannon Technologies Inc., a Division of Cooper Power System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Prior to all interruptions, if time permits, the Operator responsible for initiating the interruption will notify Load Management Operations personnel who in turn will create an internal email to all concerned Company personnel informing them of the interruption.  In addition, all Account Managers with ISOC customers will receive a text message from the ISOC Cannon Interruption system at the same time the system is notifying the ISOC customers of the event in progres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Joe Petraglia</w:t>
        <w:tab/>
        <w:tab/>
        <w:tab/>
      </w:r>
      <w:r>
        <w:rPr>
          <w:rFonts w:cs="Times New Roman" w:ascii="Times New Roman" w:hAnsi="Times New Roman"/>
          <w:b/>
          <w:bCs/>
        </w:rPr>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35</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Normal"/>
        <w:tabs>
          <w:tab w:val="clear" w:pos="720"/>
          <w:tab w:val="left" w:pos="1440" w:leader="none"/>
        </w:tabs>
        <w:spacing w:before="0" w:after="240"/>
        <w:jc w:val="both"/>
        <w:rPr/>
      </w:pPr>
      <w:r>
        <w:rPr>
          <w:rFonts w:cs="Times New Roman" w:ascii="Times New Roman" w:hAnsi="Times New Roman"/>
          <w:szCs w:val="25"/>
        </w:rPr>
        <w:t>Please explain why, on April 1, Public Service is unable to state the actual cost and cost effectiveness of the ISOC program for the previous year (</w:t>
      </w:r>
      <w:r>
        <w:rPr>
          <w:rFonts w:cs="Times New Roman" w:ascii="Times New Roman" w:hAnsi="Times New Roman"/>
          <w:i/>
          <w:szCs w:val="25"/>
        </w:rPr>
        <w:t>see</w:t>
      </w:r>
      <w:r>
        <w:rPr>
          <w:rFonts w:cs="Times New Roman" w:ascii="Times New Roman" w:hAnsi="Times New Roman"/>
          <w:szCs w:val="25"/>
        </w:rPr>
        <w:t xml:space="preserve"> Direct Testimony of Scott Brockett, page 20, lines 19-20).  Please identify the date by when Public Service could state the actual cost and cost effectiveness of the ISOC program for the previous year.</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 do not state that the Company would be unable to state the actual cost and cost-effectiveness of the ISOC program for the previous year.  (See page 19, line 14, through page 21, line 10, of my direct testimony.)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 xml:space="preserve">Scott Brockett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36</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For the years 2005, 2006, and 2007, please provide, on a per ISOC program participant basis, the identity of the program participant, the monthly credit rate (MCR), and total amount of credit that PSCo paid to that ISOC program participant.</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BodyText2"/>
        <w:autoSpaceDE w:val="false"/>
        <w:rPr>
          <w:b/>
          <w:b/>
          <w:bCs/>
        </w:rPr>
      </w:pPr>
      <w:r>
        <w:rPr/>
        <w:t xml:space="preserve">Please see the ‘ISOC Credit Rates’ Folder under the ‘ISOC Credit Summary 2005-2006.xls’ file in Highly Confidential Attachment CPUC8-36.  </w:t>
      </w:r>
    </w:p>
    <w:p>
      <w:pPr>
        <w:pStyle w:val="BodyText2"/>
        <w:autoSpaceDE w:val="false"/>
        <w:rPr>
          <w:b/>
          <w:b/>
          <w:bCs/>
        </w:rPr>
      </w:pPr>
      <w:r>
        <w:rPr>
          <w:b/>
          <w:bCs/>
        </w:rPr>
      </w:r>
    </w:p>
    <w:p>
      <w:pPr>
        <w:pStyle w:val="BodyText2"/>
        <w:autoSpaceDE w:val="false"/>
        <w:rPr>
          <w:b/>
          <w:b/>
          <w:bCs/>
        </w:rPr>
      </w:pPr>
      <w:r>
        <w:rPr>
          <w:b/>
          <w:bCs/>
        </w:rPr>
      </w:r>
    </w:p>
    <w:p>
      <w:pPr>
        <w:pStyle w:val="Normal"/>
        <w:autoSpaceDE w:val="false"/>
        <w:jc w:val="both"/>
        <w:rPr/>
      </w:pPr>
      <w:r>
        <w:rPr>
          <w:rFonts w:cs="Times New Roman" w:ascii="Times New Roman" w:hAnsi="Times New Roman"/>
          <w:b/>
          <w:bCs/>
        </w:rPr>
        <w:t xml:space="preserve">Sponsor:    </w:t>
      </w:r>
      <w:r>
        <w:rPr>
          <w:rFonts w:cs="Times New Roman" w:ascii="Times New Roman" w:hAnsi="Times New Roman"/>
        </w:rPr>
        <w:t>Joe Petraglia</w:t>
        <w:tab/>
        <w:tab/>
        <w:tab/>
      </w:r>
      <w:r>
        <w:rPr>
          <w:rFonts w:cs="Times New Roman" w:ascii="Times New Roman" w:hAnsi="Times New Roman"/>
          <w:b/>
          <w:bCs/>
        </w:rPr>
        <w:t xml:space="preserve">Response Date: </w:t>
      </w:r>
      <w:r>
        <w:rPr>
          <w:rFonts w:cs="Times New Roman" w:ascii="Times New Roman" w:hAnsi="Times New Roman"/>
        </w:rPr>
        <w:t xml:space="preserve"> 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38</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explain how the ISOC monthly credit for ISOC program participants waiving the 4-hour minimum interruption is affected by Public Service’s discretionary decision to interrupt, for example, one customer for one hour and another customer for three hours?  Can Public Service’s discretionary management of the length of the interruption result in a different rate of financial benefit to one ISOC program participant versus another?  Please explain why or why not?</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e monthly credit is based on annual hours of potential interruption not program operation over any month.  Public Service will give the exact same credit to all customers on any interruptible offering because the credit is based on the annual hours contracted for, rather than any one or monthly interruptio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Tim Sheesley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39</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provide a copy of Exhibit No. TJS-1 in its underlying (executable) file format.</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Please see Attachment CPUC8-39.</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Wynne Leonard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0</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Referring to the ECA and RESA rates identified at Exhibit No. TJS-3, page 1 of 2, line 39, has the Commission already approved these two rates used in the calculation of Heca?  If the Commission has not yet approved these rates, when does Public Service propose to reset the Monthly Credit Rate (MCR)?</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e ECA and RESA rates in Exhibit No. TJS-3 were the rates in effect when ISOC tariff was filed.  The Avoided Energy credit portion of the MCR would be updated annually as currently happens.  This includes updating the ECA, RESA, GRSA and natural gas price forecas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Tim Sheesley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1</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explain the derivation of the Generic Heat rate of 0.01045 MMBtu/kWh (Exhibit No. TJS-3, page 1 of 2, line 34) used in the calculation of the monthly credit rate (MCR) and provide all supporting document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The Generic Heat rate of 0.01045 is the same frame CT heat rate used by Alan Taylor from the Department of Energy’s Energy Information Agency Electricity Market Module Report, April 2007.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Tim Sheesley            </w:t>
      </w:r>
      <w:r>
        <w:rPr>
          <w:rFonts w:cs="Times New Roman" w:ascii="Times New Roman" w:hAnsi="Times New Roman"/>
          <w:b/>
          <w:bCs/>
        </w:rPr>
        <w:t xml:space="preserve"> </w:t>
        <w:tab/>
        <w:tab/>
        <w:tab/>
        <w:tab/>
        <w:t xml:space="preserve">Response Date:  </w:t>
      </w:r>
      <w:r>
        <w:rPr>
          <w:rFonts w:cs="Times New Roman" w:ascii="Times New Roman" w:hAnsi="Times New Roman"/>
        </w:rPr>
        <w:t>February 26, 2008</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2</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provide heat rates of the GE LM6000 (Direct Testimony of Alan Taylor, page 16, line15), the GE LMS100 (Direct Testimony of Alan Taylor, page 17, line 1) and the Frame 7FA CT (Direct Testimony of Alan Taylor, page 4, line 13).</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The heat rates for the GE LM6000, GE LMS100, and GE Frame 7FA CTs were assumed to be 9,793 Btu/kWh, 8,862 Btu/kWh, and 10,450 Btu/kWh, respectively.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tabs>
          <w:tab w:val="clear" w:pos="720"/>
          <w:tab w:val="left" w:pos="5940" w:leader="none"/>
        </w:tabs>
        <w:ind w:right="-180" w:hanging="0"/>
        <w:rPr>
          <w:rFonts w:ascii="Times New Roman" w:hAnsi="Times New Roman" w:cs="Times New Roman"/>
        </w:rPr>
      </w:pPr>
      <w:r>
        <w:rPr>
          <w:rFonts w:cs="Times New Roman" w:ascii="Times New Roman" w:hAnsi="Times New Roman"/>
          <w:b/>
          <w:bCs/>
        </w:rPr>
        <w:t>Sponsor:</w:t>
      </w:r>
      <w:r>
        <w:rPr>
          <w:rFonts w:cs="Times New Roman" w:ascii="Times New Roman" w:hAnsi="Times New Roman"/>
        </w:rPr>
        <w:t xml:space="preserve">  Alan S. Taylor, Sedway Consulting                   </w:t>
      </w:r>
      <w:r>
        <w:rPr>
          <w:rFonts w:cs="Times New Roman" w:ascii="Times New Roman" w:hAnsi="Times New Roman"/>
          <w:b/>
          <w:bCs/>
        </w:rPr>
        <w:t xml:space="preserve">Response Date:   </w:t>
      </w:r>
      <w:r>
        <w:rPr>
          <w:rFonts w:cs="Times New Roman" w:ascii="Times New Roman" w:hAnsi="Times New Roman"/>
          <w:bCs/>
        </w:rPr>
        <w:t xml:space="preserve">February 26, 2008 </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3</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explain the derivation of the summer capacity of 128.9 MW referred to in the Direct Testimony of Alan Taylor at page 4, line 13 and provide all supporting document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is summer capacity was that assumed by PSCo as part of the utility’s basic planning assumptions for a Frame 7 CT in the utility’s territory.  Please see Attachment CPUC8-43.</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tabs>
          <w:tab w:val="clear" w:pos="720"/>
          <w:tab w:val="left" w:pos="5940" w:leader="none"/>
        </w:tabs>
        <w:ind w:right="-180" w:hanging="0"/>
        <w:rPr>
          <w:rFonts w:ascii="Times New Roman" w:hAnsi="Times New Roman" w:cs="Times New Roman"/>
        </w:rPr>
      </w:pPr>
      <w:r>
        <w:rPr>
          <w:rFonts w:cs="Times New Roman" w:ascii="Times New Roman" w:hAnsi="Times New Roman"/>
          <w:b/>
          <w:bCs/>
        </w:rPr>
        <w:t>Sponsor:</w:t>
      </w:r>
      <w:r>
        <w:rPr>
          <w:rFonts w:cs="Times New Roman" w:ascii="Times New Roman" w:hAnsi="Times New Roman"/>
        </w:rPr>
        <w:t xml:space="preserve">  Alan S. Taylor, Sedway Consulting                   </w:t>
      </w:r>
      <w:r>
        <w:rPr>
          <w:rFonts w:cs="Times New Roman" w:ascii="Times New Roman" w:hAnsi="Times New Roman"/>
          <w:b/>
          <w:bCs/>
        </w:rPr>
        <w:t xml:space="preserve">Response Date:   </w:t>
      </w:r>
      <w:r>
        <w:rPr>
          <w:rFonts w:cs="Times New Roman" w:ascii="Times New Roman" w:hAnsi="Times New Roman"/>
          <w:bCs/>
        </w:rPr>
        <w:t xml:space="preserve">February 26, 2008 </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4</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explain the derivation of the summer capacity of 77 MW referred to in the Direct Testimony of Alan Taylor at page 17, line 4 and provide all supporting document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is summer capacity was that assumed by PSCo as part of the utility’s basic planning assumptions for an LMS100 CT in the utility’s territory.  Please see Attachment CPUC8-44.</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tabs>
          <w:tab w:val="clear" w:pos="720"/>
          <w:tab w:val="left" w:pos="5940" w:leader="none"/>
        </w:tabs>
        <w:ind w:right="-180" w:hanging="0"/>
        <w:rPr>
          <w:rFonts w:ascii="Times New Roman" w:hAnsi="Times New Roman" w:cs="Times New Roman"/>
        </w:rPr>
      </w:pPr>
      <w:r>
        <w:rPr>
          <w:rFonts w:cs="Times New Roman" w:ascii="Times New Roman" w:hAnsi="Times New Roman"/>
          <w:b/>
          <w:bCs/>
        </w:rPr>
        <w:t>Sponsor:</w:t>
      </w:r>
      <w:r>
        <w:rPr>
          <w:rFonts w:cs="Times New Roman" w:ascii="Times New Roman" w:hAnsi="Times New Roman"/>
        </w:rPr>
        <w:t xml:space="preserve">  Alan S. Taylor, Sedway Consulting                   </w:t>
      </w:r>
      <w:r>
        <w:rPr>
          <w:rFonts w:cs="Times New Roman" w:ascii="Times New Roman" w:hAnsi="Times New Roman"/>
          <w:b/>
          <w:bCs/>
        </w:rPr>
        <w:t xml:space="preserve">Response Date:   </w:t>
      </w:r>
      <w:r>
        <w:rPr>
          <w:rFonts w:cs="Times New Roman" w:ascii="Times New Roman" w:hAnsi="Times New Roman"/>
          <w:bCs/>
        </w:rPr>
        <w:t xml:space="preserve">February 26, 2008 </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5</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provide the winter capacity of Frame 7FA CT and GE LMS100 and provide all supporting document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e winter capacities of the Frame 7FA and GE LMS100 CTs are 153.3 MW and 91.6 MW, respectively.  These are the values that were assumed by PSCo as part of the utility’s basic planning assumptions for such resources in the utility’s territory.  These assumptions are provided in the attached spreadsheets attached to the responses to Discovery Request Nos. CPUC8-43 and CPUC8-44.</w:t>
      </w:r>
    </w:p>
    <w:p>
      <w:pPr>
        <w:pStyle w:val="Normal"/>
        <w:autoSpaceDE w:val="false"/>
        <w:jc w:val="both"/>
        <w:rPr>
          <w:rFonts w:ascii="Times New Roman" w:hAnsi="Times New Roman" w:cs="Times New Roman"/>
        </w:rPr>
      </w:pPr>
      <w:r>
        <w:rPr>
          <w:rFonts w:cs="Times New Roman" w:ascii="Times New Roman" w:hAnsi="Times New Roman"/>
        </w:rPr>
      </w:r>
    </w:p>
    <w:p>
      <w:pPr>
        <w:pStyle w:val="Normal"/>
        <w:tabs>
          <w:tab w:val="clear" w:pos="720"/>
          <w:tab w:val="left" w:pos="5940" w:leader="none"/>
        </w:tabs>
        <w:ind w:right="-180" w:hanging="0"/>
        <w:rPr>
          <w:rFonts w:ascii="Times New Roman" w:hAnsi="Times New Roman" w:cs="Times New Roman"/>
        </w:rPr>
      </w:pPr>
      <w:r>
        <w:rPr>
          <w:rFonts w:cs="Times New Roman" w:ascii="Times New Roman" w:hAnsi="Times New Roman"/>
          <w:b/>
          <w:bCs/>
        </w:rPr>
        <w:t>Sponsor:</w:t>
      </w:r>
      <w:r>
        <w:rPr>
          <w:rFonts w:cs="Times New Roman" w:ascii="Times New Roman" w:hAnsi="Times New Roman"/>
        </w:rPr>
        <w:t xml:space="preserve">  Alan S. Taylor, Sedway Consulting                   </w:t>
      </w:r>
      <w:r>
        <w:rPr>
          <w:rFonts w:cs="Times New Roman" w:ascii="Times New Roman" w:hAnsi="Times New Roman"/>
          <w:b/>
          <w:bCs/>
        </w:rPr>
        <w:t xml:space="preserve">Response Date:   </w:t>
      </w:r>
      <w:r>
        <w:rPr>
          <w:rFonts w:cs="Times New Roman" w:ascii="Times New Roman" w:hAnsi="Times New Roman"/>
          <w:bCs/>
        </w:rPr>
        <w:t xml:space="preserve">February 26, 2008 </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6</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explain how the total overnight installed cost of 420 $/kW (2005$) (Direct Testimony of Alan Taylor, p. 4, line 1) was derived.  Please provide each supporting document including projected hours of operations per year and time to attain full load.</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e total overnight installed cost of $420/kW (2005$) for a conventional CT was taken directly from the Department of Energy’s Energy Information Agency’s Electricity Market Module Report (released in April 2007, and publicly available on EIA’s website).  That report was provided as an attachment to the response to Discovery Request No. CPUC1-4.</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tabs>
          <w:tab w:val="clear" w:pos="720"/>
          <w:tab w:val="left" w:pos="5940" w:leader="none"/>
        </w:tabs>
        <w:ind w:right="-180" w:hanging="0"/>
        <w:rPr>
          <w:rFonts w:ascii="Times New Roman" w:hAnsi="Times New Roman" w:cs="Times New Roman"/>
        </w:rPr>
      </w:pPr>
      <w:r>
        <w:rPr>
          <w:rFonts w:cs="Times New Roman" w:ascii="Times New Roman" w:hAnsi="Times New Roman"/>
          <w:b/>
          <w:bCs/>
        </w:rPr>
        <w:t>Sponsor:</w:t>
      </w:r>
      <w:r>
        <w:rPr>
          <w:rFonts w:cs="Times New Roman" w:ascii="Times New Roman" w:hAnsi="Times New Roman"/>
        </w:rPr>
        <w:t xml:space="preserve">  Alan S. Taylor, Sedway Consulting                   </w:t>
      </w:r>
      <w:r>
        <w:rPr>
          <w:rFonts w:cs="Times New Roman" w:ascii="Times New Roman" w:hAnsi="Times New Roman"/>
          <w:b/>
          <w:bCs/>
        </w:rPr>
        <w:t xml:space="preserve">Response Date:   </w:t>
      </w:r>
      <w:r>
        <w:rPr>
          <w:rFonts w:cs="Times New Roman" w:ascii="Times New Roman" w:hAnsi="Times New Roman"/>
          <w:bCs/>
        </w:rPr>
        <w:t xml:space="preserve">February 26, 2008 </w:t>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7</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Referring to Attachment CPUC2-5, please identify the “large customers” that participated in the The Praxi Group qualitative focus group discussions.  For each identified focus group participant, please also state the participant’s 2005, 2006, and 2007 peak demand; state whether the focus group participant has had an Interruptible Service Option Agreement with Public Service in 2005, 2006 or 2007 and, if so, identify the years in which such agreement was in place; and state whether the focus group participant expressed a positive interest in selecting the less than 10-minute notice option.</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Attachment CPUC8-47 is prepared with focus group participants’ peak demand.  To the best of our knowledge, none of the participants had ever participated in the Interruptible Service Option Agreement with Public Servic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Heather Hemphill           </w:t>
      </w:r>
      <w:r>
        <w:rPr>
          <w:rFonts w:cs="Times New Roman" w:ascii="Times New Roman" w:hAnsi="Times New Roman"/>
          <w:b/>
          <w:bCs/>
        </w:rPr>
        <w:t xml:space="preserve"> </w:t>
        <w:tab/>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8</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Referring to Attachment CPUC2-5, page 12, please explain why the “large customers” were generally not interested in the ISOC program.</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BodyText2"/>
        <w:autoSpaceDE w:val="false"/>
        <w:rPr/>
      </w:pPr>
      <w:r>
        <w:rPr/>
        <w:t>Negative responses to the program are explained on pages 13- 14 of the same report (CPUC2-5).  Industry type and the kind of applications for their electric usage was a factor in how they perceived the program overal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Heather Hemphill</w:t>
        <w:tab/>
        <w:tab/>
        <w:tab/>
      </w:r>
      <w:r>
        <w:rPr>
          <w:rFonts w:cs="Times New Roman" w:ascii="Times New Roman" w:hAnsi="Times New Roman"/>
          <w:b/>
          <w:bCs/>
        </w:rPr>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49</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Referring to Attachment CPUC2-5, page 22, please explain why the “large customers” appeared unwilling to allow Public Service “to maintain control of their internal power system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Statement and customer comments from CPUC2-5, page 2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spacing w:lineRule="atLeast" w:line="300"/>
        <w:rPr>
          <w:rFonts w:ascii="Times New Roman" w:hAnsi="Times New Roman" w:cs="Times New Roman"/>
          <w:b/>
          <w:b/>
          <w:szCs w:val="18"/>
        </w:rPr>
      </w:pPr>
      <w:r>
        <w:rPr>
          <w:rFonts w:cs="Times New Roman" w:ascii="Times New Roman" w:hAnsi="Times New Roman"/>
          <w:b/>
          <w:szCs w:val="18"/>
        </w:rPr>
        <w:t xml:space="preserve">To most, this represented an unacceptable risk to their systems and/or perceived cost implications.  </w:t>
      </w:r>
    </w:p>
    <w:p>
      <w:pPr>
        <w:pStyle w:val="Normal"/>
        <w:spacing w:lineRule="atLeast" w:line="300"/>
        <w:rPr/>
      </w:pPr>
      <w:r>
        <w:rPr>
          <w:rFonts w:cs="Times New Roman" w:ascii="Times New Roman" w:hAnsi="Times New Roman"/>
          <w:b/>
          <w:sz w:val="20"/>
          <w:szCs w:val="18"/>
        </w:rPr>
        <w:t>“</w:t>
      </w:r>
      <w:r>
        <w:rPr>
          <w:rFonts w:cs="Times New Roman" w:ascii="Times New Roman" w:hAnsi="Times New Roman"/>
          <w:i/>
          <w:sz w:val="20"/>
          <w:szCs w:val="18"/>
        </w:rPr>
        <w:t xml:space="preserve">There is just no way that it would pay off for us to make it worth our while.”   (Commercial Customer) </w:t>
      </w:r>
    </w:p>
    <w:p>
      <w:pPr>
        <w:pStyle w:val="Normal"/>
        <w:spacing w:lineRule="atLeast" w:line="300"/>
        <w:rPr/>
      </w:pPr>
      <w:r>
        <w:rPr>
          <w:rFonts w:cs="Times New Roman" w:ascii="Times New Roman" w:hAnsi="Times New Roman"/>
          <w:i/>
          <w:sz w:val="20"/>
          <w:szCs w:val="18"/>
        </w:rPr>
        <w:t>“</w:t>
      </w:r>
      <w:r>
        <w:rPr>
          <w:rFonts w:cs="Times New Roman" w:ascii="Times New Roman" w:hAnsi="Times New Roman"/>
          <w:i/>
          <w:sz w:val="20"/>
          <w:szCs w:val="18"/>
        </w:rPr>
        <w:t>With the nature of safety issues, I don’t think I could.  With all of the data center components, it would need to be a control shutdown atmosphere.  If something went wrong because they decided to do that, it would be far too costly for us.”  (Commercial Customer)</w:t>
      </w:r>
      <w:r>
        <w:rPr>
          <w:rFonts w:cs="Times New Roman" w:ascii="Times New Roman" w:hAnsi="Times New Roman"/>
          <w:b/>
          <w:sz w:val="20"/>
          <w:szCs w:val="18"/>
        </w:rPr>
        <w:t>”</w:t>
      </w:r>
      <w:r>
        <w:rPr>
          <w:rFonts w:cs="Times New Roman" w:ascii="Times New Roman" w:hAnsi="Times New Roman"/>
          <w:b/>
          <w:szCs w:val="18"/>
        </w:rPr>
        <w:t xml:space="preserve"> </w:t>
      </w:r>
    </w:p>
    <w:p>
      <w:pPr>
        <w:pStyle w:val="Normal"/>
        <w:autoSpaceDE w:val="false"/>
        <w:jc w:val="both"/>
        <w:rPr>
          <w:rFonts w:ascii="Times New Roman" w:hAnsi="Times New Roman" w:cs="Times New Roman"/>
          <w:b/>
          <w:b/>
          <w:szCs w:val="18"/>
        </w:rPr>
      </w:pPr>
      <w:r>
        <w:rPr>
          <w:rFonts w:cs="Times New Roman" w:ascii="Times New Roman" w:hAnsi="Times New Roman"/>
          <w:b/>
          <w:szCs w:val="18"/>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Heather Hemphill</w:t>
        <w:tab/>
      </w:r>
      <w:r>
        <w:rPr>
          <w:rFonts w:cs="Times New Roman" w:ascii="Times New Roman" w:hAnsi="Times New Roman"/>
          <w:b/>
          <w:bCs/>
        </w:rPr>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50</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In preparation for the filing of Advice Letter No. 1495-Electric, including any preparation related to the market research activities performed by The Praxi Group, did Public Service communicate or exchange documents with any “large customer” (as the term is applied in Attachment CPUC2-5) on its system about the changes to the ISOC program that are at issue in this proceeding.  If yes, please describe the communications and provide all documents exchanged.</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No documents were exchanged with focus group participants regarding changes to the ISOC program that are at issue in this proceeding.</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Heather Hemphill         </w:t>
      </w:r>
      <w:r>
        <w:rPr>
          <w:rFonts w:cs="Times New Roman" w:ascii="Times New Roman" w:hAnsi="Times New Roman"/>
          <w:b/>
          <w:bCs/>
        </w:rPr>
        <w:t xml:space="preserve"> </w:t>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Eigh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February 12,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8-51</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Please provide all documents initiated from any “large customer” (as the term is applied in Attachment CPUC2-5) that relate to changes to the existing ISOC program.</w:t>
      </w:r>
    </w:p>
    <w:p>
      <w:pPr>
        <w:pStyle w:val="Normal"/>
        <w:jc w:val="both"/>
        <w:rPr>
          <w:rFonts w:ascii="Times New Roman" w:hAnsi="Times New Roman" w:cs="Times New Roman"/>
          <w:szCs w:val="25"/>
        </w:rPr>
      </w:pPr>
      <w:r>
        <w:rPr>
          <w:rFonts w:cs="Times New Roman" w:ascii="Times New Roman" w:hAnsi="Times New Roman"/>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o the best of our knowledge, no documents were initiated from any large custome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Heather Hemphill           </w:t>
      </w:r>
      <w:r>
        <w:rPr>
          <w:rFonts w:cs="Times New Roman" w:ascii="Times New Roman" w:hAnsi="Times New Roman"/>
          <w:b/>
          <w:bCs/>
        </w:rPr>
        <w:t xml:space="preserve"> </w:t>
        <w:tab/>
        <w:tab/>
        <w:t xml:space="preserve">Response Date:  </w:t>
      </w:r>
      <w:r>
        <w:rPr>
          <w:rFonts w:cs="Times New Roman" w:ascii="Times New Roman" w:hAnsi="Times New Roman"/>
        </w:rPr>
        <w:t>February 26, 2008</w:t>
      </w:r>
    </w:p>
    <w:p>
      <w:pPr>
        <w:pStyle w:val="Normal"/>
        <w:autoSpaceDE w:val="false"/>
        <w:jc w:val="both"/>
        <w:rPr>
          <w:rFonts w:ascii="Times New Roman" w:hAnsi="Times New Roman" w:cs="Times New Roman"/>
        </w:rPr>
      </w:pPr>
      <w:r>
        <w:rPr>
          <w:rFonts w:cs="Times New Roman" w:ascii="Times New Roman" w:hAnsi="Times New Roman"/>
        </w:rPr>
      </w:r>
    </w:p>
    <w:p>
      <w:pPr>
        <w:pStyle w:val="Header"/>
        <w:tabs>
          <w:tab w:val="clear" w:pos="4320"/>
          <w:tab w:val="clear" w:pos="8640"/>
          <w:tab w:val="left" w:pos="6300" w:leader="none"/>
        </w:tabs>
        <w:rPr>
          <w:rFonts w:ascii="Times New Roman" w:hAnsi="Times New Roman" w:cs="Times New Roman"/>
        </w:rPr>
      </w:pPr>
      <w:r>
        <w:rPr>
          <w:rFonts w:cs="Times New Roman"/>
        </w:rPr>
      </w:r>
    </w:p>
    <w:p>
      <w:pPr>
        <w:pStyle w:val="Header"/>
        <w:tabs>
          <w:tab w:val="clear" w:pos="4320"/>
          <w:tab w:val="clear" w:pos="8640"/>
          <w:tab w:val="left" w:pos="6300" w:leader="none"/>
        </w:tabs>
        <w:rPr/>
      </w:pPr>
      <w:r>
        <w:rPr/>
      </w:r>
    </w:p>
    <w:p>
      <w:pPr>
        <w:pStyle w:val="Normal"/>
        <w:tabs>
          <w:tab w:val="clear" w:pos="720"/>
          <w:tab w:val="left" w:pos="5940" w:leader="none"/>
        </w:tabs>
        <w:ind w:right="-18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ind w:right="72" w:hanging="0"/>
      <w:jc w:val="right"/>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autoSpaceDE w:val="false"/>
      <w:jc w:val="both"/>
      <w:outlineLvl w:val="2"/>
    </w:pPr>
    <w:rPr>
      <w:rFonts w:ascii="Times New Roman" w:hAnsi="Times New Roman" w:cs="Times New Roman"/>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odyText2">
    <w:name w:val="Body Text 2"/>
    <w:basedOn w:val="Normal"/>
    <w:qFormat/>
    <w:pPr>
      <w:jc w:val="both"/>
    </w:pPr>
    <w:rPr>
      <w:rFonts w:ascii="Times New Roman" w:hAnsi="Times New Roman" w:cs="Times New Roman"/>
    </w:rPr>
  </w:style>
  <w:style w:type="paragraph" w:styleId="TextBodyIndent">
    <w:name w:val="Body Text Indent"/>
    <w:basedOn w:val="Normal"/>
    <w:pPr>
      <w:tabs>
        <w:tab w:val="clear" w:pos="720"/>
        <w:tab w:val="left" w:pos="2160" w:leader="none"/>
        <w:tab w:val="left" w:pos="9576" w:leader="none"/>
      </w:tabs>
      <w:ind w:left="720" w:hanging="720"/>
    </w:pPr>
    <w:rPr>
      <w:rFonts w:ascii="Times New Roman" w:hAnsi="Times New Roman" w:cs="Times New Roman"/>
    </w:rPr>
  </w:style>
  <w:style w:type="paragraph" w:styleId="BodyText3">
    <w:name w:val="Body Text 3"/>
    <w:basedOn w:val="Normal"/>
    <w:qFormat/>
    <w:pPr/>
    <w:rPr>
      <w:rFonts w:ascii="Times New Roman" w:hAnsi="Times New Roman" w:cs="Times New Roman"/>
      <w:b/>
      <w:bCs/>
    </w:rPr>
  </w:style>
  <w:style w:type="paragraph" w:styleId="BodyTextIndent2">
    <w:name w:val="Body Text Indent 2"/>
    <w:basedOn w:val="Normal"/>
    <w:qFormat/>
    <w:pPr>
      <w:ind w:left="1440" w:hanging="720"/>
    </w:pPr>
    <w:rPr>
      <w:rFonts w:ascii="Times New Roman" w:hAnsi="Times New Roman" w:cs="Times New Roman"/>
    </w:rPr>
  </w:style>
  <w:style w:type="paragraph" w:styleId="BodyTextIndent3">
    <w:name w:val="Body Text Indent 3"/>
    <w:basedOn w:val="Normal"/>
    <w:qFormat/>
    <w:pPr>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3:45:00Z</dcterms:created>
  <dc:creator>Authorized User</dc:creator>
  <dc:description/>
  <cp:keywords/>
  <dc:language>en-US</dc:language>
  <cp:lastModifiedBy>hcdidomenico</cp:lastModifiedBy>
  <cp:lastPrinted>2007-12-18T10:34:00Z</cp:lastPrinted>
  <dcterms:modified xsi:type="dcterms:W3CDTF">2008-03-20T13:45:00Z</dcterms:modified>
  <cp:revision>2</cp:revision>
  <dc:subject/>
  <dc:title>Re:  The Tariff Sheets Filed By</dc:title>
</cp:coreProperties>
</file>