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ind w:left="0" w:firstLine="1440"/>
        <w:jc w:val="center"/>
        <w:rPr/>
      </w:pPr>
      <w:r>
        <w:rPr/>
        <w:t>PROCEDURAL SCHEDULE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ind w:left="0" w:firstLine="1440"/>
        <w:jc w:val="center"/>
        <w:rPr/>
      </w:pPr>
      <w:r>
        <w:rPr/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ind w:left="0" w:firstLine="1440"/>
        <w:jc w:val="left"/>
        <w:rPr/>
      </w:pPr>
      <w:r>
        <w:rPr/>
        <w:t>For purposes of this hearing the following procedural schedule shall apply:</w:t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ACTION</w:t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. U S WEST shall file a Notice and Status Report (SR) with the Commission.  The status report shall address all questions and areas of inquiry as established in Appendix B.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DATE</w:t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90 days prior to submitting a 271 application to the FCC.</w:t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ab/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2. All parties may serve initial discover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Up to 10 days after USWC files SR with Commission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3. Certified CLECs shall file with the Commission the information required in Appendix C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20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4.Responses to initial discovery served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20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5.  Motions to Compel shall be filed, if necessar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27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6. Commentors may file Comments on the USWC Notice and SR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30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7.  Response to Motion to Compel, if necessar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34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8.  Discovery served on Commentors Comments and CLEC required information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37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9.  Commentors respond to discovery served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44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0.  Parties produce compelled documents, if an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As ordered by Commission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1.  Motion to Compel on Commentor discovery, if necessar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50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2.  USWC Response to Commentor Comments and CLEC required information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51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3.  Commentor Supplemental Comments based on any material subject to the Motion to Compel, if an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51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4.  Response to Motion to Compel, if necessar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55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5.  Produce compelled documents, if any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As ordered by Commission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6.  Hearing Commences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Approximately 63 days after USWC files SR, depending on schedule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17.  Simultaneous filing of parties’ Closing Statements of Position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ind w:left="0" w:hanging="0"/>
              <w:jc w:val="left"/>
              <w:rPr/>
            </w:pPr>
            <w:r>
              <w:rPr/>
              <w:t>73 days after USWC files SR.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Num3"/>
              <w:numPr>
                <w:ilvl w:val="0"/>
                <w:numId w:val="3"/>
              </w:numPr>
              <w:tabs>
                <w:tab w:val="left" w:pos="0" w:leader="none"/>
                <w:tab w:val="left" w:pos="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</w:r>
    </w:p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</w:r>
    </w:p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fxd\271-uswc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UC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/28/1997 10:30:00 AM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587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fxd\271-uswc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UC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/28/1997 10:30:00 AM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ppendix A</w:t>
    </w:r>
  </w:p>
  <w:p>
    <w:pPr>
      <w:pStyle w:val="Header"/>
      <w:jc w:val="right"/>
      <w:rPr/>
    </w:pPr>
    <w:r>
      <w:rPr>
        <w:sz w:val="20"/>
        <w:szCs w:val="20"/>
      </w:rPr>
      <w:t xml:space="preserve">Decision No. </w:t>
    </w:r>
    <w:ins w:id="0" w:author="Lloyd Petersen" w:date="1997-08-28T10:29:00Z">
      <w:r>
        <w:rPr>
          <w:sz w:val="20"/>
          <w:szCs w:val="20"/>
        </w:rPr>
        <w:t>R</w:t>
      </w:r>
    </w:ins>
    <w:del w:id="1" w:author="Lloyd Petersen" w:date="1997-08-28T10:29:00Z">
      <w:r>
        <w:rPr>
          <w:sz w:val="20"/>
          <w:szCs w:val="20"/>
        </w:rPr>
        <w:delText>C</w:delText>
      </w:r>
    </w:del>
    <w:r>
      <w:rPr>
        <w:sz w:val="20"/>
        <w:szCs w:val="20"/>
      </w:rPr>
      <w:t>97-623-I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cket NO. 97I-198T</w:t>
    </w:r>
  </w:p>
  <w:p>
    <w:pPr>
      <w:pStyle w:val="Header"/>
      <w:jc w:val="right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3</w:t>
    </w:r>
  </w:p>
  <w:p>
    <w:pPr>
      <w:pStyle w:val="Header"/>
      <w:jc w:val="right"/>
      <w:rPr>
        <w:rStyle w:val="PageNumber"/>
        <w:sz w:val="20"/>
        <w:szCs w:val="20"/>
      </w:rPr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(Comment Question 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360" w:after="240"/>
      <w:ind w:left="1440" w:hanging="720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spacing w:before="0" w:after="240"/>
      <w:ind w:left="4320" w:hanging="72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pacing w:before="0" w:after="240"/>
      <w:ind w:left="5040" w:hanging="720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pacing w:before="0" w:after="240"/>
      <w:ind w:left="5760" w:hanging="720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spacing w:before="0" w:after="240"/>
      <w:ind w:left="6480" w:hanging="720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eastAsia="Courier New" w:cs="Courier New"/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bCs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  <w:szCs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bCs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bCs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  <w:szCs w:val="20"/>
    </w:rPr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4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5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6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szCs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szCs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23"/>
      </w:num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ListBlank">
    <w:name w:val="ListBlank"/>
    <w:basedOn w:val="ParaNum0"/>
    <w:qFormat/>
    <w:pPr>
      <w:numPr>
        <w:ilvl w:val="0"/>
        <w:numId w:val="24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bCs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9"/>
      </w:numPr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  <w:style w:type="numbering" w:styleId="WW8StyleNum25">
    <w:name w:val="WW8StyleNum25"/>
    <w:qFormat/>
  </w:style>
  <w:style w:type="numbering" w:styleId="WW8StyleNum26">
    <w:name w:val="WW8StyleNum26"/>
    <w:qFormat/>
  </w:style>
  <w:style w:type="numbering" w:styleId="WW8StyleNum27">
    <w:name w:val="WW8Style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DOT\PUCW6_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0:30:00Z</dcterms:created>
  <dc:creator>Lloyd Petersen</dc:creator>
  <dc:description/>
  <dc:language>en-US</dc:language>
  <cp:lastModifiedBy>Lloyd Petersen</cp:lastModifiedBy>
  <dcterms:modified xsi:type="dcterms:W3CDTF">1997-08-28T10:30:00Z</dcterms:modified>
  <cp:revision>2</cp:revision>
  <dc:subject/>
  <dc:title>nopr</dc:title>
</cp:coreProperties>
</file>