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8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November 3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Notice of Filing, Motion to Stay Procedural Schedule, and Motion for Expedited Response Time, filed on November 1, 2010 by the Associated Governments of Northwest Colorado (AGNC)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will shorten response time to AGNC’s Motion to Stay Procedural Schedule to 5:00 p.m. on Friday, November 12, 2010.  We will rule on the merits of the Motion prior to commencing additional hearings in this Docket on November 18, 2010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sponse time to the Motion to Stay Procedural Schedule is shortened to Friday, November 12, 2010 at 5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AT HEARING</w:t>
        <w:br/>
        <w:t xml:space="preserve"> </w:t>
        <w:tab/>
        <w:t>November 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2556958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08T16:03:00Z</cp:lastPrinted>
  <dcterms:modified xsi:type="dcterms:W3CDTF">2010-11-08T23:03:00Z</dcterms:modified>
  <cp:revision>6</cp:revision>
  <dc:subject/>
  <dc:title>COPUC Decision</dc:title>
</cp:coreProperties>
</file>