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1-0112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1-0112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0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0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CRICKET COMMUNICATIONS, INC. FOR DESIGNATION AS AN ELIGIBLE TELECOMMUNICATIONS CARRIER IN THE STATE OF COLORADO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INTERIM ORDER OF</w:t>
        <w:br/>
        <w:t>ADMINISTRATIVE LAW JUDGE</w:t>
        <w:br/>
        <w:t>KEITH J. KIRCHUBEL</w:t>
        <w:br/>
        <w:t>ESTABLISHING PROCEDURAL SCHEDULE; AND SETTING HEARING DAT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, 2011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rsuant to Decision No. R11-0030-I, issued on January 11, 2011, the parties have conferred and agreed upon a procedural schedule that was presented to the undersigned Administrative Law Judge (ALJ) for approval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proposed schedule culminates in a requested hearing date of May 16, 2011.  The ALJ’s calendar is clear on that date and the Commission has a hearing room available.  Accordingly, as the Applicant Cricket Communications, Inc., has previously waived the statutory timeline for disposition set forth in § 40-6-109.5, C.R.S., the ALJ will approve the proposed schedul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procedural schedule in this Docket shall be as follows: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Direct Testimony and Exhibits (Applicant):  March 8, 2011;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Answer Testimony and Exhibits (Staff):  April 8, 2011;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Rebuttal Testimony and Exhibits (Applicant):  April 22, 2011;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File and Serve any pre-Hearing Motions:  May 6, 2011;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Evidentiary Hearing:  May 16, 2011;</w:t>
      </w:r>
    </w:p>
    <w:p>
      <w:pPr>
        <w:pStyle w:val="ListLettered"/>
        <w:numPr>
          <w:ilvl w:val="1"/>
          <w:numId w:val="13"/>
        </w:numPr>
        <w:ind w:left="1080" w:firstLine="720"/>
        <w:rPr/>
      </w:pPr>
      <w:r>
        <w:rPr/>
        <w:t>File and Serve Simultaneous Statements of Position:  May 27, 2011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Discovery shall be served by electronic mail with all documents to be provided in their native format.  All Discovery Responses shall be served electronically within 10 days of service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ost-Hearing Statements of Position shall be limited to 20 pages, double-spaced, unless for good cause shown a party is granted leave to file a longer brief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ll other respects, the parties shall follow Commission’s Rules of Practice and Procedure.  4 </w:t>
      </w:r>
      <w:r>
        <w:rPr>
          <w:i/>
        </w:rPr>
        <w:t xml:space="preserve">Code of Colorado Regulations </w:t>
      </w:r>
      <w:r>
        <w:rPr/>
        <w:t>723-1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evidentiary hearing in this matter shall be convened as follows: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DATE:</w:t>
        <w:tab/>
        <w:t>May 16, 2011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TIME:</w:t>
        <w:tab/>
        <w:t>8:30 a.m.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PLACE:</w:t>
        <w:tab/>
        <w:t>Commission Hearing Room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ab/>
        <w:t>1560 Broadway, Second Floor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ab/>
        <w:t>Denver, C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rocedural schedule, discovery practice, and post-hearing briefing shall conform to the provisions set forth herein above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16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</w:r>
            <w:r>
              <w:rPr>
                <w:rStyle w:val="Hidden"/>
                <w:color w:val="000000"/>
              </w:rPr>
              <w:drawing>
                <wp:inline distT="0" distB="0" distL="0" distR="0">
                  <wp:extent cx="130492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idden"/>
                <w:color w:val="000000"/>
              </w:rPr>
              <w:br/>
            </w: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</w:rPr>
              <w:t>KEITH J. KIRCHUBEL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1-011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0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3:33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11-01-31T16:27:00Z</cp:lastPrinted>
  <dcterms:modified xsi:type="dcterms:W3CDTF">2011-01-31T23:33:00Z</dcterms:modified>
  <cp:revision>2</cp:revision>
  <dc:subject/>
  <dc:title>COPUC Decision</dc:title>
</cp:coreProperties>
</file>