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28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28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kern w:val="2"/>
        </w:rPr>
        <w:t>ErRata Notice for</w:t>
        <w:br/>
        <w:br/>
      </w:r>
      <w:r>
        <w:rPr>
          <w:caps w:val="false"/>
          <w:smallCaps w:val="false"/>
          <w:szCs w:val="24"/>
        </w:rPr>
        <w:t xml:space="preserve">ORDER </w:t>
      </w:r>
      <w:bookmarkEnd w:id="4"/>
      <w:bookmarkEnd w:id="5"/>
      <w:r>
        <w:rPr>
          <w:caps w:val="false"/>
          <w:smallCaps w:val="false"/>
          <w:szCs w:val="24"/>
        </w:rPr>
        <w:t>ADDRESSING PHASE II</w:t>
      </w:r>
    </w:p>
    <w:p>
      <w:pPr>
        <w:pStyle w:val="Date"/>
        <w:rPr/>
      </w:pPr>
      <w:r>
        <w:rPr/>
        <w:t>Errata mailed April 26, 2010</w:t>
      </w:r>
    </w:p>
    <w:p>
      <w:pPr>
        <w:pStyle w:val="Date"/>
        <w:rPr/>
      </w:pPr>
      <w:r>
        <w:rPr/>
        <w:t>Original Decision No. C10-0286 mailed March 29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2 on page 16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  <w:t xml:space="preserve">Public Service is also advocating for an increase in the monthly Commercial Charge from $7.25 to $12.25.  S&amp;F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Public Service is also advocating for an increase in the monthly Residential Demand S&amp;F Charge from $7.25 to $12.25.” 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5 on page 17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Commercial S&amp;F Charge of $12.25.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Residential Demand S&amp;F Charge of $12.25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 xml:space="preserve">The following sentence should be inserted after the first sentence of paragraph 45 on page 17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Commercial S&amp;F Charge of $10.75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5166859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28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4-26T14:16:00Z</cp:lastPrinted>
  <dcterms:modified xsi:type="dcterms:W3CDTF">2010-04-26T22:24:00Z</dcterms:modified>
  <cp:revision>4</cp:revision>
  <dc:subject/>
  <dc:title>COPUC Decision</dc:title>
</cp:coreProperties>
</file>