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4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on impact of inverted block</w:t>
        <w:br/>
        <w:t>rates on medical certificate and life support program customers</w:t>
      </w:r>
    </w:p>
    <w:p>
      <w:pPr>
        <w:pStyle w:val="Date"/>
        <w:tabs>
          <w:tab w:val="clear" w:pos="4320"/>
          <w:tab w:val="left" w:pos="4860" w:leader="none"/>
        </w:tabs>
        <w:ind w:left="3240" w:right="2160" w:hanging="0"/>
        <w:rPr/>
      </w:pPr>
      <w:r>
        <w:rPr/>
        <w:t>Mailed Date:  April 9, 2010</w:t>
      </w:r>
    </w:p>
    <w:p>
      <w:pPr>
        <w:pStyle w:val="Date"/>
        <w:jc w:val="both"/>
        <w:rPr/>
      </w:pPr>
      <w:r>
        <w:rPr/>
        <w:t>Adopted Date:  April 7, 2010</w:t>
      </w:r>
    </w:p>
    <w:p>
      <w:pPr>
        <w:pStyle w:val="Heading2"/>
        <w:numPr>
          <w:ilvl w:val="0"/>
          <w:numId w:val="11"/>
        </w:numPr>
        <w:jc w:val="both"/>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Subsequent to the deliberations in Phase II of the instant docket establishing summer-only Inverted Block Rates (IBRs) for residential customers, the Commission’s Consumer Assistance Group received numerous calls from Public Service Company of Colorado (Public Service or Company) customers on life support or holding medical certificates.  They voiced concern about the impact the summer-time IBRs would have on their monthly electricity bills. </w:t>
      </w:r>
    </w:p>
    <w:p>
      <w:pPr>
        <w:pStyle w:val="ParagraphDiscussion"/>
        <w:numPr>
          <w:ilvl w:val="0"/>
          <w:numId w:val="13"/>
        </w:numPr>
        <w:ind w:firstLine="720"/>
        <w:rPr/>
      </w:pPr>
      <w:r>
        <w:rPr/>
        <w:t>Through Decision No. C10-0232 the Commission ordered Public Service to address this potential issue and invited any other interested party to do the same..  We identified certain information we wanted Public Service to provide.  On March 19, 2010, the Office of Consumer Counsel (OCC) filed comments.  On March 19, 2010, Public Service filed a Motion for Extension of Time to File Comments and on March 24, 2010, it filed its comments.</w:t>
      </w:r>
    </w:p>
    <w:p>
      <w:pPr>
        <w:pStyle w:val="ParagraphDiscussion"/>
        <w:numPr>
          <w:ilvl w:val="0"/>
          <w:numId w:val="13"/>
        </w:numPr>
        <w:ind w:firstLine="720"/>
        <w:rPr/>
      </w:pPr>
      <w:r>
        <w:rPr/>
        <w:t xml:space="preserve">In its comments Public Service notes that medical certificates are governed by Commission Rule 3407(e)(IV), 4 </w:t>
      </w:r>
      <w:r>
        <w:rPr>
          <w:i/>
        </w:rPr>
        <w:t>Code of Colorado Regulations</w:t>
      </w:r>
      <w:r>
        <w:rPr/>
        <w:t xml:space="preserve"> 723-3.  Customers can avoid discontinuation of service for 90 days upon presentation of a medical certificate from a physician or other health provider indicating that discontinuation of service would aggravate or create a medical health issue.  Life support customers participate in a Public Service program that provides priority service restoration, guidance on backup generation, and special customer service support for energy assistance programs.</w:t>
      </w:r>
    </w:p>
    <w:p>
      <w:pPr>
        <w:pStyle w:val="ParagraphDiscussion"/>
        <w:numPr>
          <w:ilvl w:val="0"/>
          <w:numId w:val="13"/>
        </w:numPr>
        <w:ind w:firstLine="720"/>
        <w:rPr/>
      </w:pPr>
      <w:r>
        <w:rPr/>
        <w:t>Public Service reported that, in 2010, it had 2,842 customers designated as life support customers, 827 of which it identified as low-income.  The average annual usage of these customers is 10,372 kWh and their average usage in the four summer months when IBRs would be active is 3,560 kWh, or 890 kWh per summer month.</w:t>
      </w:r>
    </w:p>
    <w:p>
      <w:pPr>
        <w:pStyle w:val="ParagraphDiscussion"/>
        <w:numPr>
          <w:ilvl w:val="0"/>
          <w:numId w:val="13"/>
        </w:numPr>
        <w:ind w:firstLine="720"/>
        <w:rPr/>
      </w:pPr>
      <w:r>
        <w:rPr/>
        <w:t>In 2009, Public Service had 3,522 customers with medical certificates at some point during the year.  Of those, the Company identified 1,459 as low-income.  These customers had annual usage of 7,965 kWh, and used 2,780 kWh during the four summer months when IBRs will be in effect, which translates to 695 kWh per summer month.</w:t>
      </w:r>
    </w:p>
    <w:p>
      <w:pPr>
        <w:pStyle w:val="ParagraphDiscussion"/>
        <w:numPr>
          <w:ilvl w:val="0"/>
          <w:numId w:val="13"/>
        </w:numPr>
        <w:ind w:firstLine="720"/>
        <w:rPr/>
      </w:pPr>
      <w:r>
        <w:rPr/>
        <w:t>In its comments, Public Service performed a bill impact analysis for both categories of customers based on 2009 usage to ascertain what the average customer impacts would be from IBRs.  Public Service calculated that life support customers would see an increase of $5.91 per year, or $0.49 per month, from the IBR structure.  Medical certificate customers would see a decrease of $13.88 per year, or $1.16 per month.  Public Service does point out that these are averages and there will be some customers with different impacts.</w:t>
      </w:r>
    </w:p>
    <w:p>
      <w:pPr>
        <w:pStyle w:val="ParagraphDiscussion"/>
        <w:numPr>
          <w:ilvl w:val="0"/>
          <w:numId w:val="13"/>
        </w:numPr>
        <w:ind w:firstLine="720"/>
        <w:rPr/>
      </w:pPr>
      <w:r>
        <w:rPr/>
        <w:t>Public Service’s recommendation is to allow it to manage any extreme rate impacts internally by working with customers in theses groups that may be facing hardship.  It warns against the use of creating some new rate adjustments for these groups, preferring to use budget billing or energy assistance on an as-needed basis.</w:t>
      </w:r>
    </w:p>
    <w:p>
      <w:pPr>
        <w:pStyle w:val="ParagraphDiscussion"/>
        <w:numPr>
          <w:ilvl w:val="0"/>
          <w:numId w:val="13"/>
        </w:numPr>
        <w:ind w:firstLine="720"/>
        <w:rPr/>
      </w:pPr>
      <w:r>
        <w:rPr/>
        <w:t>The OCC also performed a financial analysis of the impacts, but using data from the record in this case.  They estimated an additional 500 kWh of usage due to a medical device would have an increased cost of $40 per year.  The OCC joins Public Service in recommending that no special rate provisions be designated at this time for these two groups of customers.  OCC recommends that these customers avail themselves of energy assistance and budget billing if necessary.</w:t>
      </w:r>
    </w:p>
    <w:p>
      <w:pPr>
        <w:pStyle w:val="ParagraphDiscussion"/>
        <w:numPr>
          <w:ilvl w:val="0"/>
          <w:numId w:val="13"/>
        </w:numPr>
        <w:ind w:firstLine="720"/>
        <w:rPr/>
      </w:pPr>
      <w:r>
        <w:rPr/>
        <w:t>The comments filed by Public Service provide information that was useful in making a more informed decision on this matter.  Given the slight impacts on the average life support customers, and the outright reduction in bills for medical certificate customers, we will not create any rate adjustments for these groups at this time.  We recommend that Public Service have life support and medical certificate customers use current programs such as budget billing and energy assistance as necessary.  We strongly recommend that Public Service monitor the situation of these customers and ensure their safety.</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not establish special rate treatment for medical certificate and life support customers.  Rather, we urge Public Service Company of Colorado (Public Service) to make budget billing and energy assistance counseling available to these customers, as needed.</w:t>
      </w:r>
    </w:p>
    <w:p>
      <w:pPr>
        <w:pStyle w:val="ParagraphOrder"/>
        <w:numPr>
          <w:ilvl w:val="0"/>
          <w:numId w:val="3"/>
        </w:numPr>
        <w:ind w:firstLine="720"/>
        <w:rPr/>
      </w:pPr>
      <w:r>
        <w:rPr/>
        <w:t>Public Service’s Motion for Extension of Time to File Comments as Required by Decision No. C10-0232 is granted.</w:t>
      </w:r>
    </w:p>
    <w:p>
      <w:pPr>
        <w:pStyle w:val="Heading3"/>
        <w:numPr>
          <w:ilvl w:val="1"/>
          <w:numId w:val="11"/>
        </w:numPr>
        <w:rPr/>
      </w:pPr>
      <w:r>
        <w:rPr/>
        <w:t xml:space="preserve">ADOPTED IN COMMISSIONERS’ WEEKLY MEETING </w:t>
        <w:br/>
        <w:t>April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0934890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340</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43:00Z</dcterms:created>
  <dc:creator>SRSCOTT</dc:creator>
  <dc:description/>
  <cp:keywords/>
  <dc:language>en-US</dc:language>
  <cp:lastModifiedBy>Lloyd Petersen</cp:lastModifiedBy>
  <cp:lastPrinted>2010-04-09T11:34:00Z</cp:lastPrinted>
  <dcterms:modified xsi:type="dcterms:W3CDTF">2010-04-09T22:27: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