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GRANTING MOTION TO STRIKE, IN PART</w:t>
      </w:r>
    </w:p>
    <w:p>
      <w:pPr>
        <w:pStyle w:val="Date"/>
        <w:rPr>
          <w:kern w:val="2"/>
        </w:rPr>
      </w:pPr>
      <w:r>
        <w:rPr/>
        <w:t>Mailed</w:t>
      </w:r>
      <w:r>
        <w:rPr>
          <w:kern w:val="2"/>
        </w:rPr>
        <w:t xml:space="preserve"> Date:  January 7, 2011</w:t>
      </w:r>
    </w:p>
    <w:p>
      <w:pPr>
        <w:pStyle w:val="Date"/>
        <w:rPr>
          <w:kern w:val="2"/>
        </w:rPr>
      </w:pPr>
      <w:r>
        <w:rPr>
          <w:kern w:val="2"/>
        </w:rPr>
        <w:t>Adopted Date:  January 5,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attachments to the exceptions of Trinchera Ranch and all arguments concerning same, and request for shortened response time (Motion), filed on December 21, 2010 by Public Service Company of Colorado (Public Service).</w:t>
      </w:r>
      <w:r>
        <w:rPr>
          <w:rStyle w:val="FootnoteCharacters"/>
          <w:rStyle w:val="FootnoteAnchor"/>
        </w:rPr>
        <w:footnoteReference w:id="2"/>
      </w:r>
      <w:r>
        <w:rPr/>
        <w:t xml:space="preserve">  By Decision No. C10-1374, mailed on December 28, 2010, the Commission shortened response time to the Motion to 12:00 p.m. on Monday, January 3, 2011.  Blanca Ranch Holdings, LLC and Trinchera Ranch Holdings, LLC (Trinchera Ranch) timely responded to the Motion on January 3, 2011.  Being fully advised in the matter and consistent with the discussion below, we grant the Motion.</w:t>
      </w:r>
    </w:p>
    <w:p>
      <w:pPr>
        <w:pStyle w:val="Normal"/>
        <w:spacing w:lineRule="auto" w:line="480"/>
        <w:ind w:firstLine="720"/>
        <w:jc w:val="both"/>
        <w:rPr/>
      </w:pPr>
      <w:r>
        <w:rPr/>
        <w:t>2.</w:t>
        <w:tab/>
        <w:t>In its Motion, Public Service argues the Commission should strike Attachments A through H to the exceptions filed by Trinchera Ranch to Recommended Decision No. R10-1245 on December 16, 2010, and all arguments by Trinchera Ranch related to such attachments as an improper attempt to introduce new evidence after the evidentiary record was closed.  Public Service points out that the evidentiary record in this docket was closed on July 30, 2010.  Public Service also points out that none of the attachments were admitted into the evidentiary record in this docket.</w:t>
      </w:r>
    </w:p>
    <w:p>
      <w:pPr>
        <w:pStyle w:val="Normal"/>
        <w:spacing w:lineRule="auto" w:line="480"/>
        <w:ind w:firstLine="720"/>
        <w:jc w:val="both"/>
        <w:rPr/>
      </w:pPr>
      <w:r>
        <w:rPr/>
        <w:t>3.</w:t>
        <w:tab/>
        <w:t xml:space="preserve">Attachments A through D generally pertain to the amended application of Public Service for approval of amendment to its 2007 Colorado Resource Plan and documents related to that amended application, filed in Docket No. 10A-377E in November of 2010.  Attachments E through H pertain to disclosures related to </w:t>
      </w:r>
      <w:r>
        <w:rPr>
          <w:i/>
        </w:rPr>
        <w:t>ex parte</w:t>
      </w:r>
      <w:r>
        <w:rPr/>
        <w:t xml:space="preserve"> communications that occurred from June 23, 2010 to August 19, 2010, filed by Commissioner Matt Baker pursuant to § 40-6-122, C.R.S. </w:t>
      </w:r>
    </w:p>
    <w:p>
      <w:pPr>
        <w:pStyle w:val="Normal"/>
        <w:spacing w:lineRule="auto" w:line="480"/>
        <w:ind w:firstLine="720"/>
        <w:jc w:val="both"/>
        <w:rPr/>
      </w:pPr>
      <w:r>
        <w:rPr/>
        <w:t>4.</w:t>
        <w:tab/>
        <w:t xml:space="preserve">Public Service also states that, to the extent Trinchera Ranch is claiming that the record should be reopened because there is new evidence the Commission must consider before rendering a decision, there is a procedure that must be followed.  Indeed, Trinchera Ranch filed a motion to reopen the record on December 16, 2010. That motion concerns Docket No. 10A-377E and Attachments A through D, and is presently pending before the Commission.  </w:t>
      </w:r>
    </w:p>
    <w:p>
      <w:pPr>
        <w:pStyle w:val="Normal"/>
        <w:spacing w:lineRule="auto" w:line="480"/>
        <w:ind w:firstLine="720"/>
        <w:jc w:val="both"/>
        <w:rPr/>
      </w:pPr>
      <w:r>
        <w:rPr/>
        <w:t>5.</w:t>
        <w:tab/>
        <w:t xml:space="preserve">In its response, Trinchera Ranch claims that the information Public Service seeks to strike is relevant to the decision the Commissioners must make in this docket on exceptions. It further argues Public Service is attempting to “hide the ball” from the parties, the Administrative Law Judge, the Commission, and any reviewing court by delaying the release of the information and creating artificial walls between related Commission dockets.  </w:t>
      </w:r>
    </w:p>
    <w:p>
      <w:pPr>
        <w:pStyle w:val="Normal"/>
        <w:spacing w:lineRule="auto" w:line="480"/>
        <w:ind w:firstLine="720"/>
        <w:jc w:val="both"/>
        <w:rPr/>
      </w:pPr>
      <w:r>
        <w:rPr/>
        <w:t>6.</w:t>
        <w:tab/>
        <w:t xml:space="preserve">Trinchera Ranch argues that all of the materials Public Service seeks to strike are copies of documents that are contained in the Commission files, for which administrative notice would be appropriate.  In addition, according to Trinchera Ranch, all of these attachments are relevant to whether the Commission should approve or disapprove the San Luis Valley-Calumet-Comanche transmission line at issue in this docket.  Trinchera Ranch argues that the amended application recently filed in Docket No. 10A-377E and related materials, Attachments A through D, go directly to the need for the transmission line project, since the net effect of the requested amendments is to reduce planned generation acquisitions in Energy Resource Zones 4 and 5 to only 60MW.  </w:t>
      </w:r>
    </w:p>
    <w:p>
      <w:pPr>
        <w:pStyle w:val="Normal"/>
        <w:spacing w:lineRule="auto" w:line="480"/>
        <w:ind w:firstLine="720"/>
        <w:jc w:val="both"/>
        <w:rPr/>
      </w:pPr>
      <w:r>
        <w:rPr/>
        <w:t>7.</w:t>
        <w:tab/>
        <w:t>Trinchera Ranch further argues the disclosure memoranda filed by Commissioner Baker reflect a continued, close relationship between the Commissioners, Public Service, and its solar development partners, which compromises the due process afforded to Trinchera Ranch and other intervenors.</w:t>
      </w:r>
    </w:p>
    <w:p>
      <w:pPr>
        <w:pStyle w:val="Normal"/>
        <w:spacing w:lineRule="auto" w:line="480"/>
        <w:ind w:firstLine="720"/>
        <w:jc w:val="both"/>
        <w:rPr/>
      </w:pPr>
      <w:r>
        <w:rPr/>
        <w:t>8.</w:t>
        <w:tab/>
        <w:t xml:space="preserve">Trinchera Ranch finally argues that many arguments contained in its exceptions, which are challenged by Public Service merely cite the Attachments as additional evidence and could stand without reference to the Attachments, or are not related to the Attachments.  </w:t>
      </w:r>
    </w:p>
    <w:p>
      <w:pPr>
        <w:pStyle w:val="Normal"/>
        <w:spacing w:lineRule="auto" w:line="480"/>
        <w:ind w:firstLine="720"/>
        <w:jc w:val="both"/>
        <w:rPr>
          <w:b/>
          <w:b/>
        </w:rPr>
      </w:pPr>
      <w:r>
        <w:rPr>
          <w:b/>
        </w:rPr>
        <w:t>B.</w:t>
        <w:tab/>
        <w:t>Discussion</w:t>
      </w:r>
    </w:p>
    <w:p>
      <w:pPr>
        <w:pStyle w:val="Normal"/>
        <w:spacing w:lineRule="auto" w:line="480"/>
        <w:ind w:firstLine="720"/>
        <w:jc w:val="both"/>
        <w:rPr/>
      </w:pPr>
      <w:r>
        <w:rPr/>
        <w:t>9.</w:t>
        <w:tab/>
        <w:t xml:space="preserve">We agree with Public Service that the proper manner to attempt to introduce new evidence into the record, at this juncture, is by a motion to reopen, which in fact Trinchera Ranch filed on December 16, 2010.  That motion relates to the information contained in Attachments A through D and we will address its merits at a future time. Regarding Attachments E through H, we question the relevance of the </w:t>
      </w:r>
      <w:r>
        <w:rPr>
          <w:i/>
        </w:rPr>
        <w:t>ex parte</w:t>
      </w:r>
      <w:r>
        <w:rPr/>
        <w:t xml:space="preserve"> communications that Commissioner Baker had from June 23, 2010 to August 19, 2010, to whether or not he made a correct decision on the motion to recuse/dismiss in February and April of 2010.  Further, the connection between the merits of this case and meetings with solar developers is attenuated, at best, and such meetings are critical to the functions of the PUC Commissioners.  </w:t>
      </w:r>
    </w:p>
    <w:p>
      <w:pPr>
        <w:pStyle w:val="Normal"/>
        <w:spacing w:lineRule="auto" w:line="480"/>
        <w:ind w:firstLine="720"/>
        <w:jc w:val="both"/>
        <w:rPr/>
      </w:pPr>
      <w:r>
        <w:rPr/>
        <w:t>10.</w:t>
        <w:tab/>
        <w:t xml:space="preserve">Trinchera Ranch is also correct that Attachments A through D are copies of the documents contained in the Commission files.  Nevertheless, we decline to take administrative notice of that information. The Commission can certainly take administrative notice that certain documents have been filed with the Commission. However, in light of the purpose Trinchera Ranch intends to use these documents, Trinchera Ranch must first prevail on its pending motion to reopen the record.  </w:t>
      </w:r>
      <w:r>
        <w:rPr>
          <w:rFonts w:cs="Times-Roman" w:ascii="Times-Roman" w:hAnsi="Times-Roman"/>
          <w:szCs w:val="24"/>
        </w:rPr>
        <w:t xml:space="preserve">We find that a reopening of the record would be required to explore any connection between the content of these documents and the need for the proposed transmission line.  </w:t>
      </w:r>
    </w:p>
    <w:p>
      <w:pPr>
        <w:pStyle w:val="Normal"/>
        <w:spacing w:lineRule="auto" w:line="480"/>
        <w:ind w:firstLine="720"/>
        <w:jc w:val="both"/>
        <w:rPr/>
      </w:pPr>
      <w:r>
        <w:rPr/>
        <w:t>11.</w:t>
        <w:tab/>
        <w:t xml:space="preserve">However, we decline to strike the arguments contained in the body of the exceptions as we agree with Trinchera Ranch that these arguments could stand without references to the Attachments.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to strike attachments to the exceptions of Trinchera Ranch and all arguments concerning same, and request for shortened response time, filed on December 21, 2010 by Public Service Company of Colorado is granted, in part, consistent with the discussion above.</w:t>
      </w:r>
    </w:p>
    <w:p>
      <w:pPr>
        <w:pStyle w:val="ParagraphOrder"/>
        <w:numPr>
          <w:ilvl w:val="0"/>
          <w:numId w:val="12"/>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5,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805789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and concurs with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2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42:00Z</dcterms:created>
  <dc:creator>SRSCOTT</dc:creator>
  <dc:description>See Decisions on COPUC Website at: 
www.dora.state.co.us/puc/Decisions/</dc:description>
  <cp:keywords/>
  <dc:language>en-US</dc:language>
  <cp:lastModifiedBy>srscott</cp:lastModifiedBy>
  <cp:lastPrinted>2011-01-07T15:47:00Z</cp:lastPrinted>
  <dcterms:modified xsi:type="dcterms:W3CDTF">2011-01-07T22:47:00Z</dcterms:modified>
  <cp:revision>7</cp:revision>
  <dc:subject/>
  <dc:title>COPUC Decision</dc:title>
</cp:coreProperties>
</file>