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SETTING ORAL ARGUMENT</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jc w:val="both"/>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exceptions to Recommended Decision No. R10-1245 (Recommended Decision) filed on December 16, 2010 by Tri-State Generation and Transmission Association, Inc. (Tri-State); Public Service Company of Colorado (Public Service); Interwest Energy Alliance; Blanca Ranch Holdings, LLC and Trinchera Ranch Holdings, LLC (Trinchera Ranch); and Majors Ranch Property Owners Association.  On January 10, 2011, Public Service, Tri-State, Trinchera Ranch, and Bar Nothing Ranches, LLC (Bar Nothing) filed responses to the exceptions.</w:t>
      </w:r>
    </w:p>
    <w:p>
      <w:pPr>
        <w:pStyle w:val="Normal"/>
        <w:spacing w:lineRule="auto" w:line="480"/>
        <w:ind w:firstLine="720"/>
        <w:jc w:val="both"/>
        <w:rPr/>
      </w:pPr>
      <w:r>
        <w:rPr/>
        <w:t>2.</w:t>
        <w:tab/>
        <w:t xml:space="preserve">In its exceptions, Trinchera Ranch requests an oral argument under Rule 1505(c) of the Rules of Practice and Procedure, 4 </w:t>
      </w:r>
      <w:r>
        <w:rPr>
          <w:i/>
        </w:rPr>
        <w:t>Code of Colorado Regulations</w:t>
      </w:r>
      <w:r>
        <w:rPr/>
        <w:t xml:space="preserve"> 723-1.  In their responses to exceptions, Public Service and Tri-State oppose the request for oral argument.  Tri-State points out an administrative agency such as the Commission has discretion as to whether to allow oral argument.  Tri-State argues that an oral argument will not further enlighten the issues raised by Trinchera Ranch in its exceptions and that many of these issues have been extensively briefed throughout the course of this docket.  Tri-State further argues that an oral argument will delay the resolution of this docket.  For its part, Public Service argues that the issues contested in the exceptions can be decided on the pleadings and that an oral argument is unnecessary.</w:t>
      </w:r>
    </w:p>
    <w:p>
      <w:pPr>
        <w:pStyle w:val="Normal"/>
        <w:spacing w:lineRule="auto" w:line="480"/>
        <w:ind w:firstLine="720"/>
        <w:jc w:val="both"/>
        <w:rPr/>
      </w:pPr>
      <w:r>
        <w:rPr/>
        <w:t>3.</w:t>
        <w:tab/>
        <w:t xml:space="preserve">We generally agree with Public Service and Tri-State that the issues raised by the parties in their exceptions have been extensively briefed and that an oral argument will not assist the Commission in making a just and reasonable decision in this case.  The one exception is the 700 MW, 10 years, 50 percent condition imposed by the Administrative Law Judge (ALJ) in the Recommended Decision.  Both Trinchera Ranch and Bar Nothing previously argued that the Commission should impose a condition that protects Public Service’s ratepayers in the event future events establish that </w:t>
      </w:r>
      <w:r>
        <w:rPr>
          <w:color w:val="000000"/>
        </w:rPr>
        <w:t xml:space="preserve">assumptions about development of renewable resource generation in southern Colorado are overly-optimistic and, as a result, the project is over-built.  However, the specific parameters of the condition imposed by the ALJ have not been discussed by the parties prior to the issuance of the Recommended Decision.  </w:t>
      </w:r>
    </w:p>
    <w:p>
      <w:pPr>
        <w:pStyle w:val="ParagraphDiscussion"/>
        <w:numPr>
          <w:ilvl w:val="0"/>
          <w:numId w:val="0"/>
        </w:numPr>
        <w:spacing w:before="0" w:after="0"/>
        <w:ind w:left="0" w:firstLine="720"/>
        <w:rPr>
          <w:szCs w:val="24"/>
        </w:rPr>
      </w:pPr>
      <w:r>
        <w:rPr/>
        <w:t>4.</w:t>
        <w:tab/>
        <w:t xml:space="preserve">We therefore schedule an oral argument on the issues related to the 700 MW, 10 years, 50 percent condition imposed by the ALJ for </w:t>
      </w:r>
      <w:r>
        <w:rPr>
          <w:b/>
        </w:rPr>
        <w:t>January 26, 2011 at 2:30 p.m.</w:t>
      </w:r>
      <w:r>
        <w:rPr/>
        <w:t xml:space="preserve">  We intend to hear arguments on the policy issues surrounding the 700 MW, 10 years, 50 percent condition or a similar condition; the specific parameters of the condition discussed by the ALJ in ¶¶ 591-602 of the Recommended Decision; and possible implementation and/or enforcement issu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oral argument contained within the exceptions to Recommended Decision No. R10-1245 filed on December 16, 2010 by Blanca Ranch Holdings, LLC and Trinchera Ranch Holdings, LLC, is granted, in part, consistent with the discussion above.</w:t>
      </w:r>
    </w:p>
    <w:p>
      <w:pPr>
        <w:pStyle w:val="ParagraphOrder"/>
        <w:numPr>
          <w:ilvl w:val="0"/>
          <w:numId w:val="12"/>
        </w:numPr>
        <w:spacing w:before="0" w:after="0"/>
        <w:ind w:left="0" w:firstLine="720"/>
        <w:rPr>
          <w:szCs w:val="24"/>
        </w:rPr>
      </w:pPr>
      <w:r>
        <w:rPr/>
        <w:t xml:space="preserve">The Commission will hold an oral argument on the issues surrounding the 700 MW, 10 years, 50 percent condition imposed by the Administrative Law Judge on </w:t>
      </w:r>
      <w:r>
        <w:rPr>
          <w:b/>
        </w:rPr>
        <w:t>January 26, 2011 at 2:30 p.m.</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52924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1:05:00Z</dcterms:created>
  <dc:creator>SRSCOTT</dc:creator>
  <dc:description>See Decisions on COPUC Website at: 
www.dora.state.co.us/puc/Decisions/</dc:description>
  <cp:keywords/>
  <dc:language>en-US</dc:language>
  <cp:lastModifiedBy>srscott</cp:lastModifiedBy>
  <cp:lastPrinted>2011-01-19T15:00:00Z</cp:lastPrinted>
  <dcterms:modified xsi:type="dcterms:W3CDTF">2011-01-19T22:00:00Z</dcterms:modified>
  <cp:revision>9</cp:revision>
  <dc:subject/>
  <dc:title>COPUC Decision</dc:title>
</cp:coreProperties>
</file>