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SECond unopposed extension of time to file statements of posi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April 1, 2009, Shamrock Charters, Inc.'s (Shamrock) Second Stipulated Motion for Additional Two Business Day Extension for All Parties to File Statements of Position was filed.  Shamrock requests an extension of time up to and including April 6, 2009 within which all parties may file Statements of Position.  Counsel for Shamrock is authorized to state KwikRide, LLC stipulates to the extension so long as the extension applies to all parties.  The requested relief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Shamrock Charters, Inc.'s Second Stipulated Motion for Additional Two Business Day Extension for All Parties to File Statements of Position is waived and the request is granted.</w:t>
      </w:r>
    </w:p>
    <w:p>
      <w:pPr>
        <w:pStyle w:val="ParagraphOrder"/>
        <w:numPr>
          <w:ilvl w:val="0"/>
          <w:numId w:val="3"/>
        </w:numPr>
        <w:ind w:firstLine="720"/>
        <w:rPr/>
      </w:pPr>
      <w:r>
        <w:rPr/>
        <w:t xml:space="preserve">Any party desiring to file a statement of position in this docket shall do so on or before April 6, 2009.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37953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23:00Z</dcterms:created>
  <dc:creator>suzette scott</dc:creator>
  <dc:description>See Decisions on COPUC Website at: 
www.dora.state.co.us/puc/Decisions/</dc:description>
  <cp:keywords/>
  <dc:language>en-US</dc:language>
  <cp:lastModifiedBy>SRSCOTT</cp:lastModifiedBy>
  <cp:lastPrinted>2009-04-02T11:26:00Z</cp:lastPrinted>
  <dcterms:modified xsi:type="dcterms:W3CDTF">2009-04-02T20:24:00Z</dcterms:modified>
  <cp:revision>5</cp:revision>
  <dc:subject/>
  <dc:title>COPUC Decision</dc:title>
</cp:coreProperties>
</file>