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denying leave to file interim appeal</w:t>
      </w:r>
    </w:p>
    <w:p>
      <w:pPr>
        <w:pStyle w:val="Date"/>
        <w:rPr>
          <w:kern w:val="2"/>
        </w:rPr>
      </w:pPr>
      <w:r>
        <w:rPr/>
        <w:t>Mailed</w:t>
      </w:r>
      <w:r>
        <w:rPr>
          <w:kern w:val="2"/>
        </w:rPr>
        <w:t xml:space="preserve"> Date:  September 22,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1, 2009, AT&amp;T Corp. and AT&amp;T Communications of the Mountain States, Inc. (collectively AT&amp;T) filed AT&amp;T’s Motion for Leave to File Attached Interlocutory Appeal of Interim Order of Administrative Law Judge (ALJ) G. Harris Adams Denying Motion for Reconsideration and Request for Reversal of Decision Nos. R09-0815-I and R09-0953-I.  AT&amp;T requests leave to file an interim appeal of Decision Nos. R09-0815-I and R09-0953-I, contending that those decisions are flawed and improperly require the public disclosure of the AT&amp;T/TWT Contract.</w:t>
      </w:r>
    </w:p>
    <w:p>
      <w:pPr>
        <w:pStyle w:val="ParagraphDiscussion"/>
        <w:numPr>
          <w:ilvl w:val="0"/>
          <w:numId w:val="13"/>
        </w:numPr>
        <w:ind w:firstLine="720"/>
        <w:rPr/>
      </w:pPr>
      <w:r>
        <w:rPr/>
        <w:t>AT&amp;T contends that granting the requested relief will not delay the underlying proceeding because Qwest and other parties have a full un-redacted copy of the subject agreement, subject to nondisclosure obligations.  Therefore, AT&amp;T contends that the proceeding can proceed to resolution without regard to the ultimate confidentiality determination.</w:t>
      </w:r>
    </w:p>
    <w:p>
      <w:pPr>
        <w:pStyle w:val="ParagraphDiscussion"/>
        <w:numPr>
          <w:ilvl w:val="0"/>
          <w:numId w:val="13"/>
        </w:numPr>
        <w:ind w:firstLine="720"/>
        <w:rPr/>
      </w:pPr>
      <w:r>
        <w:rPr/>
        <w:t>By Decision No. R09-1012-I, response time to AT&amp;T’s motion was extended to September 18, 2009.</w:t>
      </w:r>
    </w:p>
    <w:p>
      <w:pPr>
        <w:pStyle w:val="ParagraphDiscussion"/>
        <w:numPr>
          <w:ilvl w:val="0"/>
          <w:numId w:val="13"/>
        </w:numPr>
        <w:ind w:firstLine="720"/>
        <w:rPr/>
      </w:pPr>
      <w:r>
        <w:rPr/>
        <w:t>On September 18, 2009, Qwest Communications Company, LLC’s (Qwest) Response to AT&amp;T’s Interlocutory Appeal of Interim Order of Administrative Law Judge G. Harris Adams Denying Motion for Reconsideration and Request for Reversal of Decision Nos. R09-0815-I and R09-0953-I and Response to Motion for Leave to File Same was filed.</w:t>
      </w:r>
    </w:p>
    <w:p>
      <w:pPr>
        <w:pStyle w:val="ParagraphDiscussion"/>
        <w:numPr>
          <w:ilvl w:val="0"/>
          <w:numId w:val="13"/>
        </w:numPr>
        <w:ind w:firstLine="720"/>
        <w:rPr/>
      </w:pPr>
      <w:r>
        <w:rPr/>
        <w:t>Qwest’s filed response argues in response to the interim appeal which AT&amp;T seeks leave to file.  However, the response does not directly address AT&amp;T’s requested leave.</w:t>
      </w:r>
    </w:p>
    <w:p>
      <w:pPr>
        <w:pStyle w:val="ParagraphDiscussion"/>
        <w:numPr>
          <w:ilvl w:val="0"/>
          <w:numId w:val="13"/>
        </w:numPr>
        <w:ind w:firstLine="720"/>
        <w:rPr/>
      </w:pPr>
      <w:r>
        <w:rPr/>
        <w:t>By Decision No. R09-1031-I, the undersigned ALJ temporarily stayed Decision Nos. R09-0815-I and R09-0953-I until further order as they relate to the contract between AT&amp;T and Time Warner Telecom (TWT).  Thus, there is no imminent threat of harm alleged by AT&amp;T.</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w:t>
      </w:r>
      <w:r>
        <w:rPr>
          <w:i/>
        </w:rPr>
        <w:t xml:space="preserve">Code of Colorado Regulations </w:t>
      </w:r>
      <w:r>
        <w:rPr/>
        <w:t>(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 xml:space="preserve">While not determinative of the merits, the stay currently in effect and a lack of immediate demonstrated need for relief granted by Decision Nos. R09-0815-I and R09-0953-I, negate the need for extraordinary interim relief.  The documents at issue are currently available to the parties, subject to confidentiality protections.  The documents have been addressed in testimony.  Notably, resolution as to the confidentiality of the subject dispute will not dramatically impact the challenge of managing confidential information at hearing.  </w:t>
      </w:r>
      <w:r>
        <w:rPr>
          <w:i/>
        </w:rPr>
        <w:t>See e.g.</w:t>
      </w:r>
      <w:r>
        <w:rPr/>
        <w:t>, Decision No.  R09-0815-I.</w:t>
      </w:r>
    </w:p>
    <w:p>
      <w:pPr>
        <w:pStyle w:val="ParagraphDiscussion"/>
        <w:numPr>
          <w:ilvl w:val="0"/>
          <w:numId w:val="13"/>
        </w:numPr>
        <w:ind w:firstLine="720"/>
        <w:rPr/>
      </w:pPr>
      <w:r>
        <w:rPr/>
        <w:t xml:space="preserve">The ALJ is not willing to unilaterally burden the Commission with expedited review of an issue on top of an already-busy calendar during the coming months, particularly because resolution has not been shown necessary to resolve the pending matter under the circumstances present. </w:t>
      </w:r>
    </w:p>
    <w:p>
      <w:pPr>
        <w:pStyle w:val="ParagraphDiscussion"/>
        <w:numPr>
          <w:ilvl w:val="0"/>
          <w:numId w:val="13"/>
        </w:numPr>
        <w:ind w:firstLine="720"/>
        <w:rPr/>
      </w:pPr>
      <w:r>
        <w:rPr/>
        <w:t>The Commission referred the matter to an ALJ for resolution.  By staying the effectiveness of Decision Nos. R09-0815-I and R09-0953-I, the case can proceed to resolution and any exceptions may be addressed after the stay is lifted.  It is currently anticipated by the undersigned ALJ that the stay will remain in effect pending resolution of this matter.  Should the stay be sooner lifted, AT&amp;T may seek leave to request interim appeal based upon circumstances present at such time.</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AT&amp;T’s Motion for Leave to File Attached Interlocutory Appeal of Interim Order of Administrative Law Judge G. Harris Adams Denying Motion for Reconsideration and Request for Reversal of Decision Nos. R09-0815-I and R09-0953-I filed by AT&amp;T Corp. and AT&amp;T Communications of the Mountain States, Inc. is denied.</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07248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54:00Z</dcterms:created>
  <dc:creator>suzette scott</dc:creator>
  <dc:description>See Decisions on COPUC Website at: 
www.dora.state.co.us/puc/Decisions/</dc:description>
  <cp:keywords/>
  <dc:language>en-US</dc:language>
  <cp:lastModifiedBy>SRSCOTT</cp:lastModifiedBy>
  <cp:lastPrinted>2009-09-22T15:01:00Z</cp:lastPrinted>
  <dcterms:modified xsi:type="dcterms:W3CDTF">2009-09-22T22:46:00Z</dcterms:modified>
  <cp:revision>8</cp:revision>
  <dc:subject/>
  <dc:title>COPUC Decision</dc:title>
</cp:coreProperties>
</file>