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0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0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MOTION TO ACCEPT</w:t>
        <w:br/>
        <w:t>late-filed ANSWER TESTIMONY OF CRAIG COX</w:t>
        <w:br/>
        <w:t>ON BEHALF OF INTERWEST ENERGY ALLIA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4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 AND FINDING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March 5, 2009, Interwest Energy Alliance (Interwest) filed a Motion to Accept Late-Filed Testimony.  Specifically, by the motion, Interwest seeks acceptance of the late-filed answer testimony of Craig Cox.  Mr. Cox’s answer testimony was timely submitted via electronic filing on February 23, 2009, but was not supported by the required hard copy fil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accordance with 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the full 14-day response time for petitions to intervene has run.  No response to Interwest’s motion has been filed and, therefore, the motion is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terwest has stated good cause for the motion, and i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to Accept Late-Filed Testimony filed by Interwest Energy Alliance on March 5, 2009 is granted.  The Commission will consider the Answer Testimony of Craig Cox in this matter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0002994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Hearing Commissioner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09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4T14:02:00Z</cp:lastPrinted>
  <dcterms:modified xsi:type="dcterms:W3CDTF">2009-03-24T20:57:00Z</dcterms:modified>
  <cp:revision>5</cp:revision>
  <dc:subject/>
  <dc:title>COPUC Decision</dc:title>
</cp:coreProperties>
</file>