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Sourcegas distribution llc FOR AN ORDER APPROVING NATURAL GAS DEMAND SIDE MANAGEMENT PLAN.</w:t>
      </w:r>
    </w:p>
    <w:p>
      <w:pPr>
        <w:pStyle w:val="DecisionTitle"/>
        <w:rPr>
          <w:kern w:val="2"/>
        </w:rPr>
      </w:pPr>
      <w:r>
        <w:rPr/>
        <w:t>ORDER RESCINDING ORDERING PARAGRAPH 3 OF</w:t>
        <w:br/>
        <w:t>DECISION NO. C09-0016 AND ORDERING THE USE OF</w:t>
        <w:br/>
        <w:t>THE WEIGHTED AVERAGE COST OF CAPITAL AS THE</w:t>
        <w:br/>
        <w:t>SINGLE DISCOUNT RATE APPLICABLE TO</w:t>
        <w:br/>
        <w:t>SOURCEGAS’ 2009 through 2010 NATURAL GAS DEMAND SIDE MANAGEMENT PROGRAM</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On January 7, 2009, Decision No. C09-0016 became effective.  By Decision No. C09-0016, the Commission granted the application of SourceGas Distribution, LLC (SourceGas) for an order approving SourceGas’ Natural Gas Demand Side Management (DSM) Plan Application.  In granting the application, however, the Commission ordered that SourceGas use two distinct discount rates: (i) for purposes of calculating the program and plan cost-effectiveness, the Commission ordered the use of a societal discount rate based on the value of a 30-year treasury bill; and (ii) for purposes of calculating the net economic benefits and resulting performance bonus, the Commission ordered the use of a discount rate based on SourceGas’ weighted average cost of capital as set forth in Decision No. R08-0820, Docket No. 08S-108G.  </w:t>
      </w:r>
      <w:r>
        <w:rPr>
          <w:i/>
        </w:rPr>
        <w:t xml:space="preserve">See </w:t>
      </w:r>
      <w:r>
        <w:rPr/>
        <w:t>Decision No. C09-0016, Ordering Paragraphs 3 and 4.</w:t>
      </w:r>
    </w:p>
    <w:p>
      <w:pPr>
        <w:pStyle w:val="ParagraphDiscussion"/>
        <w:numPr>
          <w:ilvl w:val="0"/>
          <w:numId w:val="13"/>
        </w:numPr>
        <w:ind w:firstLine="720"/>
        <w:rPr/>
      </w:pPr>
      <w:r>
        <w:rPr/>
        <w:t>On its own motion, the Commission desires to invoke its authority pursuant to § 40-6-112(1), C.R.S., to rescind a portion of a previously entered decision.</w:t>
      </w:r>
      <w:r>
        <w:rPr>
          <w:rStyle w:val="FootnoteCharacters"/>
          <w:rStyle w:val="FootnoteAnchor"/>
        </w:rPr>
        <w:footnoteReference w:id="2"/>
      </w:r>
      <w:r>
        <w:rPr/>
        <w:t xml:space="preserve">  Section § 40-6-112(1), C.R.S., provides that the Commission may “at any time upon notice to the public utility affected, and after opportunity to be heard as provided in the case of complaints, may rescind, alter, or amend any decision made by it.”  Specifically, the Commission seeks to rescind that portion of Decision No. C09-0016 that permitted SourceGas to use in its DSM Plan for 2009 a societal discount rate of 4.35 percent for purposes of calculating program and plan cost effectiveness.</w:t>
      </w:r>
    </w:p>
    <w:p>
      <w:pPr>
        <w:pStyle w:val="ParagraphDiscussion"/>
        <w:numPr>
          <w:ilvl w:val="0"/>
          <w:numId w:val="13"/>
        </w:numPr>
        <w:ind w:firstLine="720"/>
        <w:rPr/>
      </w:pPr>
      <w:r>
        <w:rPr/>
        <w:t>For purposes of this Order, because resolution of the issue of the discount rate has no immediate effect on SourceGas’ ability to implement and carry out its DSM Plan for 2009 through 2010, the Commission determines that the notice to SourceGas and the opportunity to be heard required by § 40-6-112(1), C.R.S., is satisfied by permitting SourceGas to file an application for rehearing, reargument, or reconsideration to this Order pursuant to § 40-6-114(1), C.R.S.</w:t>
      </w:r>
    </w:p>
    <w:p>
      <w:pPr>
        <w:pStyle w:val="ParagraphDiscussion"/>
        <w:numPr>
          <w:ilvl w:val="0"/>
          <w:numId w:val="13"/>
        </w:numPr>
        <w:ind w:firstLine="720"/>
        <w:rPr/>
      </w:pPr>
      <w:r>
        <w:rPr/>
        <w:t>Upon further reflection, the Commission determines that good grounds do not exist for SourceGas to use in its DSM Plan for 2009 a societal discount rate of 4.35 percent (reflecting the 30-year treasury bill) for purposes of calculating program and plan cost effectiveness.</w:t>
      </w:r>
    </w:p>
    <w:p>
      <w:pPr>
        <w:pStyle w:val="ParagraphDiscussion"/>
        <w:numPr>
          <w:ilvl w:val="0"/>
          <w:numId w:val="13"/>
        </w:numPr>
        <w:ind w:firstLine="720"/>
        <w:rPr/>
      </w:pPr>
      <w:r>
        <w:rPr/>
        <w:t>The Commission finds that requiring the use of two discount rates provides no added value to SourceGas’ 2009 through 2010 Natural Gas DSM Program.  This single discount rate shall be used for calculating both program and plan cost effectiveness and the net economic benefits.  The Commission further finds that requiring SourceGas to use a discount rate of 8.26 percent, representing the weighted average cost of capital set forth in Decision No. R08-0820, Docket No. 08S-108G, effectively carries out the Commission’s intentions as set forth in Decision No. C09-0016 and will not impede SourceGas’ ability to promote aggressive and innovative DSM strategies.</w:t>
      </w:r>
    </w:p>
    <w:p>
      <w:pPr>
        <w:pStyle w:val="ParagraphDiscussion"/>
        <w:numPr>
          <w:ilvl w:val="0"/>
          <w:numId w:val="13"/>
        </w:numPr>
        <w:ind w:firstLine="720"/>
        <w:rPr/>
      </w:pPr>
      <w:r>
        <w:rPr/>
        <w:t>SourceGas is still directed to use the discount rate resulting from a rulemaking to calculate net economic benefits for 2009, if the resulting rate is lower than SourceGas’ weighted average cost of capital and if the rulemaking is concluded in 200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Ordering Paragraph 3 of Decision No. C09-0016, and the discussion and findings that led to that conclusion, are rescinded by this Order.</w:t>
      </w:r>
    </w:p>
    <w:p>
      <w:pPr>
        <w:pStyle w:val="ParagraphRestartNumbering"/>
        <w:numPr>
          <w:ilvl w:val="0"/>
          <w:numId w:val="4"/>
        </w:numPr>
        <w:ind w:left="0" w:firstLine="720"/>
        <w:rPr/>
      </w:pPr>
      <w:r>
        <w:rPr/>
        <w:t>SourceGas Distribution, LLC (SourceGas) shall use a single discount rate for use in its 2009-2010 Natural Gas Demand Side Management Program.</w:t>
      </w:r>
    </w:p>
    <w:p>
      <w:pPr>
        <w:pStyle w:val="ParagraphRestartNumbering"/>
        <w:numPr>
          <w:ilvl w:val="0"/>
          <w:numId w:val="4"/>
        </w:numPr>
        <w:ind w:left="0" w:firstLine="720"/>
        <w:rPr/>
      </w:pPr>
      <w:r>
        <w:rPr/>
        <w:t>The discount rate that SourceGas shall use in its 2009-2010 DSM Program is 8.26 percent, representing the weighted average cost of capital set forth in Decision No. R08-0820, Docket No. 08S-108G.  This discount rate shall be used for the purposes of both calculating the program and plan cost effectiveness and the net economic benefits.</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Commission mails or serves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15172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notes that the record of pleadings in this matter shows that on January 28, 2009, the following document was filed:  Application of SourceGas Distribution LLC for Rehearing, Reargument, or Reconsideration of Commission Decision No. C09-0016.  This pleading was filed beyond the 20-day period authorized by § 40-6-114(1), C.R.S.  The pleading is therefore time-barred and may not be considered by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52:00Z</dcterms:created>
  <dc:creator>suzette scott</dc:creator>
  <dc:description>See Decisions on COPUC Website at: 
www.dora.state.co.us/puc/Decisions/</dc:description>
  <cp:keywords/>
  <dc:language>en-US</dc:language>
  <cp:lastModifiedBy>SRSCOTT</cp:lastModifiedBy>
  <cp:lastPrinted>2009-02-27T17:03:00Z</cp:lastPrinted>
  <dcterms:modified xsi:type="dcterms:W3CDTF">2009-03-02T15:41:00Z</dcterms:modified>
  <cp:revision>5</cp:revision>
  <dc:subject/>
  <dc:title>COPUC Decision</dc:title>
</cp:coreProperties>
</file>