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57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57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withdrawal and</w:t>
        <w:br/>
        <w:t>substitution of counse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29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27, 2009, CBeyond Communications, LLC; XO Communications, Inc.; McLeodUSA Telecommunications Services; and Dieca Communications, Inc., doing business as Covad Communications Company’s Motion for Withdrawal and Substitution of Counsel was filed.  A Motion for Entry of Appearance on behalf of Mark Davidson was filed concurrently with the mot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rejudice coming to any party, response time will be waived and the requ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13"/>
      <w:bookmarkStart w:id="5" w:name="OLE_LINK12"/>
      <w:bookmarkEnd w:id="4"/>
      <w:bookmarkEnd w:id="5"/>
      <w:r>
        <w:rPr/>
        <w:t>Response time to CBeyond Communications, LLC; XO Communications, Inc.; McLeodUSA Telecommunications Services; and Dieca Communications, Inc., doing business as Covad Communications Company’s Motion for Withdrawal and Substitution of Counsel filed May 27, 2009, is waived and the request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3"/>
      <w:bookmarkStart w:id="7" w:name="OLE_LINK12"/>
      <w:bookmarkEnd w:id="6"/>
      <w:bookmarkEnd w:id="7"/>
      <w:r>
        <w:rPr/>
        <w:t xml:space="preserve">Parties shall revise their service lists in accordance with the withdrawal and substitution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6710738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57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5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29T12:00:00Z</cp:lastPrinted>
  <dcterms:modified xsi:type="dcterms:W3CDTF">2009-05-29T21:40:00Z</dcterms:modified>
  <cp:revision>4</cp:revision>
  <dc:subject/>
  <dc:title>COPUC Decision</dc:title>
</cp:coreProperties>
</file>