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7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7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M-0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M-078T</w:t>
      </w:r>
      <w:r>
        <w:rPr>
          <w:caps/>
          <w:kern w:val="2"/>
        </w:rPr>
        <w:fldChar w:fldCharType="end"/>
      </w:r>
    </w:p>
    <w:p>
      <w:pPr>
        <w:pStyle w:val="Caption"/>
        <w:rPr/>
      </w:pPr>
      <w:r>
        <w:rPr/>
        <w:t>In the matter of the filing of qwest corporation’s statement of generally available terms and conditions.</w:t>
      </w:r>
    </w:p>
    <w:p>
      <w:pPr>
        <w:pStyle w:val="DocketNo"/>
        <w:rPr/>
      </w:pPr>
      <w:r>
        <w:rPr/>
        <w:t>DOCKET NO. 02M-259T</w:t>
      </w:r>
    </w:p>
    <w:p>
      <w:pPr>
        <w:pStyle w:val="Caption"/>
        <w:rPr/>
      </w:pPr>
      <w:r>
        <w:rPr/>
        <w:t>IN THE MATTER OF QWEST CORPORATION'S COLORADO PERFORMANCE ASSURANCE PLAN.</w:t>
      </w:r>
    </w:p>
    <w:p>
      <w:pPr>
        <w:pStyle w:val="DecisionTitle"/>
        <w:rPr>
          <w:kern w:val="2"/>
        </w:rPr>
      </w:pPr>
      <w:r>
        <w:rPr/>
        <w:t>Order approving stipulation</w:t>
      </w:r>
    </w:p>
    <w:p>
      <w:pPr>
        <w:pStyle w:val="Date"/>
        <w:rPr>
          <w:kern w:val="2"/>
        </w:rPr>
      </w:pPr>
      <w:r>
        <w:rPr/>
        <w:t>Mailed</w:t>
      </w:r>
      <w:r>
        <w:rPr>
          <w:kern w:val="2"/>
        </w:rPr>
        <w:t xml:space="preserve"> Date:  September 4, 2007</w:t>
      </w:r>
    </w:p>
    <w:p>
      <w:pPr>
        <w:pStyle w:val="Date"/>
        <w:rPr/>
      </w:pPr>
      <w:r>
        <w:rPr/>
        <w:t>Adopted Date:  August 15,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the Notice of Stipulation Regarding Certain Performance Indicator Definitions (PIDs) and Qwest Performance Assurance Plan Provisions and Joint Motion to Approve Same (Stipulation) filed on June 22, 2007, by Qwest Corporation (Qwest), Eschelon Telecom, Inc. (Eschelon), DIECA Communications, Inc. d/b/a Covad Communications Company (Covad), and McLeodUSA Telecommunications Services, Inc. (McLeodUSA) (collectively the Stipulating Parties).   This submission is the result of collaborative work sessions among Qwest and certain Competitive Local Exchange Carriers (CLECs) that occurred between May 23, 2006 and May 17, 2007.</w:t>
      </w:r>
      <w:r>
        <w:rPr>
          <w:rStyle w:val="FootnoteCharacters"/>
          <w:rStyle w:val="FootnoteAnchor"/>
        </w:rPr>
        <w:footnoteReference w:id="2"/>
      </w:r>
      <w:r>
        <w:rPr/>
        <w:t xml:space="preserve">  The participants agreed to a number of modifications to Exhibit K, the Colorado Performance Assurance Plan (CPAP), of Qwest’s Ninth Revised Statement of Generally Available Terms and Conditions.</w:t>
      </w:r>
    </w:p>
    <w:p>
      <w:pPr>
        <w:pStyle w:val="ParagraphDiscussion"/>
        <w:numPr>
          <w:ilvl w:val="0"/>
          <w:numId w:val="12"/>
        </w:numPr>
        <w:ind w:firstLine="720"/>
        <w:rPr/>
      </w:pPr>
      <w:r>
        <w:rPr/>
        <w:t>Qwest issued a notice of this filing to all competitors through its wholesale notification process on June 25, 2007.  No comments were received from CLECs as a result of this notice.</w:t>
      </w:r>
    </w:p>
    <w:p>
      <w:pPr>
        <w:pStyle w:val="ParagraphDiscussion"/>
        <w:numPr>
          <w:ilvl w:val="0"/>
          <w:numId w:val="12"/>
        </w:numPr>
        <w:ind w:firstLine="720"/>
        <w:rPr/>
      </w:pPr>
      <w:r>
        <w:rPr/>
        <w:t>Specifically, this Stipulation includes revisions that do not apply in all states.  The proposed modifications applicable in Colorado are as follows:</w:t>
      </w:r>
    </w:p>
    <w:p>
      <w:pPr>
        <w:pStyle w:val="ListLettered"/>
        <w:numPr>
          <w:ilvl w:val="1"/>
          <w:numId w:val="12"/>
        </w:numPr>
        <w:ind w:left="1080" w:firstLine="720"/>
        <w:rPr/>
      </w:pPr>
      <w:r>
        <w:rPr/>
        <w:t>Eliminate resale Digital Subscriber Line (DSL) from PIDs and modify PID and PAP references to Qwest DSL.</w:t>
      </w:r>
    </w:p>
    <w:p>
      <w:pPr>
        <w:pStyle w:val="ListLettered"/>
        <w:numPr>
          <w:ilvl w:val="1"/>
          <w:numId w:val="12"/>
        </w:numPr>
        <w:ind w:left="1080" w:firstLine="720"/>
        <w:rPr/>
      </w:pPr>
      <w:r>
        <w:rPr/>
        <w:t>Change the MR-11 PID title to “Local Number Portability (LNP) Trouble Reports Cleared with in Specified Timeframes.”</w:t>
      </w:r>
    </w:p>
    <w:p>
      <w:pPr>
        <w:pStyle w:val="ListLettered"/>
        <w:numPr>
          <w:ilvl w:val="1"/>
          <w:numId w:val="12"/>
        </w:numPr>
        <w:ind w:left="1080" w:firstLine="720"/>
        <w:rPr/>
      </w:pPr>
      <w:r>
        <w:rPr/>
        <w:t>Update the PID references to unbundled 2-wire non-loaded loop and unbundled ISDN capable loop disaggregations to reflect the retail analogue of ISDN BRI “designed”.</w:t>
      </w:r>
    </w:p>
    <w:p>
      <w:pPr>
        <w:pStyle w:val="ListLettered"/>
        <w:numPr>
          <w:ilvl w:val="1"/>
          <w:numId w:val="12"/>
        </w:numPr>
        <w:ind w:left="1080" w:firstLine="720"/>
        <w:rPr/>
      </w:pPr>
      <w:r>
        <w:rPr/>
        <w:t>Update PO-20 to reflect it is fully implemented by making PID and PAP revisions specified in the Stipulation.</w:t>
      </w:r>
    </w:p>
    <w:p>
      <w:pPr>
        <w:pStyle w:val="ListLettered"/>
        <w:numPr>
          <w:ilvl w:val="1"/>
          <w:numId w:val="12"/>
        </w:numPr>
        <w:ind w:left="1080" w:firstLine="720"/>
        <w:rPr/>
      </w:pPr>
      <w:r>
        <w:rPr/>
        <w:t xml:space="preserve">Remove the PIDs specified in the Stipulation from PAP payment mechanisms to the extent they currently are included in a specific state’s PAP, subject to a Reinstatement/Removal process.  Also, add a root cause analysis provision.  Although the Reinstatement/Removal process was previously incorporated within the CPAP, some language was modified to make it consistent with the Stipulation. </w:t>
      </w:r>
    </w:p>
    <w:p>
      <w:pPr>
        <w:pStyle w:val="ListLettered"/>
        <w:numPr>
          <w:ilvl w:val="1"/>
          <w:numId w:val="12"/>
        </w:numPr>
        <w:ind w:left="1080" w:firstLine="720"/>
        <w:rPr/>
      </w:pPr>
      <w:r>
        <w:rPr/>
        <w:t>Add exclusion to MR-6 PID that allows No Trouble Found (NTF) and Test Okay (TOK) trouble reports to be removed when the ticket’s duration is one hour or less.</w:t>
      </w:r>
    </w:p>
    <w:p>
      <w:pPr>
        <w:pStyle w:val="ListLettered"/>
        <w:numPr>
          <w:ilvl w:val="1"/>
          <w:numId w:val="12"/>
        </w:numPr>
        <w:ind w:left="1080" w:firstLine="720"/>
        <w:rPr/>
      </w:pPr>
      <w:r>
        <w:rPr/>
        <w:t>Change the standard for BI-3A PID to a 98 percent benchmark and add a provision to the PAP for the BI-3A PAP payment calculation, creating a tiered structure of per occurrence amounts and modifying the per measurement cap for the sub-measure.</w:t>
      </w:r>
    </w:p>
    <w:p>
      <w:pPr>
        <w:pStyle w:val="ListLettered"/>
        <w:numPr>
          <w:ilvl w:val="1"/>
          <w:numId w:val="12"/>
        </w:numPr>
        <w:ind w:left="1080" w:firstLine="720"/>
        <w:rPr/>
      </w:pPr>
      <w:r>
        <w:rPr/>
        <w:t xml:space="preserve">Eliminate the six-month cap on Tier 1 escalation payment amounts so that payments will continue to increase in the event the payment level indicator increases beyond payment level six. </w:t>
      </w:r>
    </w:p>
    <w:p>
      <w:pPr>
        <w:pStyle w:val="ParagraphDiscussion"/>
        <w:numPr>
          <w:ilvl w:val="0"/>
          <w:numId w:val="12"/>
        </w:numPr>
        <w:ind w:firstLine="720"/>
        <w:rPr/>
      </w:pPr>
      <w:r>
        <w:rPr/>
        <w:t>The Stipulating Parties request that we approve this Stipulation so that it may become effective no later than 60 days after the submission of the filing, pursuant to 47 U.S.C. § 252(f)(3).  Further, the Stipulating Parties request that we deem all existing interconnection agreements that currently contain the CPAP be modified to incorporate these revisions without need for further filings.</w:t>
      </w:r>
    </w:p>
    <w:p>
      <w:pPr>
        <w:pStyle w:val="ParagraphDiscussion"/>
        <w:numPr>
          <w:ilvl w:val="0"/>
          <w:numId w:val="12"/>
        </w:numPr>
        <w:ind w:firstLine="720"/>
        <w:rPr/>
      </w:pPr>
      <w:r>
        <w:rPr/>
        <w:t xml:space="preserve">On June 29, 2007 Qwest submitted a Supplement to the June 22, 2007 Stipulation.  In this Supplement, Qwest states that the June 22, 2007 Stipulation noted that “Additionally, Qwest will post a summary of all of the changes to its website and provide information regarding the anticipated PIC and PAP changes by electronic mail to CLECs in its region.”  Qwest states that one of the Stipulating Parties requested that Qwest file a Supplement indicating that Qwest agreed to the following language, “Additionally, Qwest will provide notice of the filings, including a description of the changes expected to result from the 2007 Stipulation, to all (Colorado) CLECs in its region through the wholesale notification process within five days and additionally if required by a specific interconnection agreement.” </w:t>
      </w:r>
    </w:p>
    <w:p>
      <w:pPr>
        <w:pStyle w:val="ParagraphDiscussion"/>
        <w:numPr>
          <w:ilvl w:val="0"/>
          <w:numId w:val="12"/>
        </w:numPr>
        <w:ind w:firstLine="720"/>
        <w:rPr/>
      </w:pPr>
      <w:r>
        <w:rPr/>
        <w:t xml:space="preserve">Qwest affirmatively states that CLECs in Colorado with whom Qwest has interconnection agreements have been provided notice through the wholesale notification process, with a description of the changes anticipated from the Stipulation.  In its notification, Qwest provided a summary of changes and indicted that the changes, where permitted, would apply to Exhibits B and K of their interconnection agreements. </w:t>
      </w:r>
    </w:p>
    <w:p>
      <w:pPr>
        <w:pStyle w:val="ParagraphDiscussion"/>
        <w:numPr>
          <w:ilvl w:val="0"/>
          <w:numId w:val="12"/>
        </w:numPr>
        <w:ind w:firstLine="720"/>
        <w:rPr/>
      </w:pPr>
      <w:r>
        <w:rPr/>
        <w:t xml:space="preserve">On July 13, 2007, Eschelon submitted a filing that we will construe as opposition to Qwest’s Supplemental filing.  Eschelon states that the Supplemental filing is insufficient because it does not indicate that Qwest will abide by applicable notice requirements, if any, in individual interconnection agreements that it holds with CLECs in Colorado.  Further, Eschelon states that Qwest does not acknowledge the fact that Qwest had agreed with the other Stipulating Parties to include this language in the Stipulation cover pleading.  Since it did not, Eschelon asserts that the notice language is inconsistent with the notice provision language filed in New Mexico, Wyoming, Oregon, Utah, and Washington. </w:t>
      </w:r>
    </w:p>
    <w:p>
      <w:pPr>
        <w:pStyle w:val="ParagraphDiscussion"/>
        <w:numPr>
          <w:ilvl w:val="0"/>
          <w:numId w:val="12"/>
        </w:numPr>
        <w:ind w:firstLine="720"/>
        <w:rPr/>
      </w:pPr>
      <w:r>
        <w:rPr/>
        <w:t>Eschelon requests that, if Qwest in fact intends to provide notice to CLECs both through the wholesale notification process and as required by individual interconnection agreements, then no further response or filing is necessary.   If Qwest does not intend to abide by this notice provision, Eschelon asks that the Commission consider requiring such a notice process.</w:t>
      </w:r>
    </w:p>
    <w:p>
      <w:pPr>
        <w:pStyle w:val="ParagraphDiscussion"/>
        <w:numPr>
          <w:ilvl w:val="0"/>
          <w:numId w:val="12"/>
        </w:numPr>
        <w:ind w:firstLine="720"/>
        <w:rPr/>
      </w:pPr>
      <w:r>
        <w:rPr/>
        <w:t>Qwest made no further filing on this notice issue.  As noted above, Qwest did provide notification of this filing though its wholesale notification process on June 25, 2007.  We assume from Qwest’s lack of response to Eschelon’s opposition that it also has complied with any individual interconnection agreement notification requirements.  If this is not the case, individual CLECs can employ a dispute resolution or complaint process for breach of contract terms.  No further Commission order on notification is necessary.</w:t>
      </w:r>
    </w:p>
    <w:p>
      <w:pPr>
        <w:pStyle w:val="ParagraphDiscussion"/>
        <w:numPr>
          <w:ilvl w:val="0"/>
          <w:numId w:val="12"/>
        </w:numPr>
        <w:ind w:firstLine="720"/>
        <w:rPr/>
      </w:pPr>
      <w:r>
        <w:rPr/>
        <w:t>On August 10, 2007, Staff of the Colorado Public Utilities Commission (Staff) filed a Response to the Stipulation.  Staff indicates in its pleading that it does not oppose the relief requested in the Joint Motion to approve the Stipulation but does believe that a waiver of § 18.7 of the CPAP is necessary in order to grant a portion of the relief requested.  Specifically, it is Staff’s opinion that the proposed revisions described in paragraphs 10.g. and 10.h. of the Stipulation are changes to the payment regime structure of the CPAP.  Section 18.7(4) of the CPAP is clear that these types of changes can only be made as part of the three-year or six-year reviews. Staff asserts that if the Commission agrees with Staff then a waiver of the limitations set forth in § 18.7 is necessary.</w:t>
      </w:r>
    </w:p>
    <w:p>
      <w:pPr>
        <w:pStyle w:val="ParagraphDiscussion"/>
        <w:numPr>
          <w:ilvl w:val="0"/>
          <w:numId w:val="12"/>
        </w:numPr>
        <w:ind w:firstLine="720"/>
        <w:rPr/>
      </w:pPr>
      <w:r>
        <w:rPr/>
        <w:t xml:space="preserve">Now being fully advised on the matter, we grant the Stipulating Parties’ Joint Motion to Approve the Stipulation and waive, on our own motion, § 18.7(4) of the CPAP.  We agree with Staff that § 18.7(4) of the CPAP does not allow for changes to the payment regime structure in §§ 2.0, 7.0, 8.0, 9.0, 10.1, and 10.4 unless the change is highly exigent or made as part of a three-year or six-year review.  Paragraphs 10.g. and 10.h. modify the payment structure of BI-3A and the escalation payments, respectively.  Because this Stipulation was achieved through a collaborative process to which all affected CLECs were invited and many participated, a waiver of § 18.7(4) is warranted to maintain the balance of the Stipulation and the resolution of all Parties’ positions. </w:t>
      </w:r>
    </w:p>
    <w:p>
      <w:pPr>
        <w:pStyle w:val="ParagraphDiscussion"/>
        <w:numPr>
          <w:ilvl w:val="0"/>
          <w:numId w:val="12"/>
        </w:numPr>
        <w:ind w:firstLine="720"/>
        <w:rPr/>
      </w:pPr>
      <w:r>
        <w:rPr/>
        <w:t xml:space="preserve">We have reviewed the changes to the CPAP as proposed by the Stipulating Parties and agree with the reasoning provided in the Stipulation.  Therefore, we grant the Joint Motion to Approve the Stipula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to approve the Stipulation filed by Qwest Corporation, Eschelon Telecom, Inc., DIECA Communications, Inc. d/b/a Covad Communications Company, and McLeodUSA Telecommunications Services, Inc. is granted.</w:t>
      </w:r>
    </w:p>
    <w:p>
      <w:pPr>
        <w:pStyle w:val="ParagraphOrder"/>
        <w:numPr>
          <w:ilvl w:val="0"/>
          <w:numId w:val="3"/>
        </w:numPr>
        <w:ind w:firstLine="720"/>
        <w:rPr/>
      </w:pPr>
      <w:r>
        <w:rPr/>
        <w:t>All existing Colorado interconnection agreements that currently contain Exhibit K are deemed modified in accordance with the updated Exhibit K without need for further filings.</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ugust 1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tipulating Parties state in their pleading that each CLEC certified in Qwest’s 14 states were notified and given the opportunity to participate in these collaborative meetings. Six CLECs regularly participated and 19 elected to be notified of upd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Decision No. C07-0747</w:t>
      <w:tab/>
    </w:r>
    <w:r>
      <w:rPr>
        <w:caps/>
      </w:rPr>
      <w:t>Docket No</w:t>
    </w:r>
    <w:r>
      <w:rPr/>
      <w:t xml:space="preserve">. </w:t>
    </w:r>
    <w:r>
      <w:rPr/>
      <w:fldChar w:fldCharType="begin"/>
    </w:r>
    <w:r>
      <w:rPr/>
      <w:instrText xml:space="preserve"> REF "DocketNo" </w:instrText>
    </w:r>
    <w:r>
      <w:rPr/>
      <w:fldChar w:fldCharType="separate"/>
    </w:r>
    <w:r>
      <w:rPr/>
      <w:t>03M-078T</w:t>
    </w:r>
    <w:r>
      <w:rPr/>
      <w:fldChar w:fldCharType="end"/>
    </w:r>
    <w:r>
      <w:rPr/>
      <w:t>, 02M-259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20:14:00Z</dcterms:created>
  <dc:creator>suzette scott</dc:creator>
  <dc:description>See Decisions on COPUC Website at: 
www.dora.state.co.us/puc/Decisions/</dc:description>
  <cp:keywords/>
  <dc:language>en-US</dc:language>
  <cp:lastModifiedBy>JEOBENG</cp:lastModifiedBy>
  <cp:lastPrinted>2007-09-04T11:45:00Z</cp:lastPrinted>
  <dcterms:modified xsi:type="dcterms:W3CDTF">2007-09-04T21:25:00Z</dcterms:modified>
  <cp:revision>3</cp:revision>
  <dc:subject/>
  <dc:title>COPUC Decision</dc:title>
</cp:coreProperties>
</file>