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3-056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3-056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2I-572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I-572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investigation into unfiled agreements executed by qwest corporation.</w:t>
      </w:r>
    </w:p>
    <w:p>
      <w:pPr>
        <w:pStyle w:val="DecisionTitle"/>
        <w:rPr>
          <w:kern w:val="2"/>
        </w:rPr>
      </w:pPr>
      <w:r>
        <w:rPr>
          <w:kern w:val="2"/>
        </w:rPr>
        <w:t>interim order of</w:t>
        <w:br/>
        <w:t>administrative law judge</w:t>
        <w:br/>
        <w:t>william j. fritzel</w:t>
        <w:br/>
        <w:t>granting motion to withdraw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May 28, 2003</w:t>
      </w:r>
    </w:p>
    <w:p>
      <w:pPr>
        <w:pStyle w:val="Heading2"/>
        <w:numPr>
          <w:ilvl w:val="0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On May 2, 2003, Andrew R. Newell, Esq., counsel of record for XO Colorado, LLC (XO) filed a Motion to Withdraw and Notice of Withdrawal of Appearance.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Mr. Newell states that XO has been notified of the motion and has no objection.  Mr. Newell also states that XO has retained alternative local counsel.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The Motion to Withdraw will be granted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to Withdraw as Counsel of Record for XO Colorado, LLC filed by Andrew R. Newell, Esq.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p>
      <w:pPr>
        <w:pStyle w:val="AuthorCode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090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43.3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 xml:space="preserve"> </w:t>
                      </w: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rStyle w:val="Hidden"/>
                          <w:kern w:val="2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62580</wp:posOffset>
                </wp:positionH>
                <wp:positionV relativeFrom="margin">
                  <wp:align>bottom</wp:align>
                </wp:positionV>
                <wp:extent cx="3968750" cy="3943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1.05pt;mso-wrap-distance-left:0pt;mso-wrap-distance-right:0pt;mso-wrap-distance-top:0pt;mso-wrap-distance-bottom:0pt;margin-top:615.2pt;mso-position-vertical:bottom;mso-position-vertical-relative:margin;margin-left:225.4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3-056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I-572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7z0">
    <w:name w:val="WW8Num1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cs="Times New Roman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49z0">
    <w:name w:val="WW8Num149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3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1:08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3-05-28T10:57:00Z</cp:lastPrinted>
  <dcterms:modified xsi:type="dcterms:W3CDTF">2003-05-28T21:08:00Z</dcterms:modified>
  <cp:revision>2</cp:revision>
  <dc:subject/>
  <dc:title>COPUC Decision</dc:title>
</cp:coreProperties>
</file>