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1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1CP</w:t>
      </w:r>
      <w:r>
        <w:rPr>
          <w:caps/>
          <w:kern w:val="2"/>
        </w:rPr>
        <w:fldChar w:fldCharType="end"/>
      </w:r>
    </w:p>
    <w:p>
      <w:pPr>
        <w:pStyle w:val="Caption"/>
        <w:rPr/>
      </w:pPr>
      <w:r>
        <w:rPr/>
        <w:t>SECOND PETITION FOR WAIVER/VARIANCE OF COMMON/CONTRACT CARRIER RULES AND MOTION TO SHORTEN NOTICE PERIOD – SHAMROck taxi of ft. collins, inc.</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0, 2014 by Shamrock Taxi of Fort Collins Inc., doing business as Yellow Cab of Northern Colorado and/or Yellow Cab NOCO (Shamrock), to shorten the Commission notice period to ten days (Shortened Notice Request). The Shortened Notice Request was submitted concurrently with Shamrock’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Shamrock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Shamrock states that Shamrock has reason to believe that no other taxi carrier will object or intervene against this Petition, and that Shamrock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 xml:space="preserve">4 CCR </w:t>
        <w:br/>
        <w:t>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Shamrock’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Shamrock Taxi of Fort Collins Inc., doing business as </w:t>
        <w:br/>
        <w:t xml:space="preserve">Yellow Cab of Northern Colorado and/or Yellow Cab NOCO to shorten Commission notice </w:t>
        <w:br/>
        <w:t xml:space="preserve">is granted. The notice period for the Petition for Waiver/Variance from Commission </w:t>
        <w:br/>
        <w:t xml:space="preserve">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4184239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1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45:00Z</dcterms:created>
  <dc:creator>srscott</dc:creator>
  <dc:description>See Decisions on COPUC Website at: 
www.dora.state.co.us/puc/Decisions/</dc:description>
  <cp:keywords/>
  <dc:language>en-US</dc:language>
  <cp:lastModifiedBy>Obeng, Jemima</cp:lastModifiedBy>
  <cp:lastPrinted>2014-06-27T11:30:00Z</cp:lastPrinted>
  <dcterms:modified xsi:type="dcterms:W3CDTF">2014-06-27T18:48:00Z</dcterms:modified>
  <cp:revision>11</cp:revision>
  <dc:subject/>
  <dc:title>COPUC Decision</dc:title>
</cp:coreProperties>
</file>