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34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34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8,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16R665198.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w:t>
      </w:r>
      <w:bookmarkStart w:id="4" w:name="_GoBack"/>
      <w:bookmarkEnd w:id="4"/>
      <w:r>
        <w:rPr/>
        <w:t xml:space="preserve"> the following as the reason for the waiver:  “I’m still paying on this car that I bought 11 months ago.  I kept it in good condition and have not expected it to be out this early.  I am in financial problem at this moment with some family issues and would like to have at least another year with this car.”  Petitioner submitted pictures of the vehicle.  The petition lists the total mileage on the vehicle as 171,64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Chrysler Town &amp; Country, VIN No. 2A4GP44R16R665198</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16R665198</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 xml:space="preserve">Cod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7653122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34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37:00Z</dcterms:created>
  <dc:creator>srscott</dc:creator>
  <dc:description>See Decisions on COPUC Website at: 
www.dora.state.co.us/puc/Decisions/</dc:description>
  <cp:keywords/>
  <dc:language>en-US</dc:language>
  <cp:lastModifiedBy>Obeng, Jemima</cp:lastModifiedBy>
  <cp:lastPrinted>2014-06-27T08:31:00Z</cp:lastPrinted>
  <dcterms:modified xsi:type="dcterms:W3CDTF">2014-06-27T17:31:00Z</dcterms:modified>
  <cp:revision>11</cp:revision>
  <dc:subject/>
  <dc:title>COPUC Decision</dc:title>
</cp:coreProperties>
</file>