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2559092124"/>
      <w:bookmarkStart w:id="1" w:name="__Fieldmark__0_2559092124"/>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2559092124"/>
      <w:bookmarkStart w:id="3" w:name="__Fieldmark__1_2559092124"/>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2559092124"/>
      <w:bookmarkStart w:id="5" w:name="__Fieldmark__2_2559092124"/>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559092124"/>
      <w:bookmarkStart w:id="7" w:name="__Fieldmark__3_2559092124"/>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559092124"/>
      <w:bookmarkStart w:id="9" w:name="__Fieldmark__4_2559092124"/>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559092124"/>
      <w:bookmarkStart w:id="11" w:name="__Fieldmark__5_2559092124"/>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559092124"/>
      <w:bookmarkStart w:id="13" w:name="__Fieldmark__6_2559092124"/>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559092124"/>
      <w:bookmarkStart w:id="15" w:name="__Fieldmark__7_2559092124"/>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559092124"/>
      <w:bookmarkStart w:id="17" w:name="__Fieldmark__8_2559092124"/>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559092124"/>
      <w:bookmarkStart w:id="19" w:name="__Fieldmark__9_2559092124"/>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559092124"/>
      <w:bookmarkStart w:id="21" w:name="__Fieldmark__10_2559092124"/>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559092124"/>
      <w:bookmarkStart w:id="23" w:name="__Fieldmark__11_2559092124"/>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2559092124"/>
      <w:bookmarkStart w:id="25" w:name="__Fieldmark__12_2559092124"/>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559092124"/>
      <w:bookmarkStart w:id="27" w:name="__Fieldmark__13_2559092124"/>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645920" cy="640080"/>
                <wp:effectExtent l="0" t="0" r="0" b="0"/>
                <wp:wrapNone/>
                <wp:docPr id="3"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7:00Z</dcterms:created>
  <dc:creator>LISA HAKONSON</dc:creator>
  <dc:description/>
  <dc:language>en-US</dc:language>
  <cp:lastModifiedBy>Lloyd Petersen, WebMeister/Paralegal</cp:lastModifiedBy>
  <cp:lastPrinted>2001-03-22T11:14:00Z</cp:lastPrinted>
  <dcterms:modified xsi:type="dcterms:W3CDTF">2001-03-22T18:14:00Z</dcterms:modified>
  <cp:revision>59</cp:revision>
  <dc:subject/>
  <dc:title>15-DPT-EX </dc:title>
</cp:coreProperties>
</file>