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cision No. C96-55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FORE THE PUBLIC UTILITIES COMMISSION</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F THE STATE OF COLORAD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RULES PRESCRIBING THE STANDARD </w:t>
        <w:tab/>
        <w:tab/>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CEDURES FOR ADMINISTERING THE</w:t>
        <w:tab/>
        <w:tab/>
        <w:t>)</w:t>
        <w:tab/>
        <w:t>DOCKET NO. 91M-314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OLORADO LOW-INCOME TELEPHONE      </w:t>
        <w:tab/>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SSISTANCE FUND, 4 CCR 723-13.  </w:t>
        <w:tab/>
        <w:t xml:space="preserve">    </w:t>
        <w:tab/>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OMMISSION ORDER AUTHORIZING CERTAIN LOCAL EXCHANGE</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ELECOMMUNICATIONS PROVIDERS TO RECEIVE TRANSFERS FROM THE</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OLORADO LOW-INCOME TELEPHONE ASSISTANCE FUN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 - - - - - - - -</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iled Date:  May 31, 1996</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opted Date: May 29, 1996</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 - - - - - - -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0cpi" w:cs="Courier 10cpi" w:ascii="Courier 10cpi" w:hAnsi="Courier 10cpi"/>
          <w:b/>
          <w:bCs/>
          <w:color w:val="000000"/>
          <w:sz w:val="24"/>
          <w:szCs w:val="24"/>
        </w:rPr>
        <w:t>I.</w:t>
        <w:tab/>
      </w:r>
      <w:r>
        <w:rPr>
          <w:rFonts w:eastAsia="Courier 10cpi" w:cs="Courier 10cpi" w:ascii="Courier 10cpi" w:hAnsi="Courier 10cpi"/>
          <w:b/>
          <w:bCs/>
          <w:color w:val="000000"/>
          <w:sz w:val="24"/>
          <w:szCs w:val="24"/>
          <w:u w:val="single"/>
        </w:rPr>
        <w:t>BY THE COMMISSION</w:t>
      </w:r>
      <w:r>
        <w:rPr>
          <w:rFonts w:eastAsia="Courier 10cpi" w:cs="Courier 10cpi" w:ascii="Courier 10cpi" w:hAnsi="Courier 10cpi"/>
          <w:b/>
          <w:bCs/>
          <w:color w:val="000000"/>
          <w:sz w:val="24"/>
          <w:szCs w:val="24"/>
        </w:rPr>
        <w:t>:</w:t>
      </w:r>
    </w:p>
    <w:p>
      <w:pPr>
        <w:pStyle w:val="Normal"/>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tabs>
          <w:tab w:val="clear" w:pos="720"/>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576"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tatement and Findings of Fact</w:t>
      </w:r>
    </w:p>
    <w:p>
      <w:pPr>
        <w:pStyle w:val="Normal"/>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576"/>
        <w:jc w:val="left"/>
        <w:rPr/>
      </w:pPr>
      <w:r>
        <w:rPr>
          <w:rFonts w:eastAsia="Courier 10cpi" w:cs="Courier 10cpi" w:ascii="Courier 10cpi" w:hAnsi="Courier 10cpi"/>
          <w:color w:val="000000"/>
          <w:sz w:val="24"/>
          <w:szCs w:val="24"/>
        </w:rPr>
        <w:t>1.</w:t>
        <w:tab/>
        <w:t xml:space="preserve">In 1990, the Legislature established the Colorado Low-Income Telephone Assistance Fund, also often called the "Lifeline" Program ("Fund").  </w:t>
      </w:r>
      <w:r>
        <w:rPr>
          <w:rFonts w:eastAsia="Courier 10cpi" w:cs="Courier 10cpi" w:ascii="Courier 10cpi" w:hAnsi="Courier 10cpi"/>
          <w:i/>
          <w:iCs/>
          <w:color w:val="000000"/>
          <w:sz w:val="24"/>
          <w:szCs w:val="24"/>
        </w:rPr>
        <w:t>See</w:t>
      </w:r>
      <w:r>
        <w:rPr>
          <w:rFonts w:eastAsia="Courier 10cpi" w:cs="Courier 10cpi" w:ascii="Courier 10cpi" w:hAnsi="Courier 10cpi"/>
          <w:color w:val="000000"/>
          <w:sz w:val="24"/>
          <w:szCs w:val="24"/>
        </w:rPr>
        <w:t xml:space="preserve"> § 40-3.4-101 </w:t>
      </w:r>
      <w:r>
        <w:rPr>
          <w:rFonts w:eastAsia="Courier 10cpi" w:cs="Courier 10cpi" w:ascii="Courier 10cpi" w:hAnsi="Courier 10cpi"/>
          <w:i/>
          <w:iCs/>
          <w:color w:val="000000"/>
          <w:sz w:val="24"/>
          <w:szCs w:val="24"/>
        </w:rPr>
        <w:t>et seq.</w:t>
      </w:r>
      <w:r>
        <w:rPr>
          <w:rFonts w:eastAsia="Courier 10cpi" w:cs="Courier 10cpi" w:ascii="Courier 10cpi" w:hAnsi="Courier 10cpi"/>
          <w:color w:val="000000"/>
          <w:sz w:val="24"/>
          <w:szCs w:val="24"/>
        </w:rPr>
        <w:t xml:space="preserve">, C.R.S.  In 1991, the Commission adopted Rules Prescribing the Procedures for Administer-ing the Low-Income Telephone Assistance Fund ("Rules") codified at 4 </w:t>
      </w:r>
      <w:r>
        <w:rPr>
          <w:rFonts w:eastAsia="Courier 10cpi" w:cs="Courier 10cpi" w:ascii="Courier 10cpi" w:hAnsi="Courier 10cpi"/>
          <w:i/>
          <w:iCs/>
          <w:color w:val="000000"/>
          <w:sz w:val="24"/>
          <w:szCs w:val="24"/>
        </w:rPr>
        <w:t>Code of Colorado Regulations</w:t>
      </w:r>
      <w:r>
        <w:rPr>
          <w:rFonts w:eastAsia="Courier 10cpi" w:cs="Courier 10cpi" w:ascii="Courier 10cpi" w:hAnsi="Courier 10cpi"/>
          <w:color w:val="000000"/>
          <w:sz w:val="24"/>
          <w:szCs w:val="24"/>
        </w:rPr>
        <w:t xml:space="preserve"> 723-13.  Rule 5 of the Rules pro-vides for the reimbursement of basic local exchange telecommunica-tions providers from the Fund as well as for the remittance of any excess collections by providers to the Fund.  In addition, Rule 5.4 provides:</w:t>
      </w:r>
    </w:p>
    <w:p>
      <w:pPr>
        <w:pStyle w:val="Normal"/>
        <w:tabs>
          <w:tab w:val="clear" w:pos="720"/>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576" w:right="576"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pon collecting the uniform charge, each provider may retain, from the total charges collected, an amount suffi-cient to reimburse such provider for its provision of low-income telephone assistance.  If the total collected is in excess of the amount sufficient to reimburse the pro-vider, the provider shall remit the excess to the State Treasurer, who shall credit the same to the Low-Income Telephone Assistance Fund.  If the total collected is insufficient to reimburse the provider, the provider shall request reimbursement for the State Treasurer, who shall debit the same to the Low-Income Telephone Assistance Fund.</w:t>
      </w:r>
    </w:p>
    <w:p>
      <w:pPr>
        <w:pStyle w:val="Normal"/>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576"/>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The Commission has established the Fund with the State Treasurer and is acting in the capacity of Administrator of the Fund.  The Commission has received requests for reimbursement or reports of excess collections from providers of basic local exchange telecommunications services who have Lifeline Tariffs on file.</w:t>
      </w:r>
    </w:p>
    <w:p>
      <w:pPr>
        <w:pStyle w:val="Normal"/>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576"/>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tab/>
        <w:t xml:space="preserve">At its Open Meeting on May 29, 1996, the Commission dis-cussed the submittals of several providers regarding the Fund.  Staff of the Commission reviewed the data reported by these pro-viders for accuracy and completeness, and recommended that:  </w:t>
      </w:r>
    </w:p>
    <w:p>
      <w:pPr>
        <w:pStyle w:val="Normal"/>
        <w:tabs>
          <w:tab w:val="clear" w:pos="720"/>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576"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 </w:t>
        <w:tab/>
        <w:t>the following providers receive reimbursement in the fol-lowing amounts:</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w:t>
        <w:tab/>
        <w:t>Big Sandy Telecommunications, Inc.</w:t>
        <w:tab/>
        <w:t>$  367.86;</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2) </w:t>
        <w:tab/>
        <w:t>Blanca Telephone Company</w:t>
        <w:tab/>
        <w:t>$  397.70;</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3) </w:t>
        <w:tab/>
        <w:t>Columbine Telephone Company</w:t>
        <w:tab/>
        <w:t>$  761.06;</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w:t>
        <w:tab/>
        <w:t>Eagle Telecom</w:t>
        <w:softHyphen/>
        <w:t>munications, Inc.</w:t>
        <w:tab/>
        <w:t>$ 22,715.68;</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w:t>
        <w:tab/>
        <w:t>El Paso County Telephone Company</w:t>
        <w:tab/>
        <w:t>$  715.62;</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w:t>
        <w:tab/>
        <w:t>Haxtun Telephone Company</w:t>
        <w:tab/>
        <w:t>$  674.32;</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w:t>
        <w:tab/>
        <w:t>Nucla-Naturita Telephone Company</w:t>
        <w:tab/>
        <w:t>$  412.05;</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8) </w:t>
        <w:tab/>
        <w:t>Peetz Cooperative Telephone Company</w:t>
        <w:tab/>
        <w:t>$  519.82;</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9)</w:t>
        <w:tab/>
        <w:t>Pine Drive Telephone Company</w:t>
        <w:tab/>
        <w:t>$  230.04;</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0)</w:t>
        <w:tab/>
        <w:t xml:space="preserve">Plains Cooperative Telephone </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7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ssoc., Inc.</w:t>
        <w:tab/>
        <w:t>$  513.48;</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1)</w:t>
        <w:tab/>
        <w:t>Rico Tepephone Company</w:t>
        <w:tab/>
        <w:t>$  468.28;</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2)</w:t>
        <w:tab/>
        <w:t>Rye Telephone Company</w:t>
        <w:tab/>
        <w:t>$  417.18;</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3)</w:t>
        <w:tab/>
        <w:t>Strasburg Telephone Company</w:t>
        <w:tab/>
        <w:t>$   77.88.</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76"/>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w:t>
        <w:tab/>
        <w:t>the following providers be invoiced in the following amounts for collections in excess of expenses:</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1) </w:t>
        <w:tab/>
        <w:t>Bijou Telephone Cooperative Association</w:t>
        <w:tab/>
        <w:t>$ 142.07;</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Eastern Slope Rural Telephone Assn., Inc.</w:t>
        <w:tab/>
        <w:t>$ 101.76;</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tab/>
        <w:t>Nunn Telephone Company</w:t>
        <w:tab/>
        <w:t>$ 162.68;</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w:t>
        <w:tab/>
        <w:t>Phillips County Telephone Company</w:t>
        <w:tab/>
        <w:t>$  12.18;</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5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w:t>
        <w:tab/>
        <w:t>Universal Telephone Company, of Colorado</w:t>
        <w:tab/>
        <w:t>$2,195.51.</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r>
        <w:br w:type="page"/>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576"/>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w:t>
        <w:tab/>
        <w:t>Other providers (Delta Tele-Com</w:t>
        <w:softHyphen/>
        <w:t>m, Inc., Farmers Telephone Company, Inc., Roggen Telephone Cooperative Company, Sunflower Telephone Company, and U S WEST Communica</w:t>
        <w:softHyphen/>
        <w:t>tions, Inc.) have already remitted to the Administrator amounts collected, if any, in excess of expenses.</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576"/>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w:t>
        <w:tab/>
        <w:t>Based on its independent review of the figures, the Staff's recommendations, and the record before it, the Commission will approve the recommendations.</w:t>
      </w:r>
    </w:p>
    <w:p>
      <w:pPr>
        <w:pStyle w:val="Normal"/>
        <w:tabs>
          <w:tab w:val="clear" w:pos="720"/>
          <w:tab w:val="left" w:pos="0" w:leader="none"/>
          <w:tab w:val="left" w:pos="576" w:leader="none"/>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pPr>
      <w:r>
        <w:rPr>
          <w:rFonts w:eastAsia="Courier 10cpi" w:cs="Courier 10cpi" w:ascii="Courier 10cpi" w:hAnsi="Courier 10cpi"/>
          <w:b/>
          <w:bCs/>
          <w:color w:val="000000"/>
          <w:sz w:val="24"/>
          <w:szCs w:val="24"/>
        </w:rPr>
        <w:t>II.</w:t>
        <w:tab/>
      </w:r>
      <w:r>
        <w:rPr>
          <w:rFonts w:eastAsia="Courier 10cpi" w:cs="Courier 10cpi" w:ascii="Courier 10cpi" w:hAnsi="Courier 10cpi"/>
          <w:b/>
          <w:bCs/>
          <w:color w:val="000000"/>
          <w:sz w:val="24"/>
          <w:szCs w:val="24"/>
          <w:u w:val="single"/>
        </w:rPr>
        <w:t>ORDER</w:t>
      </w:r>
    </w:p>
    <w:p>
      <w:pPr>
        <w:pStyle w:val="Normal"/>
        <w:tabs>
          <w:tab w:val="clear" w:pos="720"/>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72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w:t>
        <w:tab/>
        <w:t>The Commission Orders That:</w:t>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1296"/>
        <w:jc w:val="left"/>
        <w:rPr/>
      </w:pPr>
      <w:r>
        <w:rPr>
          <w:rFonts w:eastAsia="Courier 10cpi" w:cs="Courier 10cpi" w:ascii="Courier 10cpi" w:hAnsi="Courier 10cpi"/>
          <w:color w:val="000000"/>
          <w:sz w:val="24"/>
          <w:szCs w:val="24"/>
        </w:rPr>
        <w:t>1.</w:t>
        <w:tab/>
        <w:t>Pursuant to § 40-3.4-108(1), C.R.S., and Rules 4 and 5 of the Commission's Rules Prescribing the Procedures for Adminis</w:t>
        <w:softHyphen/>
        <w:t xml:space="preserve">tering the Low-Income Telephone Assistance Fund, 4 </w:t>
      </w:r>
      <w:r>
        <w:rPr>
          <w:rFonts w:eastAsia="Courier 10cpi" w:cs="Courier 10cpi" w:ascii="Courier 10cpi" w:hAnsi="Courier 10cpi"/>
          <w:i/>
          <w:iCs/>
          <w:color w:val="000000"/>
          <w:sz w:val="24"/>
          <w:szCs w:val="24"/>
        </w:rPr>
        <w:t xml:space="preserve">Code of </w:t>
      </w:r>
      <w:r>
        <w:rPr>
          <w:rFonts w:eastAsia="Courier 10cpi" w:cs="Courier 10cpi" w:ascii="Courier 10cpi" w:hAnsi="Courier 10cpi"/>
          <w:i/>
          <w:iCs/>
          <w:color w:val="000000"/>
          <w:sz w:val="24"/>
          <w:szCs w:val="24"/>
        </w:rPr>
        <w:t>Colorado Regulations</w:t>
      </w:r>
      <w:r>
        <w:rPr>
          <w:rFonts w:eastAsia="Courier 10cpi" w:cs="Courier 10cpi" w:ascii="Courier 10cpi" w:hAnsi="Courier 10cpi"/>
          <w:color w:val="000000"/>
          <w:sz w:val="24"/>
          <w:szCs w:val="24"/>
        </w:rPr>
        <w:t xml:space="preserve"> 723-13, the following providers shall receive reim</w:t>
        <w:softHyphen/>
        <w:t>bursement from the Colorado Low-Income Telephone Assistance Fund in the following amounts:  1) Big Sandy Telecommuni</w:t>
        <w:softHyphen/>
        <w:t>cations, Inc., $367.86; 2) Blanca Telephone Company, $397.70; 3) Columbine Telephone Company, $761.06; 4) Eagle Telecom</w:t>
        <w:softHyphen/>
        <w:t>munica</w:t>
        <w:softHyphen/>
        <w:t>tions, Inc., $22,715.68; 5) El Paso County Telephone Company, $715.62; 6) Haxtun Telephone Company, $674.32; 7) Nucla-Naturita Telephone Company, $412.05; 8) Peetz Cooperative Telephone Company, $519.82; 9) Pine Drive Telephone Company, $230.04; 10) Plains Cooperative Telephone Assoc., Inc., $513.48; 11) Rico Telephone Company, $468.28; 12) Rye Telephone Company, $417.18; and 13) Strasburg Telephone Company, $77.88.</w:t>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1296"/>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The following providers shall be invoiced in the fol-lowing amounts for collections in excess of expens</w:t>
        <w:softHyphen/>
        <w:t>es:  1) Bijou Telephone Cooperative Association, $142.07; 2) Eastern Slope Rural Telephone Assn., Inc., $101.76; 3) Nunn Telephone Company, $162.68; 4) Phillips County Telephone Company, $12.18; and 5) Universal Telephone Company, Inc., $2,195.51.</w:t>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1296"/>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tab/>
        <w:t>The 20-day time period provided for by § 40-6-114(1), C.R.S., to file an application for rehearing, reargument, or recon-sidera</w:t>
        <w:softHyphen/>
        <w:t>tion begins on the first day after the mailing of this Order.</w:t>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1296"/>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w:t>
        <w:tab/>
        <w:t>This Decision is effective on its Mailed Date.</w:t>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w:t>
        <w:tab/>
        <w:t>ADOPTED IN OPEN MEETING May 29, 1996.</w:t>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UBLIC UTILITIES COMMISSION</w:t>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88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b/>
        <w:t xml:space="preserve">         OF THE STATE OF COLORADO</w:t>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Courier 10cpi" w:hAnsi="Courier 10cpi" w:eastAsia="Courier 10cpi" w:cs="Courier 10cpi"/>
          <w:color w:val="000000"/>
          <w:sz w:val="24"/>
          <w:szCs w:val="24"/>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u w:val="single"/>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u w:val="single"/>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u w:val="single"/>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576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mmissioners</w:t>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720" w:leader="none"/>
          <w:tab w:val="left" w:pos="1296"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W:sr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