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0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0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for acceptance of late filed statements of position and granting one-day extensions of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8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Motion to Accept Late Filed Statement of Position filed on December 1, 2010 by Public Service Company of Colorado (Public Service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adline for submitting Statements of Position (SOPs) in Docket No. 10M-245E was 2:00 p.m. on November 29, 2010.  Public Service filed its SOP at 2:08 p.m. on November 29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exists to grant the motion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 xml:space="preserve">The filed a Motion to Accept Late Filed Statement of Position filed by Public Service Company of Colorado on December 1, 2010 is granted.  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7872024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0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4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08T15:25:00Z</cp:lastPrinted>
  <dcterms:modified xsi:type="dcterms:W3CDTF">2010-12-08T22:26:00Z</dcterms:modified>
  <cp:revision>6</cp:revision>
  <dc:subject/>
  <dc:title>COPUC Decision</dc:title>
</cp:coreProperties>
</file>