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s to accept</w:t>
        <w:br/>
        <w:t>late filed testimony and</w:t>
        <w:br/>
        <w:t>to electronically FILE TESTIMONY</w:t>
      </w:r>
    </w:p>
    <w:p>
      <w:pPr>
        <w:pStyle w:val="Date"/>
        <w:rPr>
          <w:kern w:val="2"/>
        </w:rPr>
      </w:pPr>
      <w:r>
        <w:rPr/>
        <w:t>Mailed</w:t>
      </w:r>
      <w:r>
        <w:rPr>
          <w:kern w:val="2"/>
        </w:rPr>
        <w:t xml:space="preserve"> Date:  November 19, 2010</w:t>
      </w:r>
    </w:p>
    <w:p>
      <w:pPr>
        <w:pStyle w:val="Date"/>
        <w:rPr/>
      </w:pPr>
      <w:r>
        <w:rPr/>
        <w:t>Adopted Date:  November 18,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several motions concerning the filing of testimony pursuant to Decision Nos. C10-1193 and C10-1194.  Western Resource Advocates (WRA) filed a Motion for Acceptance of Late-Filed Supplemental Answer Testimony of Leland Deck on November 10, 2010.  Thermo Power &amp; Electric, LLC (Thermo) filed a Motion for Acceptance of Late Filed Testimony on November 12, 2010 and a Motion for Acceptance of Late Filed Testimony on November 16, 2010.  Public Service Company of Colorado (Public Service or Company) filed a Motion for Acceptance for Leave to Electronically File Testimony on November 15, 2010.</w:t>
      </w:r>
    </w:p>
    <w:p>
      <w:pPr>
        <w:pStyle w:val="ParagraphDiscussion"/>
        <w:numPr>
          <w:ilvl w:val="0"/>
          <w:numId w:val="11"/>
        </w:numPr>
        <w:ind w:firstLine="720"/>
        <w:rPr/>
      </w:pPr>
      <w:r>
        <w:rPr/>
        <w:t xml:space="preserve">Due to exigent circumstances, both Thermo and WRA state they were unable to meet the 5:00 p.m. filing deadline for supplemental testimony.  WRA’s supplemental answer testimony of Mr. Leland Deck due November 9, 2010 was filed by 5:04 p.m.; Thermo’s supplemental answer testimony due November 9, 2010 was filed by 5:02 p.m.; and Thermo’s supplemental cross-answer testimony due November 15, 2010 was to be filed by 6:00 p.m.  Both WRA and Thermo argue the late filings and any prejudice the other parties may have experienced were </w:t>
      </w:r>
      <w:r>
        <w:rPr>
          <w:i/>
        </w:rPr>
        <w:t>de minimus</w:t>
      </w:r>
      <w:r>
        <w:rPr/>
        <w:t>.</w:t>
      </w:r>
    </w:p>
    <w:p>
      <w:pPr>
        <w:pStyle w:val="ParagraphDiscussion"/>
        <w:numPr>
          <w:ilvl w:val="0"/>
          <w:numId w:val="11"/>
        </w:numPr>
        <w:ind w:firstLine="720"/>
        <w:rPr/>
      </w:pPr>
      <w:r>
        <w:rPr/>
        <w:t xml:space="preserve">Public Service explains in its Motion that the Commission’s Rules require that an entire filing be made either through paper documents or through electronic documents.  Rule 1204(a)(1) of the Commission’s Rules of Practice and Procedure, 4 </w:t>
      </w:r>
      <w:r>
        <w:rPr>
          <w:i/>
        </w:rPr>
        <w:t xml:space="preserve">Code of Colorado Regulations </w:t>
      </w:r>
      <w:r>
        <w:rPr/>
        <w:t>(CCR) 723-1.  The Company further states that it was unwilling to file electronically some Confidential and Highly Confidential information included in its supplemental rebuttal testimony.  However, because the vast majority of the remainder of the filing included testimony and exhibits that are public documents, the Company concluded that it would benefit the public to file that information through the Commission’s e-filing system so that the Commission, the parties, and the public would have immediate access to that information.  Public Service thus requests an order from the Commission allowing Public Service to electronically file the Company’s non-confidential portions of its supplemental rebuttal testimony.</w:t>
      </w:r>
    </w:p>
    <w:p>
      <w:pPr>
        <w:pStyle w:val="ParagraphDiscussion"/>
        <w:numPr>
          <w:ilvl w:val="0"/>
          <w:numId w:val="11"/>
        </w:numPr>
        <w:ind w:firstLine="720"/>
        <w:rPr/>
      </w:pPr>
      <w:r>
        <w:rPr/>
        <w:t>The Commission finds good cause to grant the Motions.</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cceptance of Late-Filed Supplemental Testimony Answer Testimony of Leland Deck filed by Western Resource Advocates on November 10, 2010, is granted.</w:t>
      </w:r>
    </w:p>
    <w:p>
      <w:pPr>
        <w:pStyle w:val="ParagraphOrder"/>
        <w:numPr>
          <w:ilvl w:val="0"/>
          <w:numId w:val="12"/>
        </w:numPr>
        <w:ind w:left="0" w:firstLine="720"/>
        <w:rPr/>
      </w:pPr>
      <w:r>
        <w:rPr/>
        <w:t>The Motion for Acceptance of Late Filed Testimony filed by Thermo Power &amp; Electric, LLC on November 12, 2010, is granted.</w:t>
      </w:r>
    </w:p>
    <w:p>
      <w:pPr>
        <w:pStyle w:val="ParagraphOrder"/>
        <w:numPr>
          <w:ilvl w:val="0"/>
          <w:numId w:val="3"/>
        </w:numPr>
        <w:ind w:left="0" w:firstLine="720"/>
        <w:rPr/>
      </w:pPr>
      <w:r>
        <w:rPr/>
        <w:t>The Motion for Acceptance of Late Filed Testimony filed by Thermo Power &amp; Electric, LLC on November 16, 2010, is granted.</w:t>
      </w:r>
    </w:p>
    <w:p>
      <w:pPr>
        <w:pStyle w:val="ParagraphOrder"/>
        <w:numPr>
          <w:ilvl w:val="0"/>
          <w:numId w:val="3"/>
        </w:numPr>
        <w:ind w:left="0" w:firstLine="720"/>
        <w:rPr/>
      </w:pPr>
      <w:r>
        <w:rPr/>
        <w:t>The Motion for Acceptance for Leave to Electronically File Testimony filed by Public Service Company of Colorado on November 15, 2010 is granted.</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09709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22:00Z</dcterms:created>
  <dc:creator>SRSCOTT</dc:creator>
  <dc:description>See Decisions on COPUC Website at: 
www.dora.state.co.us/puc/Decisions/</dc:description>
  <cp:keywords/>
  <dc:language>en-US</dc:language>
  <cp:lastModifiedBy>srscott</cp:lastModifiedBy>
  <cp:lastPrinted>2010-11-19T11:25:00Z</cp:lastPrinted>
  <dcterms:modified xsi:type="dcterms:W3CDTF">2010-11-19T18:25:00Z</dcterms:modified>
  <cp:revision>8</cp:revision>
  <dc:subject/>
  <dc:title>COPUC Decision</dc:title>
</cp:coreProperties>
</file>