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 ACCEPTANCE OF</w:t>
        <w:br/>
        <w:t>SUPPLEMENTAL TESTIMONY, ADDRESSING RELATED</w:t>
        <w:br/>
        <w:t>MOTIONS AND RESPONSES THERETO, AND</w:t>
        <w:br/>
        <w:t>ESTABLISHING ADDITIONAL HEARINGS</w:t>
        <w:br/>
        <w:t>AND PROCEDURES</w:t>
      </w:r>
    </w:p>
    <w:p>
      <w:pPr>
        <w:pStyle w:val="Date"/>
        <w:rPr/>
      </w:pPr>
      <w:r>
        <w:rPr/>
        <w:t>Errata mailed November 19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hearing information for the hearing of Saturday, November 20, 2010 under ordering paragraph no. 5 on page 8 of this Decision is shown a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10:0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 xml:space="preserve">The start time of the hearing is shown as 10:00 a.m.  That is incorrect.  The hearing will begin at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8:30 a.m.  Replace 10:00 a.m. with 8:30 a.m.  The hearing information for November 20, 2010 shall be amended as follow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8:3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8471469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0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9T10:32:00Z</cp:lastPrinted>
  <dcterms:modified xsi:type="dcterms:W3CDTF">2010-11-19T17:32:00Z</dcterms:modified>
  <cp:revision>4</cp:revision>
  <dc:subject/>
  <dc:title>COPUC Decision</dc:title>
</cp:coreProperties>
</file>