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6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6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Order addressing pre-hearing</w:t>
        <w:br/>
        <w:t>discovery conference</w:t>
      </w:r>
    </w:p>
    <w:p>
      <w:pPr>
        <w:pStyle w:val="Date"/>
        <w:rPr>
          <w:kern w:val="2"/>
        </w:rPr>
      </w:pPr>
      <w:r>
        <w:rPr/>
        <w:t>Mailed</w:t>
      </w:r>
      <w:r>
        <w:rPr>
          <w:kern w:val="2"/>
        </w:rPr>
        <w:t xml:space="preserve"> Date:  September 3, 2010</w:t>
      </w:r>
    </w:p>
    <w:p>
      <w:pPr>
        <w:pStyle w:val="Date"/>
        <w:rPr/>
      </w:pPr>
      <w:r>
        <w:rPr/>
        <w:t>Adopted</w:t>
      </w:r>
      <w:r>
        <w:rPr>
          <w:kern w:val="2"/>
        </w:rPr>
        <w:t xml:space="preserve"> Date:</w:t>
        <w:tab/>
        <w:t xml:space="preserve">  September 1,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 xml:space="preserve">On July 26, 2010, Public Service Company of Colorado (Public Service or Company) filed a Motion for Extraordinary Protection (Motion), in accordance with Decision No. C10-0808.  Public Service sought protection for six items that it either expected to include in its emissions reduction plan to be filed on August 13, 2010 pursuant to House Bill 10-1365 or would likely be requested in discovery associated with the Company’s direct testimony that would accompany the plan.  In this Motion, Public Service sought protection of STRATEGIST input files. </w:t>
      </w:r>
    </w:p>
    <w:p>
      <w:pPr>
        <w:pStyle w:val="ParagraphDiscussion"/>
        <w:numPr>
          <w:ilvl w:val="0"/>
          <w:numId w:val="11"/>
        </w:numPr>
        <w:spacing w:before="0" w:after="0"/>
        <w:ind w:firstLine="720"/>
        <w:rPr/>
      </w:pPr>
      <w:r>
        <w:rPr/>
        <w:t>Administrative Law Judge (ALJ) Paul C. Gomez addressed the treatment of STRATEGIST input files in Decision No. R10-0872-I.  ALJ Gomez found the Commission already determined, in Decision No. C10-0808, that access to the STRATEGIST input files is denied to the parties in this matter.  As a result, the ALJ held STRATEGIST input files would be available only to the Commission, its Staff, and the Office of Consumer Counsel.  Decision No. R10-0871-I at ¶ 23.</w:t>
      </w:r>
    </w:p>
    <w:p>
      <w:pPr>
        <w:pStyle w:val="ParagraphDiscussion"/>
        <w:numPr>
          <w:ilvl w:val="0"/>
          <w:numId w:val="11"/>
        </w:numPr>
        <w:spacing w:before="0" w:after="0"/>
        <w:ind w:firstLine="720"/>
        <w:rPr/>
      </w:pPr>
      <w:r>
        <w:rPr/>
        <w:t>On Monday, August 16, 2010, by Decision No. R10-0897-I, ALJ Gomez made Decision No. R10-0872-I immediately appealable via exceptions.</w:t>
      </w:r>
    </w:p>
    <w:p>
      <w:pPr>
        <w:pStyle w:val="ParagraphDiscussion"/>
        <w:numPr>
          <w:ilvl w:val="0"/>
          <w:numId w:val="11"/>
        </w:numPr>
        <w:spacing w:before="0" w:after="0"/>
        <w:ind w:firstLine="720"/>
        <w:rPr/>
      </w:pPr>
      <w:r>
        <w:rPr/>
        <w:t>The Commission addressed those exceptions in Decision No. C10-0944.  We found ALJ Gomez misunderstood our conclusions in Decision No. C10-0808.  While we did not disturb ALJ Gomez’s ruling as to which parties may access STRATEGIST input files, we recognized the existence of ongoing discovery disputes related to the files.  We therefore directed parties to alert the Commission regarding any remaining disputes regarding STRATEGIST input files.</w:t>
      </w:r>
    </w:p>
    <w:p>
      <w:pPr>
        <w:pStyle w:val="Heading3"/>
        <w:numPr>
          <w:ilvl w:val="1"/>
          <w:numId w:val="9"/>
        </w:numPr>
        <w:rPr/>
      </w:pPr>
      <w:r>
        <w:rPr/>
        <w:t>Findings and Conclusions</w:t>
      </w:r>
    </w:p>
    <w:p>
      <w:pPr>
        <w:pStyle w:val="ParagraphDiscussion"/>
        <w:numPr>
          <w:ilvl w:val="0"/>
          <w:numId w:val="11"/>
        </w:numPr>
        <w:spacing w:before="0" w:after="0"/>
        <w:ind w:firstLine="720"/>
        <w:rPr/>
      </w:pPr>
      <w:r>
        <w:rPr/>
        <w:t>Notices of discovery disputes related to STRATEGIST input files were filed by Western Resource Advocates (WRA) and the Gas Intervenors.  The Gas Intervenors include Chesapeake Energy Corporation (Chesapeake); EnCana Oil &amp; Gas (USA) (EnCana); and Noble Energy, Inc. (Noble).  At the Pre-Hearing Discovery Conference, Public Service, WRA, and the Gas Intervenors indicated they had reached resolution of their disputes.  As a result of reaching agreement with Public Service, both WRA and the Gas Intervenors withdrew their notices of discovery disputes.  As such, the Commission did not address any specific controversies related to STRATEGIST input files.</w:t>
      </w:r>
    </w:p>
    <w:p>
      <w:pPr>
        <w:pStyle w:val="ParagraphDiscussion"/>
        <w:numPr>
          <w:ilvl w:val="0"/>
          <w:numId w:val="11"/>
        </w:numPr>
        <w:spacing w:before="0" w:after="0"/>
        <w:ind w:firstLine="720"/>
        <w:rPr/>
      </w:pPr>
      <w:r>
        <w:rPr/>
        <w:t xml:space="preserve">In addition to identifying specific discovery disputes, the Notice filed by the Gas Intervenors also raised a dispute between Public Service and the Gas Intervenors regarding the amount of discovery requests to which the Gas Intervenors are entitled.  The Gas Intervenors contend Chesapeake, EnCana, and Noble are individual parties, despite their filing of a joint motion to intervene and, therefore, are each entitled to serve discovery within the limits set by the Commission in paragraph 85 of Decision No. C10-0638.  </w:t>
      </w:r>
    </w:p>
    <w:p>
      <w:pPr>
        <w:pStyle w:val="ParagraphDiscussion"/>
        <w:numPr>
          <w:ilvl w:val="0"/>
          <w:numId w:val="11"/>
        </w:numPr>
        <w:spacing w:before="0" w:after="0"/>
        <w:ind w:firstLine="720"/>
        <w:rPr/>
      </w:pPr>
      <w:r>
        <w:rPr/>
        <w:t>In contrast, Public Service contends the Gas Intervenors are a single party as the result of their joint intervention and are therefore limited to a single set of discovery allowances.</w:t>
      </w:r>
    </w:p>
    <w:p>
      <w:pPr>
        <w:pStyle w:val="ParagraphDiscussion"/>
        <w:numPr>
          <w:ilvl w:val="0"/>
          <w:numId w:val="11"/>
        </w:numPr>
        <w:spacing w:before="0" w:after="0"/>
        <w:ind w:firstLine="720"/>
        <w:rPr/>
      </w:pPr>
      <w:r>
        <w:rPr/>
        <w:t>We believe the Gas Intervenors, though intervening jointly, are three separate and distinct parties to this proceeding.</w:t>
      </w:r>
      <w:r>
        <w:rPr>
          <w:rStyle w:val="FootnoteCharacters"/>
          <w:rStyle w:val="FootnoteAnchor"/>
        </w:rPr>
        <w:footnoteReference w:id="2"/>
      </w:r>
      <w:r>
        <w:rPr/>
        <w:t xml:space="preserve">  While the Gas Intervenors are similar in that they are all natural gas developers, producers, and suppliers, they do not share the common interest indicative of a single party. </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Commission acknowledges the withdrawal of discovery dispute notices filed by Western Resource Advocates; Chesapeake Energy Corporation (Chesapeake); EnCana Oil &amp; Gas (USA) (EnCana); and Noble Energy, Inc. (Noble).</w:t>
      </w:r>
    </w:p>
    <w:p>
      <w:pPr>
        <w:pStyle w:val="ParagraphOrder"/>
        <w:numPr>
          <w:ilvl w:val="0"/>
          <w:numId w:val="3"/>
        </w:numPr>
        <w:ind w:firstLine="720"/>
        <w:rPr/>
      </w:pPr>
      <w:r>
        <w:rPr/>
        <w:t>Chesapeake, EnCana, and Noble are, for purposes of discovery, individual parties, despite their joint intervention.  As such, Chesapeake, EnCana, and Noble are each entitled to propound discovery consistent with the limits set forth in paragraph 85 of Decision No. C10-0638.</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PRE-HEARING DISCOVERY CONFERENCE</w:t>
        <w:br/>
        <w:t xml:space="preserve"> </w:t>
        <w:tab/>
        <w:t>Sept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1135767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However, because Chesapeake, EnCana, and Noble are sharing counsel, they will be treated as a single party for purposes of allocating cross-examination time at hear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6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4:45:00Z</dcterms:created>
  <dc:creator>SRSCOTT</dc:creator>
  <dc:description>See Decisions on COPUC Website at: 
www.dora.state.co.us/puc/Decisions/</dc:description>
  <cp:keywords/>
  <dc:language>en-US</dc:language>
  <cp:lastModifiedBy>SRSCOTT</cp:lastModifiedBy>
  <cp:lastPrinted>2010-09-03T12:01:00Z</cp:lastPrinted>
  <dcterms:modified xsi:type="dcterms:W3CDTF">2010-09-03T18:01:00Z</dcterms:modified>
  <cp:revision>7</cp:revision>
  <dc:subject/>
  <dc:title>COPUC Decision</dc:title>
</cp:coreProperties>
</file>