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 for shortened response time and denying motion</w:t>
        <w:br/>
        <w:t>for leave to file a reply</w:t>
      </w:r>
    </w:p>
    <w:p>
      <w:pPr>
        <w:pStyle w:val="Date"/>
        <w:rPr>
          <w:kern w:val="2"/>
        </w:rPr>
      </w:pPr>
      <w:r>
        <w:rPr/>
        <w:t>Mailed</w:t>
      </w:r>
      <w:r>
        <w:rPr>
          <w:kern w:val="2"/>
        </w:rPr>
        <w:t xml:space="preserve"> Date:  September 2,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for Partial Summary Judgment, for Shortened Response Time and Leave to File Reply (Motion) filed on August 31, 2010 by the Colorado Independent Energy Association; Thermo Power and Electric; and Southwest Generation Operating Company, LLC (collectively, the Moving Parties). </w:t>
      </w:r>
    </w:p>
    <w:p>
      <w:pPr>
        <w:pStyle w:val="ParagraphDiscussion"/>
        <w:numPr>
          <w:ilvl w:val="0"/>
          <w:numId w:val="11"/>
        </w:numPr>
        <w:spacing w:before="0" w:after="0"/>
        <w:ind w:firstLine="720"/>
        <w:rPr/>
      </w:pPr>
      <w:r>
        <w:rPr/>
        <w:t>In the Motion, the Moving Parties argue the emissions reduction plan filed by Public Service Company of Colorado in compliance with House Bill 10-1365, is fatally flawed.  The Moving Parties request that response time to their Motion be shortened to three days.  In addition, the Moving Parties seek leave to file a response within one day after responses are filed.  Under this proposed timeline, the Moving Parties suggest the Commission undertake deliberations on its Motion at the September 8, 2010 Commissioners’ Weekly Meeting.</w:t>
      </w:r>
    </w:p>
    <w:p>
      <w:pPr>
        <w:pStyle w:val="ParagraphDiscussion"/>
        <w:numPr>
          <w:ilvl w:val="0"/>
          <w:numId w:val="11"/>
        </w:numPr>
        <w:spacing w:before="0" w:after="0"/>
        <w:ind w:firstLine="720"/>
        <w:rPr/>
      </w:pPr>
      <w:r>
        <w:rPr/>
        <w:t>The Commission finds it is proper to shorten response time to the Motion, due to the compressed schedule of this Docket.  However, we believe a three-day response time is insufficient.  Therefore, the Commission will order responses to the Motion be filed no later than noon on Friday, September 10, 2010.  Additionally, the Commission will deny the Motion for Leave to File Reply without prejudice.  This does not preclude the Moving Parties from reasserting their Motion at some later tim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for Partial Summary Judgment, for Shortened Response Time, and Leave to File a Reply filed by Colorado Independent Energy Association; Thermo Power and Electric; and Southwest Generation Operating Company, LLC, is granted in part and denied in part, consistent with the discussion above.</w:t>
      </w:r>
    </w:p>
    <w:p>
      <w:pPr>
        <w:pStyle w:val="ParagraphOrder"/>
        <w:numPr>
          <w:ilvl w:val="0"/>
          <w:numId w:val="3"/>
        </w:numPr>
        <w:ind w:firstLine="720"/>
        <w:rPr/>
      </w:pPr>
      <w:r>
        <w:rPr/>
        <w:t>Responses to the Motion for Partial Summary Judgment shall be filed no later than noon on September 10,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05715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6:00Z</dcterms:created>
  <dc:creator>SRSCOTT</dc:creator>
  <dc:description>See Decisions on COPUC Website at: 
www.dora.state.co.us/puc/Decisions/</dc:description>
  <cp:keywords/>
  <dc:language>en-US</dc:language>
  <cp:lastModifiedBy>SRSCOTT</cp:lastModifiedBy>
  <cp:lastPrinted>2010-09-02T12:29:00Z</cp:lastPrinted>
  <dcterms:modified xsi:type="dcterms:W3CDTF">2010-09-02T18:29:00Z</dcterms:modified>
  <cp:revision>4</cp:revision>
  <dc:subject/>
  <dc:title>COPUC Decision</dc:title>
</cp:coreProperties>
</file>