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March 31, 2010, Petition to Intervene and Request for a Hearing of Leslie Glustrom (Glustrom) was filed by Ms. Glustrom.  Ms. Glustrom is a Colorado resident and a Public Service Company of Colorado ratepayer who will be impacted by the outcome of this proceeding.  Ms. Glustrom requests intervention to protect her interests in a number of issues related to the SmartGridCity project and the application for the certificate of public convenience and necessity, including the cost of the SmartGridCity project, the value provided by the SmartGridCity project, a comparison of the costs and benefits of the SmartGridCity project, and the establishment of procedures for future deployments of smart grid technologies and equipment.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and Request for a Hearing of Leslie Glustrom (Glustrom) filed March 31, 2010, is granted.</w:t>
      </w:r>
    </w:p>
    <w:p>
      <w:pPr>
        <w:pStyle w:val="ParagraphOrder"/>
        <w:numPr>
          <w:ilvl w:val="0"/>
          <w:numId w:val="3"/>
        </w:numPr>
        <w:ind w:firstLine="720"/>
        <w:rPr/>
      </w:pPr>
      <w:r>
        <w:rPr/>
        <w:t xml:space="preserve">Ms. Glustrom is permitted intervenor status in this matter. Ms. Glustrom shall take the docket as it finds it and shall be bound by all decisions previously entered in this docket.  </w:t>
      </w:r>
    </w:p>
    <w:p>
      <w:pPr>
        <w:pStyle w:val="ParagraphOrder"/>
        <w:numPr>
          <w:ilvl w:val="0"/>
          <w:numId w:val="3"/>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090165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8-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8: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