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</w:t>
      </w:r>
      <w:r>
        <w:rPr>
          <w:b/>
          <w:bCs/>
        </w:rPr>
        <w:t>.</w:t>
      </w:r>
    </w:p>
    <w:p>
      <w:pPr>
        <w:pStyle w:val="DecisionTitle"/>
        <w:rPr>
          <w:kern w:val="2"/>
        </w:rPr>
      </w:pPr>
      <w:r>
        <w:rPr/>
        <w:t>ORDER deeming application complete</w:t>
        <w:br/>
        <w:t>and referring to administrative</w:t>
        <w:br/>
        <w:t>law judge with directions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Date"/>
        <w:rPr/>
      </w:pPr>
      <w:r>
        <w:rPr/>
        <w:t>Adopted Date:  April 21, 2010</w:t>
      </w:r>
    </w:p>
    <w:p>
      <w:pPr>
        <w:pStyle w:val="Heading2"/>
        <w:numPr>
          <w:ilvl w:val="0"/>
          <w:numId w:val="12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2"/>
        </w:numPr>
        <w:rPr/>
      </w:pPr>
      <w:r>
        <w:rPr/>
        <w:t>Statement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On March 10, 2010, Public Service Company of Colorado (Public Service or Company) filed a verified application for a certificate of public convenience and necessity (CPCN) for its SmartGridCity project in Boulder, Colorado, accompanied by pre-filed testimony and exhibits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Commission gave notice of this Application to all interested persons, firms, or corporations pursuant to § 40-6-108(2), C.R.S., on March 12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following persons timely filed notices of intervention by right or petitions for permissive intervention: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Governor’s Energy Office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olorado Office of Consumer Counsel (OCC)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Staff of the Colorado Public Utilities Commission;</w:t>
      </w:r>
      <w:r>
        <w:br w:type="page"/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Ms. Leslie Glustrom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ity of Boulder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ArapaHope Community Team;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As a preliminary matter, the application contains all information required by applicable Commission Rules and is therefore deemed complete on its auto-deem date of April 27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We refer the application and interventions to an Administrative Law Judge (ALJ) for disposition.  However, we wish to comment on certain issues in connection with this referral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 xml:space="preserve">First, the Commission recently opened an investigatory docket related to general concepts of smart grid and advanced metering technologies.  The Commission further noted that although the SmartGridCity™ project may have been the catalyst for that investigatory docket, the investigation would not be limited to that project.  </w:t>
      </w:r>
      <w:r>
        <w:rPr>
          <w:i/>
        </w:rPr>
        <w:t>See</w:t>
      </w:r>
      <w:r>
        <w:rPr/>
        <w:t xml:space="preserve"> Decision No. C10-0188, mailed March 3, 2010, in Docket No. 10I-099EG.  We therefore find that broad policy issues that go beyond Public Service’s SmartGridCity™ project should be explored in Docket No. 10I-099EG rather than here in Docket No. 10A-124E.  Accordingly, we instruct the ALJ that broad policy issues are beyond the scope of this proceeding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Second, we note that Public Service, in addition to a CPCN for SmartGridCity™, requests a clarification that a CPCN is not required for certain other deployment of smart grid technologies.  In its intervention, the OCC questions whether Public Service is in fact requesting a generic rulemaking.  We direct the ALJ to examine whether this is so, since generic rulemaking would not be appropriate in a quasi-adjudicatory proceeding.</w:t>
      </w:r>
      <w:r>
        <w:br w:type="page"/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>II.</w:t>
        <w:tab/>
      </w:r>
      <w:r>
        <w:rPr>
          <w:b/>
          <w:u w:val="single"/>
        </w:rPr>
        <w:t>ORDER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ab/>
        <w:t>A.</w:t>
        <w:tab/>
        <w:t>The Commission Orders That: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jc w:val="both"/>
        <w:rPr/>
      </w:pPr>
      <w:r>
        <w:rPr/>
        <w:tab/>
        <w:t>1.</w:t>
        <w:tab/>
        <w:t>In accordance with the above discussion, the application and interventions are referred to an Administrative Law Judge for disposition.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/>
      </w:pPr>
      <w:r>
        <w:rPr/>
        <w:tab/>
        <w:t>2.</w:t>
        <w:tab/>
        <w:t>This Order is effective on its Mailed Date.</w:t>
      </w:r>
    </w:p>
    <w:p>
      <w:pPr>
        <w:pStyle w:val="Date"/>
        <w:tabs>
          <w:tab w:val="clear" w:pos="4320"/>
          <w:tab w:val="left" w:pos="720" w:leader="none"/>
        </w:tabs>
        <w:ind w:left="0" w:hanging="0"/>
        <w:rPr/>
      </w:pPr>
      <w:r>
        <w:rPr/>
        <w:tab/>
      </w:r>
      <w:r>
        <w:rPr>
          <w:b/>
        </w:rPr>
        <w:t>B.</w:t>
        <w:tab/>
        <w:t>ADOPTED IN COMMISSIONERS’ WEEKLY MEETING</w:t>
        <w:br/>
        <w:t xml:space="preserve"> </w:t>
        <w:tab/>
        <w:tab/>
        <w:t>April 21, 2010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65945842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40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3:00Z</dcterms:created>
  <dc:creator>SRSCOTT</dc:creator>
  <dc:description/>
  <cp:keywords/>
  <dc:language>en-US</dc:language>
  <cp:lastModifiedBy>SRSCOTT</cp:lastModifiedBy>
  <cp:lastPrinted>2010-04-28T09:29:00Z</cp:lastPrinted>
  <dcterms:modified xsi:type="dcterms:W3CDTF">2010-04-28T21:11:00Z</dcterms:modified>
  <cp:revision>4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