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JOINT MOTION</w:t>
      </w:r>
    </w:p>
    <w:p>
      <w:pPr>
        <w:pStyle w:val="Date"/>
        <w:rPr>
          <w:kern w:val="2"/>
        </w:rPr>
      </w:pPr>
      <w:r>
        <w:rPr/>
        <w:t>Mailed</w:t>
      </w:r>
      <w:r>
        <w:rPr>
          <w:kern w:val="2"/>
        </w:rPr>
        <w:t xml:space="preserve"> Date:  February 26, 2009</w:t>
      </w:r>
    </w:p>
    <w:p>
      <w:pPr>
        <w:pStyle w:val="Date"/>
        <w:rPr/>
      </w:pPr>
      <w:r>
        <w:rPr/>
        <w:t>Adopted Date:  February 25,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 Joint Motion for Extension of Time (Joint Motion) to File Reply Comments filed by Qwest Corporation; AT&amp;T Communications of the Mountain States, Inc.; Comcast Phone of Colorado, LLC; NE Colorado Cellular, doing business as Viaero; the Colorado Telecommunications Association, Inc.; and the Office of Consumer Counsel (collectively, Movants) on February 23, 2009.  </w:t>
      </w:r>
    </w:p>
    <w:p>
      <w:pPr>
        <w:pStyle w:val="ParagraphDiscussion"/>
        <w:numPr>
          <w:ilvl w:val="0"/>
          <w:numId w:val="13"/>
        </w:numPr>
        <w:ind w:firstLine="720"/>
        <w:rPr/>
      </w:pPr>
      <w:r>
        <w:rPr/>
        <w:t>Pursuant to Decision No. C09-0084, the Commission invited interested persons to file reply comments no later than February 27, 2009.</w:t>
      </w:r>
    </w:p>
    <w:p>
      <w:pPr>
        <w:pStyle w:val="ParagraphDiscussion"/>
        <w:numPr>
          <w:ilvl w:val="0"/>
          <w:numId w:val="13"/>
        </w:numPr>
        <w:ind w:firstLine="720"/>
        <w:rPr/>
      </w:pPr>
      <w:r>
        <w:rPr/>
        <w:t>Through the Joint Motion, the Movants respectfully request an additional two weeks within which to file their respective reply comments in this matter.  The Movants state they are actively involved in other matters as well as discussions that have and may take place concerning a common approach to issues in this proceeding which require the additional time to complete.</w:t>
      </w:r>
    </w:p>
    <w:p>
      <w:pPr>
        <w:pStyle w:val="ParagraphDiscussion"/>
        <w:numPr>
          <w:ilvl w:val="0"/>
          <w:numId w:val="13"/>
        </w:numPr>
        <w:ind w:firstLine="720"/>
        <w:rPr/>
      </w:pPr>
      <w:r>
        <w:rPr/>
        <w:t xml:space="preserve">The Movants state that five of the six parties that presented their position on the Colorado High Cost Support Mechanism Rules at the Technical Conference held January 16, 2009 are joint movants here.  Verizon, the other interested entity presenting at the Technical Conference, did not join this Joint Motion but authorized the undersigned to state that Verizon will not file a response to the Joint Motion and does not oppose the Commission granting the extension requested.  </w:t>
      </w:r>
    </w:p>
    <w:p>
      <w:pPr>
        <w:pStyle w:val="ParagraphDiscussion"/>
        <w:numPr>
          <w:ilvl w:val="0"/>
          <w:numId w:val="13"/>
        </w:numPr>
        <w:ind w:firstLine="720"/>
        <w:rPr/>
      </w:pPr>
      <w:r>
        <w:rPr/>
        <w:t>The Movants seek a waiver of response time to the Joint Motion since none of the presenting parties oppose the Joint Motion and no party should be prejudiced by granting the Joint Motion.  Good cause exists to waive response time to the Joint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Joint Motion for Extension of Time to File Reply Comments (Joint Motion) filed by Qwest Corporation; AT&amp;T Communications of the Mountain States, Inc.; Comcast Phone of Colorado, LLC; NE Colorado Cellular, doing business as Viaero; the Colorado Telecommunications Association, Inc.; and the Office of Consumer Counsel is granted.  </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Interested persons may file written reply comments consistent with the discussion set forth in Decision No. C09-0084 no later than March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February 25</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00128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00:00Z</dcterms:created>
  <dc:creator>suzette scott</dc:creator>
  <dc:description>See Decisions on COPUC Website at: 
www.dora.state.co.us/puc/Decisions/</dc:description>
  <cp:keywords/>
  <dc:language>en-US</dc:language>
  <cp:lastModifiedBy>SRSCOTT</cp:lastModifiedBy>
  <cp:lastPrinted>2009-02-26T13:26:00Z</cp:lastPrinted>
  <dcterms:modified xsi:type="dcterms:W3CDTF">2009-02-26T22:42:00Z</dcterms:modified>
  <cp:revision>8</cp:revision>
  <dc:subject/>
  <dc:title>COPUC Decision</dc:title>
</cp:coreProperties>
</file>