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 xml:space="preserve">ADDITIONAL MATERIALS THAT APPLY TO THE </w:t>
        <w:br/>
        <w:t>“TIME FENCE” AND THE “LOCK DOWN”</w:t>
        <w:br/>
        <w:t>OF NET INCREMENTAL COST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By Decision No. C09-0557, the Commission, on our own motion, incorporated into the record of this proceeding the relevant sections of testimony, hearing transcripts, and Statements of Position concerning the “time fence” and the “lock down” of net incremental costs from Docket No. 08A-532E.  Such materials were attached as Exhibit A to the original copy of Decision No. C09-0557, and a full electronic copy of Exhibit A was made available for download from the Commission’s website.</w:t>
      </w:r>
    </w:p>
    <w:p>
      <w:pPr>
        <w:pStyle w:val="ParagraphDiscussion"/>
        <w:numPr>
          <w:ilvl w:val="0"/>
          <w:numId w:val="13"/>
        </w:numPr>
        <w:ind w:firstLine="720"/>
        <w:rPr/>
      </w:pPr>
      <w:r>
        <w:rPr/>
        <w:t>The Commission invited interested persons to review the material in Exhibit A for completeness.  In the event that information in the record of Docket No. 08A-532E relevant to the “time fence” and “lock down” issues was missing from Exhibit A, interested persons were asked to submit such information with the Commission in this proceeding no later than June 15, 2009.</w:t>
      </w:r>
    </w:p>
    <w:p>
      <w:pPr>
        <w:pStyle w:val="ParagraphDiscussion"/>
        <w:numPr>
          <w:ilvl w:val="0"/>
          <w:numId w:val="13"/>
        </w:numPr>
        <w:ind w:firstLine="720"/>
        <w:rPr/>
      </w:pPr>
      <w:r>
        <w:rPr/>
        <w:t>Public Service Company of Colorado (Public Service) submitted to the Commission on June 15, 2009, additional record information from Docket No. 08A-532E concerning the “time fence” and “lock down” issues for which it has requested that the Commission take administrative notice in this rulemaking proceeding.  Public Service explains in its filing that this additional record information was not included in the materials listed by the Commission in Decision No. C09-0557.</w:t>
      </w:r>
    </w:p>
    <w:p>
      <w:pPr>
        <w:pStyle w:val="ParagraphDiscussion"/>
        <w:numPr>
          <w:ilvl w:val="0"/>
          <w:numId w:val="13"/>
        </w:numPr>
        <w:ind w:firstLine="720"/>
        <w:rPr/>
      </w:pPr>
      <w:r>
        <w:rPr/>
        <w:t>Specifically, Public Service requests that the Commission take administrative notice of the following additional material:</w:t>
      </w:r>
    </w:p>
    <w:p>
      <w:pPr>
        <w:pStyle w:val="ParagraphDiscussion"/>
        <w:numPr>
          <w:ilvl w:val="0"/>
          <w:numId w:val="0"/>
        </w:numPr>
        <w:spacing w:lineRule="auto" w:line="240"/>
        <w:ind w:left="1440" w:hanging="1440"/>
        <w:rPr/>
      </w:pPr>
      <w:r>
        <w:rPr/>
        <w:tab/>
        <w:t>•</w:t>
        <w:tab/>
        <w:t>Exhibit 1 (Public Service’s 2009 RES Plan Volume 1), Section 6, page 11 and Section 7, page 2;</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Exhibit 13 (Walsh Direct Testimony), pages 2 through 4;</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Pages 108 and pages 234 through 237 of the April 7, 2009 transcript.</w:t>
      </w:r>
    </w:p>
    <w:p>
      <w:pPr>
        <w:pStyle w:val="ParagraphDiscussion"/>
        <w:numPr>
          <w:ilvl w:val="0"/>
          <w:numId w:val="0"/>
        </w:numPr>
        <w:spacing w:lineRule="auto" w:line="240"/>
        <w:ind w:left="1440" w:hanging="1440"/>
        <w:rPr/>
      </w:pPr>
      <w:r>
        <w:rPr/>
      </w:r>
    </w:p>
    <w:p>
      <w:pPr>
        <w:pStyle w:val="ParagraphDiscussion"/>
        <w:numPr>
          <w:ilvl w:val="0"/>
          <w:numId w:val="13"/>
        </w:numPr>
        <w:ind w:firstLine="720"/>
        <w:rPr/>
      </w:pPr>
      <w:r>
        <w:rPr/>
        <w:t>The Commission concurs that the additional material in Public Service’s June 15, 2009 filing relates to the “time fence” and the “lock down” of net incremental costs and therefore takes administrative notice of this additional record information.</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dministrative notice is taken of the additional record information as described above and attached to Public Service Company of Colorado’s June 15, 2009 submittal in this proceeding.</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une 24</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10663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4:00Z</dcterms:created>
  <dc:creator>suzette scott</dc:creator>
  <dc:description>See Decisions on COPUC Website at: 
www.dora.state.co.us/puc/Decisions/</dc:description>
  <cp:keywords/>
  <dc:language>en-US</dc:language>
  <cp:lastModifiedBy>SRSCOTT</cp:lastModifiedBy>
  <cp:lastPrinted>2009-06-25T10:56:00Z</cp:lastPrinted>
  <dcterms:modified xsi:type="dcterms:W3CDTF">2009-06-25T22:06:00Z</dcterms:modified>
  <cp:revision>6</cp:revision>
  <dc:subject/>
  <dc:title>COPUC Decision</dc:title>
</cp:coreProperties>
</file>