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7-015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15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M-078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M-078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>
          <w:kern w:val="2"/>
        </w:rPr>
      </w:pPr>
      <w:r>
        <w:rPr/>
        <w:t xml:space="preserve">Order approving </w:t>
        <w:br/>
        <w:t>notice of compliance fil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23, 2007</w:t>
      </w:r>
    </w:p>
    <w:p>
      <w:pPr>
        <w:pStyle w:val="Date"/>
        <w:rPr/>
      </w:pPr>
      <w:r>
        <w:rPr/>
        <w:t>Adopted Date:  February 21, 2007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February 9, 2007, Qwest Corporation (Qwest) filed a Notice of Compliance Filing to make changes to Exhibit K, the Colorado Performance Assurance Plan (CPAP), of its Ninth Revised Statement of Generally Available Terms and Condition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Qwest proposes to make changes to Exhibit K based on Commission Decision Nos. C06-1216, the 2004 CPAP Audit Order, mailed October 19, 2006, and C07-0066, the One Year Review Order, mailed January 23, 2007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Qwest issued a notice to all competitors through its wholesale notification process on February 12, 2007. No comments were received on this fil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Specifically, to comply with Decision No. C06-1216, this filing removed the wholesale product disaggregation for resale of Qwest’s Digital Subscriber Line (DSL) service for the following performance indicator definitions (PIDs):  OP-3, OP-4, OP-5, OP-6, MR-3, MR-6, MR-7 and MR-8. Transaction Type 8 (Resale of Qwest DSL Qualification) for PO-1A and PO-1B was also removed. Qwest also removed “Individual CLEC and” language from QX-1 PID leaving only the “CLEC Aggregate results” languag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o comply with Decision No. C07-0066, Qwest has added a notation in OP-8 Exclusions to indicate that “CLEC caused delays in trigger setting” is not an Exclusion per our Finding II-27 in the 2004 Audit. Also, for both MR-11 and OP-17, Qwest clarified that a carrier’s request for delay of disconnection that is received at exactly 8 P. M. on the current due date is considered untimely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the changes made in this filing comply with Decision Nos. C06-1216 and C07-0066 and, therefore, approve the changes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February 21, 2007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58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16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575435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  <w:color w:val="FF0000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8237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1.55pt;mso-wrap-distance-left:0pt;mso-wrap-distance-right:0pt;mso-wrap-distance-top:0pt;mso-wrap-distance-bottom:0pt;margin-top:634.7pt;mso-position-vertical:bottom;mso-position-vertical-relative:margin;margin-left:374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15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>, 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28:00Z</dcterms:created>
  <dc:creator>suzette scott</dc:creator>
  <dc:description>See Decisions on COPUC Website at: 
www.dora.state.co.us/puc/Decisions/</dc:description>
  <cp:keywords/>
  <dc:language>en-US</dc:language>
  <cp:lastModifiedBy>Marisela Chavez</cp:lastModifiedBy>
  <cp:lastPrinted>2007-02-23T10:20:00Z</cp:lastPrinted>
  <dcterms:modified xsi:type="dcterms:W3CDTF">2007-02-23T17:28:00Z</dcterms:modified>
  <cp:revision>2</cp:revision>
  <dc:subject/>
  <dc:title>COPUC Decision</dc:title>
</cp:coreProperties>
</file>