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77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77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3D-1293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3D-1293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caps w:val="false"/>
          <w:smallCaps w:val="false"/>
        </w:rPr>
        <w:t>IN THE MATTER OF THE VERIFIED PETITION OF LYFT, INC., FOR A DECLARATORY ORDER CONCERNING REGULATION OF TRANSPORTATION NETWORK COMPANIES UNDER THE COMMISSION’S RULES REGULATING TRANSPORTATION BY MOTOR VEHICLE, 4 CODE OF COLORADO REGULATIONS 723-6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 xml:space="preserve">DECISION DISMISSING PETITION </w:t>
        <w:br/>
        <w:t>AND CLOSING PROCEEDING</w:t>
      </w:r>
    </w:p>
    <w:p>
      <w:pPr>
        <w:pStyle w:val="Date"/>
        <w:ind w:left="4770" w:hanging="1710"/>
        <w:jc w:val="left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9, 2014</w:t>
      </w:r>
    </w:p>
    <w:p>
      <w:pPr>
        <w:pStyle w:val="Date"/>
        <w:ind w:left="4770" w:hanging="1710"/>
        <w:jc w:val="left"/>
        <w:rPr>
          <w:kern w:val="2"/>
        </w:rPr>
      </w:pPr>
      <w:r>
        <w:rPr>
          <w:kern w:val="2"/>
        </w:rPr>
        <w:t xml:space="preserve">Adopted Date:  </w:t>
        <w:tab/>
        <w:t>July 2, 2014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spacing w:lineRule="auto" w:line="480" w:before="0" w:after="0"/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/>
        <w:t>This matter comes before the Commission for consideration of a Verified Petition of Lyft, Inc. (Lyft) for a Declaratory Order Concerning Regulation of Transportation Network Companies Under the Commission’s Rules Regulating Transportation by Motor Vehicle, 4 Code of Colorado Regulations 723-6 (Petition), filed on December 10, 2013.</w:t>
      </w:r>
      <w:r>
        <w:rPr>
          <w:rStyle w:val="FootnoteCharacters"/>
          <w:rStyle w:val="FootnoteAnchor"/>
        </w:rPr>
        <w:footnoteReference w:id="2"/>
      </w:r>
      <w:r>
        <w:rPr/>
        <w:t xml:space="preserve">  Being fully advised in this matter and consistent with the discussion below, we dismiss the Petition and close the Proceeding.  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/>
        <w:t xml:space="preserve">The Petition concerns </w:t>
      </w:r>
      <w:r>
        <w:rPr>
          <w:szCs w:val="24"/>
        </w:rPr>
        <w:t>the nature and extent of the Commission’s authority to regulate Lyft and other entities that utilize a technology platform to connect persons desiring transportation services with private individuals desiring to provide such services using their</w:t>
      </w:r>
      <w:r>
        <w:rPr/>
        <w:t xml:space="preserve"> </w:t>
      </w:r>
      <w:r>
        <w:rPr>
          <w:szCs w:val="24"/>
        </w:rPr>
        <w:t xml:space="preserve">personal vehicles.  Lyft calls these entities Transportation Network Companies (TNCs) and contends this business model was not contemplated by § 40-10.1-101, </w:t>
      </w:r>
      <w:r>
        <w:rPr>
          <w:i/>
          <w:szCs w:val="24"/>
        </w:rPr>
        <w:t>et seq.,</w:t>
      </w:r>
      <w:r>
        <w:rPr>
          <w:szCs w:val="24"/>
        </w:rPr>
        <w:t xml:space="preserve"> C.R.S., or Rules 6001, </w:t>
      </w:r>
      <w:r>
        <w:rPr>
          <w:i/>
          <w:szCs w:val="24"/>
        </w:rPr>
        <w:t>et seq.,</w:t>
      </w:r>
      <w:r>
        <w:rPr>
          <w:szCs w:val="24"/>
        </w:rPr>
        <w:t xml:space="preserve"> 4 </w:t>
      </w:r>
      <w:r>
        <w:rPr>
          <w:i/>
          <w:szCs w:val="24"/>
        </w:rPr>
        <w:t>Code of Colorado Regulations</w:t>
      </w:r>
      <w:r>
        <w:rPr>
          <w:szCs w:val="24"/>
        </w:rPr>
        <w:t xml:space="preserve"> 723-6.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>
          <w:szCs w:val="24"/>
        </w:rPr>
        <w:t>On December 30, 2013, the Petition was placed on the bi-weekly transportation notice for a period of 30 days. Interventions were received from MKBS LLC, doing business as Metro Taxi; Colorado Cab Company LLC, doing business as Denver Yellow Cab and Boulder Yellow Cab; and Hy-Mountain Transportation Inc., doing business as High Mountain Taxi.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  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>
          <w:szCs w:val="24"/>
        </w:rPr>
      </w:pPr>
      <w:r>
        <w:rPr>
          <w:szCs w:val="24"/>
        </w:rPr>
        <w:t xml:space="preserve">The Petition was not subsequently placed on a Commission agenda, as the Colorado Legislature at that point had undertaken efforts to draft a bill which would deal with the legal status of TNCs. 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>
          <w:szCs w:val="24"/>
        </w:rPr>
        <w:t xml:space="preserve">On June 5, 2014, Governor Hickenlooper signed into law Colorado Senate Bill 14-125 (SB 125), which created a new statutory section for TNCs. SB 125 directs the Commission to promulgate rules relating to insurance, criminal history background checks, the application for a TNC permit from the Commission, and other related matters outlined in greater detail in SB 125 itself. The Commission has adopted temporary rules  and will soon begin a more comprehensive, permanent rulemaking process which will deal with these areas. 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>
          <w:szCs w:val="24"/>
        </w:rPr>
      </w:pPr>
      <w:r>
        <w:rPr>
          <w:szCs w:val="24"/>
        </w:rPr>
        <w:t xml:space="preserve">Accordingly, the Commission will dismiss the Petition, and deny the interventions as moot. </w:t>
      </w:r>
    </w:p>
    <w:p>
      <w:pPr>
        <w:pStyle w:val="Heading2"/>
        <w:numPr>
          <w:ilvl w:val="0"/>
          <w:numId w:val="10"/>
        </w:numPr>
        <w:spacing w:lineRule="auto" w:line="480" w:before="0" w:after="0"/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spacing w:lineRule="auto" w:line="480" w:before="0" w:after="0"/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spacing w:before="0" w:after="0"/>
        <w:ind w:firstLine="720"/>
        <w:rPr/>
      </w:pPr>
      <w:r>
        <w:rPr/>
        <w:t xml:space="preserve">The Verified Petition of Lyft, Inc. for a Declaratory Order Concerning Regulation of Transportation Network Companies Under the Commission’s Rules Regulating Transportation by Motor Vehicle, 4 Code of Colorado Regulations 723-6, filed on December 10, 2013 is dismissed, and this proceeding is closed.   </w:t>
      </w:r>
    </w:p>
    <w:p>
      <w:pPr>
        <w:pStyle w:val="ParagraphOrder"/>
        <w:numPr>
          <w:ilvl w:val="0"/>
          <w:numId w:val="3"/>
        </w:numPr>
        <w:spacing w:before="0" w:after="0"/>
        <w:ind w:firstLine="720"/>
        <w:rPr/>
      </w:pPr>
      <w:r>
        <w:rPr/>
        <w:t xml:space="preserve">The interventions file by </w:t>
      </w:r>
      <w:r>
        <w:rPr>
          <w:szCs w:val="24"/>
        </w:rPr>
        <w:t xml:space="preserve">MKBS LLC, doing business as Metro Taxi; Colorado Cab Company LLC, doing business as Denver Yellow Cab and Boulder Yellow Cab; and </w:t>
        <w:br/>
        <w:t>Hy-Mountain Transportation Inc., doing business as High Mountain Taxi are denied as moo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 40-6-114(1), C.R.S., to file an application for rehearing, reargument, or reconsideration shall begin on the first day after the Commission mails this Decision.</w:t>
      </w:r>
    </w:p>
    <w:p>
      <w:pPr>
        <w:pStyle w:val="ParagraphOrder"/>
        <w:numPr>
          <w:ilvl w:val="0"/>
          <w:numId w:val="3"/>
        </w:numPr>
        <w:spacing w:before="0" w:after="0"/>
        <w:ind w:firstLine="720"/>
        <w:rPr/>
      </w:pPr>
      <w:r>
        <w:rPr/>
        <w:t>This Decision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 xml:space="preserve">ADOPTED IN COMMISSIONERS’ WEEKLY MEETING </w:t>
        <w:br/>
        <w:t>July 2, 2014.</w:t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6737889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OSHUA B. EPEL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PAMELA J. PATTON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n December 10, 2013, Lyft also filed a petition for the issuance of a notice of proposed rulemaking to promulgate rules for the regulation of Transportation Network Companies, Proceeding No. 13M-1292TR.  We will address that matter by a separate Decision.    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lorado Cab Company LLC was joined in its intervention by Colorado Springs Transportation LLC and Shamrock Taxi of Fort Collins, Inc. Hy-Mountain Transportation Inc. was joined by Colorado Springs Shuttle, LLC; Estes Valley Transport, Inc.; Snow Limousine, Inc.; and MT Acquisitions, LLC, doing business as Mountains Tax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779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3D-1293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2Char">
    <w:name w:val="Heading 2 Char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qFormat/>
    <w:rPr>
      <w:b/>
      <w:kern w:val="2"/>
      <w:sz w:val="24"/>
      <w:lang w:val="en-US" w:bidi="ar-SA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4:51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7-09T15:17:00Z</cp:lastPrinted>
  <dcterms:modified xsi:type="dcterms:W3CDTF">2014-07-09T21:17:00Z</dcterms:modified>
  <cp:revision>12</cp:revision>
  <dc:subject/>
  <dc:title>COPUC Decision</dc:title>
</cp:coreProperties>
</file>