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</w:rPr>
      </w:pPr>
      <w:r>
        <w:rPr>
          <w:rFonts w:cs="CG Times (W1)" w:ascii="CG Times (W1)" w:hAnsi="CG Times (W1)"/>
          <w:b/>
          <w:sz w:val="24"/>
        </w:rPr>
        <w:t>APPENDIX E</w:t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</w:rPr>
      </w:pPr>
      <w:r>
        <w:rPr>
          <w:rFonts w:cs="CG Times (W1)" w:ascii="CG Times (W1)" w:hAnsi="CG Times (W1)"/>
          <w:b/>
          <w:sz w:val="24"/>
        </w:rPr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</w:rPr>
      </w:pPr>
      <w:r>
        <w:rPr>
          <w:rFonts w:cs="CG Times (W1)" w:ascii="CG Times (W1)" w:hAnsi="CG Times (W1)"/>
          <w:b/>
          <w:sz w:val="24"/>
        </w:rPr>
        <w:t>DOCKET NO. 97I-198T</w:t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</w:rPr>
      </w:pPr>
      <w:r>
        <w:rPr>
          <w:rFonts w:cs="CG Times (W1)" w:ascii="CG Times (W1)" w:hAnsi="CG Times (W1)"/>
          <w:b/>
          <w:sz w:val="24"/>
        </w:rPr>
        <w:t>Commission Staff Report – Volume II</w:t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</w:rPr>
      </w:pPr>
      <w:r>
        <w:rPr>
          <w:rFonts w:cs="CG Times (W1)" w:ascii="CG Times (W1)" w:hAnsi="CG Times (W1)"/>
          <w:b/>
          <w:sz w:val="24"/>
        </w:rPr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  <w:u w:val="single"/>
        </w:rPr>
      </w:pPr>
      <w:r>
        <w:rPr>
          <w:rFonts w:cs="CG Times (W1)" w:ascii="CG Times (W1)" w:hAnsi="CG Times (W1)"/>
          <w:b/>
          <w:sz w:val="24"/>
          <w:u w:val="single"/>
        </w:rPr>
        <w:t>LIST OF EXHIBITS</w:t>
      </w:r>
    </w:p>
    <w:p>
      <w:pPr>
        <w:pStyle w:val="Normal"/>
        <w:suppressAutoHyphens w:val="true"/>
        <w:rPr>
          <w:rFonts w:ascii="CG Times (W1)" w:hAnsi="CG Times (W1)" w:cs="CG Times (W1)"/>
          <w:b/>
          <w:b/>
          <w:sz w:val="24"/>
          <w:u w:val="single"/>
        </w:rPr>
      </w:pPr>
      <w:r>
        <w:rPr>
          <w:rFonts w:cs="CG Times (W1)" w:ascii="CG Times (W1)" w:hAnsi="CG Times (W1)"/>
          <w:b/>
          <w:sz w:val="24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10"/>
        <w:gridCol w:w="18"/>
      </w:tblGrid>
      <w:tr>
        <w:trPr>
          <w:tblHeader w:val="true"/>
        </w:trPr>
        <w:tc>
          <w:tcPr>
            <w:tcW w:w="154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G Times (W1)" w:hAnsi="CG Times (W1)" w:cs="CG Times (W1)"/>
                <w:b/>
                <w:b/>
                <w:sz w:val="26"/>
              </w:rPr>
            </w:pPr>
            <w:r>
              <w:rPr>
                <w:rFonts w:cs="CG Times (W1)" w:ascii="CG Times (W1)" w:hAnsi="CG Times (W1)"/>
                <w:b/>
                <w:sz w:val="26"/>
              </w:rPr>
              <w:t>Exhibit.</w:t>
            </w:r>
          </w:p>
          <w:p>
            <w:pPr>
              <w:pStyle w:val="Normal"/>
              <w:suppressAutoHyphens w:val="true"/>
              <w:jc w:val="center"/>
              <w:rPr>
                <w:rFonts w:ascii="CG Times (W1)" w:hAnsi="CG Times (W1)" w:cs="CG Times (W1)"/>
                <w:b/>
                <w:b/>
                <w:sz w:val="26"/>
                <w:u w:val="single"/>
              </w:rPr>
            </w:pPr>
            <w:r>
              <w:rPr>
                <w:rFonts w:cs="CG Times (W1)" w:ascii="CG Times (W1)" w:hAnsi="CG Times (W1)"/>
                <w:b/>
                <w:sz w:val="26"/>
                <w:u w:val="single"/>
              </w:rPr>
              <w:t>Number.</w:t>
            </w:r>
          </w:p>
          <w:p>
            <w:pPr>
              <w:pStyle w:val="Normal"/>
              <w:suppressAutoHyphens w:val="true"/>
              <w:jc w:val="center"/>
              <w:rPr>
                <w:rFonts w:ascii="CG Times (W1)" w:hAnsi="CG Times (W1)" w:cs="CG Times (W1)"/>
                <w:b/>
                <w:b/>
                <w:sz w:val="26"/>
                <w:u w:val="single"/>
              </w:rPr>
            </w:pPr>
            <w:r>
              <w:rPr>
                <w:rFonts w:cs="CG Times (W1)" w:ascii="CG Times (W1)" w:hAnsi="CG Times (W1)"/>
                <w:b/>
                <w:sz w:val="26"/>
                <w:u w:val="single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G Times (W1)" w:hAnsi="CG Times (W1)" w:cs="CG Times (W1)"/>
                <w:b/>
                <w:b/>
                <w:sz w:val="26"/>
                <w:u w:val="single"/>
              </w:rPr>
            </w:pPr>
            <w:r>
              <w:rPr>
                <w:rFonts w:cs="CG Times (W1)" w:ascii="CG Times (W1)" w:hAnsi="CG Times (W1)"/>
                <w:b/>
                <w:sz w:val="26"/>
                <w:u w:val="single"/>
              </w:rPr>
              <w:t>Title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A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ffidavit of Michael J. Weidenbach concerning Checklist Items Nos. 1 and 13, November 30, 1999.  Testimony subsequently adopted by Thomas R. Freeberg.</w:t>
            </w:r>
          </w:p>
          <w:p>
            <w:pPr>
              <w:pStyle w:val="AuthorCode"/>
              <w:keepLines w:val="false"/>
              <w:widowControl/>
              <w:spacing w:lineRule="auto" w:line="240" w:before="0" w:after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B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Supplemental Affidavit of Thomas R. Freeberg concerning Checklist Item. No. 1, June 20, 2000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C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buttal Affidavit of Thomas R. Freeberg concerning Checklist Item No. 1, July 27, 2000.  An errata filing to correct Freeberg Affidavit filed July 25, 2000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D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ffidavit of Lori A. Simpson concerning Checklist Item No. 14, November 20, 1999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E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Supplemental Affidavit of Lori A. Simpson concerning Checklist Item No. 14, June 20, 2000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F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buttal testimony of Lori A. Simpson concerning Checklist Item No. 14 responding to comments of AT&amp;T and WorldCom, July 25, 2000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G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Initial Comments and Supporting Affidavits concerning Checklist Items Nos. 1 and 14 and the Local Routing Number (LRN) issue, July 11, 2000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H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ffidavit of Kenneth L. Wilson concerning Checklist Items Nos. 1 and 14, July 11, 2000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I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Supporting Affidavit of Timothy D. Boykin concerning the Local Routing Number (LRN), July 11, 2000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WCom-J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Prefiled Direct Testimony of Thomas T. Priday of WorldCom concerning Checklist Items Nos. 1 and 14, July 11, 2000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ICG-K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Initial comments of ICG concerning Checklist Item No. 1, July 11, 2000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COVAD-L</w:t>
            </w:r>
          </w:p>
        </w:tc>
        <w:tc>
          <w:tcPr>
            <w:tcW w:w="802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ffidavit of Michael Fulevic of COVAD concerning Checklist Items Nos. 1 and 14, July 11, 2000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Rhythms-M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Initial comments of Rhythms concerning Checklist Items Nos. 1 and 14, July 11, 2000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JATO-N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ffidavit of Andrew Newell of JATO concerning Checklist Item No. 14, July 11, 2000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JATO-O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ffidavit of Christopher Murphy of JATO concerning Checklist Item No. 1, July 11, 2000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JATO-P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ply Comments on behalf of JATO and NEXTLINK concerning Qwest’s July 17, 2000, letter regarding central office access requirements, July 25, 2000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Staff-Q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Staff comments (Quintana) on the Local Routing Number (LRN) issue, July 11, 2000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Staff-R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Staff comments (Enright) on the Checklist Item No. 14, July 11, 2000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OCC-S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OCC comments on Checklist Item No. 14, July 25, 2000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NAS-T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Comments of Network Access Solutions concerning Checklist Item No. 1, July 11, 2000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NAS-U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Letter from Network Access Solutions concerning Qwest’s collocation space warehousing policy, July 24, 2000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WCom-V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Prefiled Supplemental Testimony of Thomas T. Priday on Interconnection, Collocation, Resale and BFR Process, January 9, 2001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COVAD-W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COVAD Supplemental Comments on Collocation, January 9, 2001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ICG-X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Supplemental Comments of ICG on Workshop 2 Issues and the SGAT Provisions on Interconnection and Collocation, January 9, 2001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Y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Supplemental Rebuttal Affidavit of Margaret S. Bumgarner concerning Collocation, January 9, 2001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Z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Supplemental Rebuttal Affidavit of Thomas R. Freeberg concerning Forecasting Requirements, January 9, 2001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Sprint-ZZ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Sprint Statement of Concurrence with AT&amp;T regarding the single POI per LATA, July 11, 2001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1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Qwest drawings concerning interconnection, LIS, alternate routing, LCA, interLCA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2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Qwest graphs concerning interconnection trunks and collocation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3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Extract of PUC Decision No. C96-1231 concerning two-way trunking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Extract of Qwest’s Local Network Interconnection and Service Resale Tariff No. 17 concerning trunking requirements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5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and WorldCom response to Qwest’s position on access to rights-of-way and private rights-of-way agreements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6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Extract of SGAT § 10.8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7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diagram concerning Direct Trunk Interconnection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8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diagram concerning ICA Trunking in each calling area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9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diagram concerning Interconnection at Access Tandem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10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Second Revision of the Colorado SGAT dated April 6, 2000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11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Copy of AT&amp;T letter to Qwest, dated July 17, 2000, concerning Qwest’s InterLCA service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12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Copy of e-mail dialogue between AT&amp;T and Qwest concerning accuracy of LERG information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13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Extract of SGAT §§ 4, 5, 6, 8, and 17, from Second Revision dated April 6, 2000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1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Extract of changes to SGAT § 4.0 Definitions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15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Extract of changes to SGAT § 7.0 LIS Options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16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vised language for SGAT § 8.2.1.14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ICG-17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Oral testimony of Jim Grimes on behalf of ICG concerning collocation applications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18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vised language for SGAT § 8.2.1.2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19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proposed language for SGAT § 8.4.1.2.1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20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Copy of collocation statistics sheet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21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vised language for SGAT § 8.2.1.14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22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vised language for SGAT § 8.2.3.10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JATO-23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Extract of FCC 97-208, CC Docket No. 93-162, concerning POT Bays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2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vised language proposed by JATO concerning SGAT § 8.2.1.18.1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25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proposed language for SGAT §§ 7.1.1.1 and 6.2.3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____-26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(Missing)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27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vised language for SGAT § 6.2.7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28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Colorado SGAT (redlined) Revised Jan. 21, 2001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29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FCC Decision No. 00-297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30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FCC Interim Order DA-002528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31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copy of five-page policy statement from Qwest on collocation, January 19, 2001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32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vised Qwest language for SGAT § 8.2.1.2.3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33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vised Qwest language for SGAT § 8.2.1.2.4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3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proposed revised language for SGAT § 8.4.1.7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35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proposed revised language for SGAT § 8.4.2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36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Collocation Intervals Application to Completion-one page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37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Qwest policy for single point of presence for local exchange carriers . . . product description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38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proposed language for SGAT § 8.4.3.1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39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proposed language for SGAT § 8.4.4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40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proposed language for SGAT § 8.4.5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41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proposed language for SGAT § 8.4.7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42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proposed language for SGAT § 8.4.8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43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QWEST proposed language for SGAT § 6.2.1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4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QWEST proposed language for SGAT § 6.2.14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45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QWEST proposed language for SGAT § 8.1.1.3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46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QWEST proposed language for SGAT § 8.1.1.6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47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QWEST proposed language for SGAT § 8.2.1.13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48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QWEST proposed language for SGAT § 8.2.2.1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49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QWEST proposed language for SGAT § 8.2.2.7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50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QWEST proposed language for SGAT § 8.2.3.7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51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QWEST proposed language for SGAT § 8.2.3.9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52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QWEST proposed language for SGAT § 8.2.6.1.1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53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QWEST proposed language for SGAT § 8.4.1.5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WCom-5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WorldCom proposed language for SGAT § 7.1.2.3.1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WCom-55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WorldCom proposed language for SGAT § 7.3.4.2.4.1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WCom-56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WorldCom proposed language for SGAT § 7.3.9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57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proposed language for SGAT §§ 4.39, 4.57, 7.2.1.2.3, 7.51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58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proposed language for SGAT § 7.2.2.1.2.1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59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proposed language for SGAT § 7.2.2.1.6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60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proposed language for SGAT § 7.2.2.6.3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61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proposed language for SGAT § 7.2.2.8.6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62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QWEST document that reflects SGAT sections at impasse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63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QWEST proposed language for SGAT § 7.3.1.2.2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6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QWEST proposed language for SGAT § 4.33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65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QWEST proposed language for SGAT §§ 7.1.2.3.1 in response to 2-WCom-54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66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proposed language for SGAT § 8.4.5.2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67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proposed language for SGAT §§ 7.1.1.1, 7.1.1.1.2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68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Qwest proposed language for SGAT §§ 7.3.9, 7.2.2.9.3.1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69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Qwest 14-state LIS trunk volumes by state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70</w:t>
            </w:r>
          </w:p>
        </w:tc>
        <w:tc>
          <w:tcPr>
            <w:tcW w:w="8010" w:type="dxa"/>
            <w:tcBorders/>
          </w:tcPr>
          <w:p>
            <w:pPr>
              <w:pStyle w:val="AuthorCode"/>
              <w:keepLines w:val="false"/>
              <w:widowControl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ellSouth interconnection agreements/PDF filer</w:t>
            </w:r>
          </w:p>
          <w:p>
            <w:pPr>
              <w:pStyle w:val="TextBody"/>
              <w:spacing w:before="0" w:after="12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70A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vised language for SGAT § 7.2.2.1.2.2.</w:t>
            </w:r>
          </w:p>
          <w:p>
            <w:pPr>
              <w:pStyle w:val="AuthorCode"/>
              <w:keepLines w:val="false"/>
              <w:widowControl/>
              <w:spacing w:lineRule="auto" w:line="240" w:before="0" w:after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71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Verizon CLEC/Resale Handbook Series Glossary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71A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vised language for SGAT §§ 7.2.2.8.4, 7.2.2.8.6, 7.2.2.8.13 and 7.2.2.8.14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72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vised language for SGAT § 7.3.1.2.2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73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vised language for SGAT § 7.4.7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7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Copy of Qwest’s Policy for Single Point of Presence in the LATA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75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vised language for SGAT § 8.2.1.10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76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vised language for SGAT § 8.2.1.11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77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vised language for SGAT § 8.4.1.7.4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78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vised language for SGAT § 8.4.1.8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79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vised language for SGAT § 8.4.2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80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vised language for SGAT § 8.4.7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81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vised language for SGAT § 8.4.8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82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vised language for SGAT § 8.5.3.1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83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proposed language for SGAT § 7.2.2.9.7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8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AT&amp;T proposed language for SGAT § 8.1.1.8.1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ATT-85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Copies of AT&amp;T photographs of various junction boxes and terminal strips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COVAD-86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Copy of Qwest Collocation Policies and Performance requirements regarding Co-Providers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-Qwest-87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Revised language for SGAT § 8.1.1.8.1.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:\EOSS\BNS\271\VOLUME-2\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1440"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2160" w:hanging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ind w:left="5760" w:hanging="7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CG Times (W1)" w:hAnsi="CG Times (W1)" w:cs="CG Times (W1)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lineRule="auto" w:line="360" w:before="720" w:after="0"/>
    </w:pPr>
    <w:rPr>
      <w:smallCaps/>
      <w:sz w:val="20"/>
    </w:rPr>
  </w:style>
  <w:style w:type="paragraph" w:styleId="OutlineDecision">
    <w:name w:val="OutlineDecision"/>
    <w:basedOn w:val="Normal"/>
    <w:qFormat/>
    <w:pPr>
      <w:numPr>
        <w:ilvl w:val="0"/>
        <w:numId w:val="3"/>
      </w:numPr>
    </w:pPr>
    <w:rPr>
      <w:rFonts w:ascii="Courier New" w:hAnsi="Courier New" w:cs="Courier New"/>
      <w:sz w:val="24"/>
    </w:rPr>
  </w:style>
  <w:style w:type="paragraph" w:styleId="ListBullet">
    <w:name w:val="List Bullet"/>
    <w:basedOn w:val="TextBody"/>
    <w:qFormat/>
    <w:pPr>
      <w:numPr>
        <w:ilvl w:val="0"/>
        <w:numId w:val="4"/>
      </w:numPr>
      <w:spacing w:lineRule="auto" w:line="360"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Quote">
    <w:name w:val="Quote"/>
    <w:basedOn w:val="Normal"/>
    <w:qFormat/>
    <w:pPr>
      <w:numPr>
        <w:ilvl w:val="0"/>
        <w:numId w:val="5"/>
      </w:numPr>
      <w:spacing w:lineRule="auto" w:line="360" w:before="0" w:after="240"/>
      <w:ind w:left="720" w:right="720" w:hanging="0"/>
      <w:jc w:val="both"/>
    </w:pPr>
    <w:rPr/>
  </w:style>
  <w:style w:type="paragraph" w:styleId="RuleBodyNew">
    <w:name w:val="RuleBodyNew"/>
    <w:basedOn w:val="Normal"/>
    <w:qFormat/>
    <w:pPr>
      <w:suppressAutoHyphens w:val="true"/>
      <w:spacing w:lineRule="auto" w:line="360" w:before="120" w:after="0"/>
      <w:jc w:val="both"/>
    </w:pPr>
    <w:rPr/>
  </w:style>
  <w:style w:type="paragraph" w:styleId="RuleHeading0">
    <w:name w:val="RuleHeading0"/>
    <w:basedOn w:val="Normal"/>
    <w:next w:val="Normal"/>
    <w:qFormat/>
    <w:pPr>
      <w:keepNext w:val="true"/>
      <w:suppressAutoHyphens w:val="true"/>
      <w:spacing w:lineRule="auto" w:line="360" w:before="240" w:after="120"/>
      <w:jc w:val="both"/>
    </w:pPr>
    <w:rPr>
      <w:b/>
    </w:rPr>
  </w:style>
  <w:style w:type="paragraph" w:styleId="RuleHeading1">
    <w:name w:val="RuleHeading1"/>
    <w:basedOn w:val="Heading1"/>
    <w:next w:val="Normal"/>
    <w:qFormat/>
    <w:pPr>
      <w:numPr>
        <w:ilvl w:val="0"/>
        <w:numId w:val="0"/>
      </w:numPr>
      <w:spacing w:before="240" w:after="120"/>
      <w:outlineLvl w:val="9"/>
    </w:pPr>
    <w:rPr>
      <w:b w:val="false"/>
      <w:caps/>
    </w:rPr>
  </w:style>
  <w:style w:type="paragraph" w:styleId="RuleHeading2">
    <w:name w:val="RuleHeading2"/>
    <w:basedOn w:val="RuleHeading1"/>
    <w:next w:val="TextBody"/>
    <w:qFormat/>
    <w:pPr>
      <w:spacing w:lineRule="auto" w:line="360" w:before="120" w:after="120"/>
      <w:ind w:firstLine="720"/>
    </w:pPr>
    <w:rPr>
      <w:b/>
      <w:caps w:val="false"/>
      <w:smallCaps w:val="false"/>
    </w:rPr>
  </w:style>
  <w:style w:type="paragraph" w:styleId="RuleListBlank">
    <w:name w:val="RuleListBlank"/>
    <w:basedOn w:val="ListBlank"/>
    <w:next w:val="Normal"/>
    <w:qFormat/>
    <w:pPr>
      <w:ind w:left="0" w:firstLine="720"/>
    </w:pPr>
    <w:rPr/>
  </w:style>
  <w:style w:type="paragraph" w:styleId="RuleTitle">
    <w:name w:val="RuleTitle"/>
    <w:basedOn w:val="Normal"/>
    <w:next w:val="RuleHeading1"/>
    <w:qFormat/>
    <w:pPr>
      <w:suppressAutoHyphens w:val="true"/>
      <w:spacing w:lineRule="auto" w:line="360" w:before="360" w:after="120"/>
      <w:jc w:val="center"/>
    </w:pPr>
    <w:rPr>
      <w:b/>
      <w:caps/>
    </w:rPr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  <w:jc w:val="left"/>
    </w:pPr>
    <w:rPr/>
  </w:style>
  <w:style w:type="paragraph" w:styleId="Schedule">
    <w:name w:val="Schedule"/>
    <w:basedOn w:val="Normal"/>
    <w:qFormat/>
    <w:pPr>
      <w:numPr>
        <w:ilvl w:val="0"/>
        <w:numId w:val="6"/>
      </w:numPr>
      <w:tabs>
        <w:tab w:val="clear" w:pos="720"/>
        <w:tab w:val="right" w:pos="9360" w:leader="dot"/>
      </w:tabs>
      <w:spacing w:lineRule="auto" w:line="360" w:before="0" w:after="240"/>
    </w:pPr>
    <w:rPr/>
  </w:style>
  <w:style w:type="paragraph" w:styleId="TableofContents">
    <w:name w:val="Table of Contents"/>
    <w:basedOn w:val="RuleHeading1"/>
    <w:qFormat/>
    <w:pPr>
      <w:keepNext w:val="false"/>
      <w:widowControl w:val="false"/>
      <w:spacing w:before="120" w:after="120"/>
      <w:ind w:left="720" w:hanging="720"/>
    </w:pPr>
    <w:rPr>
      <w:sz w:val="23"/>
    </w:rPr>
  </w:style>
  <w:style w:type="paragraph" w:styleId="ListBulleted">
    <w:name w:val="ListBulleted"/>
    <w:basedOn w:val="ListBlank"/>
    <w:qFormat/>
    <w:pPr>
      <w:numPr>
        <w:ilvl w:val="0"/>
        <w:numId w:val="2"/>
      </w:numPr>
      <w:spacing w:before="120" w:after="120"/>
    </w:pPr>
    <w:rPr/>
  </w:style>
  <w:style w:type="paragraph" w:styleId="PleadingTitle">
    <w:name w:val="PleadingTitle"/>
    <w:basedOn w:val="Normal"/>
    <w:next w:val="Normal"/>
    <w:qFormat/>
    <w:pPr>
      <w:spacing w:before="240" w:after="240"/>
      <w:ind w:left="1440" w:right="1440" w:hanging="0"/>
      <w:jc w:val="center"/>
    </w:pPr>
    <w:rPr>
      <w:b/>
      <w:caps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CG Times (W1)" w:hAnsi="CG Times (W1)" w:cs="CG Times (W1)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7:34:00Z</dcterms:created>
  <dc:creator>Marisela Chavez</dc:creator>
  <dc:description/>
  <dc:language>en-US</dc:language>
  <cp:lastModifiedBy>Marisela Chavez</cp:lastModifiedBy>
  <cp:lastPrinted>2001-04-30T14:46:00Z</cp:lastPrinted>
  <dcterms:modified xsi:type="dcterms:W3CDTF">2001-05-04T20:58:00Z</dcterms:modified>
  <cp:revision>40</cp:revision>
  <dc:subject/>
  <dc:title>APPENDIX A</dc:title>
</cp:coreProperties>
</file>