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PPENDIX A</w:t>
      </w:r>
    </w:p>
    <w:p>
      <w:pPr>
        <w:pStyle w:val="Normal"/>
        <w:jc w:val="center"/>
        <w:rPr>
          <w:b/>
          <w:b/>
          <w:sz w:val="28"/>
        </w:rPr>
      </w:pPr>
      <w:r>
        <w:rPr>
          <w:b/>
          <w:sz w:val="28"/>
        </w:rPr>
      </w:r>
    </w:p>
    <w:p>
      <w:pPr>
        <w:pStyle w:val="Normal"/>
        <w:jc w:val="center"/>
        <w:rPr>
          <w:b/>
          <w:b/>
          <w:sz w:val="28"/>
        </w:rPr>
      </w:pPr>
      <w:r>
        <w:rPr>
          <w:b/>
          <w:sz w:val="28"/>
        </w:rPr>
        <w:t>Qwest’s Colorado Application To Provide In-Region, InterLATA Service</w:t>
      </w:r>
    </w:p>
    <w:p>
      <w:pPr>
        <w:pStyle w:val="Normal"/>
        <w:jc w:val="center"/>
        <w:rPr>
          <w:b/>
          <w:b/>
          <w:sz w:val="28"/>
        </w:rPr>
      </w:pPr>
      <w:r>
        <w:rPr>
          <w:b/>
          <w:sz w:val="28"/>
        </w:rPr>
        <w:t>(Section 271 of the Telecommunications Act of 1996)</w:t>
      </w:r>
    </w:p>
    <w:p>
      <w:pPr>
        <w:pStyle w:val="Normal"/>
        <w:jc w:val="center"/>
        <w:rPr>
          <w:b/>
          <w:b/>
          <w:sz w:val="28"/>
        </w:rPr>
      </w:pPr>
      <w:r>
        <w:rPr>
          <w:b/>
          <w:sz w:val="28"/>
        </w:rPr>
        <w:t>Colorado PUC Docket No. 97I-198T</w:t>
      </w:r>
    </w:p>
    <w:p>
      <w:pPr>
        <w:pStyle w:val="Normal"/>
        <w:jc w:val="center"/>
        <w:rPr>
          <w:b/>
          <w:b/>
          <w:sz w:val="28"/>
        </w:rPr>
      </w:pPr>
      <w:r>
        <w:rPr>
          <w:b/>
          <w:sz w:val="28"/>
        </w:rPr>
      </w:r>
    </w:p>
    <w:p>
      <w:pPr>
        <w:pStyle w:val="Normal"/>
        <w:jc w:val="center"/>
        <w:rPr>
          <w:b/>
          <w:b/>
          <w:sz w:val="28"/>
          <w:u w:val="single"/>
        </w:rPr>
      </w:pPr>
      <w:r>
        <w:rPr>
          <w:b/>
          <w:sz w:val="28"/>
          <w:u w:val="single"/>
        </w:rPr>
        <w:t>COLORADO ISSUES LOG (COIL)</w:t>
      </w:r>
    </w:p>
    <w:p>
      <w:pPr>
        <w:pStyle w:val="Normal"/>
        <w:jc w:val="center"/>
        <w:rPr>
          <w:b/>
          <w:b/>
          <w:sz w:val="28"/>
          <w:u w:val="single"/>
        </w:rPr>
      </w:pPr>
      <w:r>
        <w:rPr>
          <w:b/>
          <w:sz w:val="28"/>
          <w:u w:val="single"/>
        </w:rPr>
      </w:r>
    </w:p>
    <w:p>
      <w:pPr>
        <w:pStyle w:val="Normal"/>
        <w:jc w:val="center"/>
        <w:rPr>
          <w:b/>
          <w:b/>
          <w:sz w:val="28"/>
        </w:rPr>
      </w:pPr>
      <w:r>
        <w:rPr>
          <w:b/>
          <w:sz w:val="28"/>
        </w:rPr>
        <w:t>Workshop 2 (Checklist Items Nos. 1, 14)</w:t>
      </w:r>
    </w:p>
    <w:p>
      <w:pPr>
        <w:pStyle w:val="Normal"/>
        <w:jc w:val="center"/>
        <w:rPr>
          <w:b/>
          <w:b/>
          <w:sz w:val="28"/>
        </w:rPr>
      </w:pPr>
      <w:r>
        <w:rPr>
          <w:b/>
          <w:sz w:val="28"/>
        </w:rPr>
      </w:r>
    </w:p>
    <w:p>
      <w:pPr>
        <w:pStyle w:val="Normal"/>
        <w:jc w:val="center"/>
        <w:rPr>
          <w:b/>
          <w:b/>
          <w:sz w:val="24"/>
        </w:rPr>
      </w:pPr>
      <w:r>
        <w:rPr>
          <w:b/>
          <w:sz w:val="24"/>
        </w:rPr>
        <w:t>CHECKLIST ITEM NO. 1:</w:t>
        <w:br/>
        <w:t>INTERCONNECTION/COLLOCATION</w:t>
      </w:r>
    </w:p>
    <w:p>
      <w:pPr>
        <w:pStyle w:val="Normal"/>
        <w:jc w:val="center"/>
        <w:rPr>
          <w:b/>
          <w:b/>
          <w:sz w:val="24"/>
        </w:rPr>
      </w:pPr>
      <w:r>
        <w:rPr>
          <w:b/>
          <w:sz w:val="24"/>
        </w:rPr>
      </w:r>
    </w:p>
    <w:p>
      <w:pPr>
        <w:pStyle w:val="Normal"/>
        <w:rPr>
          <w:b/>
          <w:b/>
          <w:sz w:val="24"/>
        </w:rPr>
      </w:pPr>
      <w:r>
        <w:rPr>
          <w:b/>
          <w:sz w:val="24"/>
        </w:rPr>
      </w:r>
    </w:p>
    <w:tbl>
      <w:tblPr>
        <w:tblW w:w="9438" w:type="dxa"/>
        <w:jc w:val="left"/>
        <w:tblInd w:w="-113" w:type="dxa"/>
        <w:tblLayout w:type="fixed"/>
        <w:tblCellMar>
          <w:top w:w="0" w:type="dxa"/>
          <w:left w:w="108" w:type="dxa"/>
          <w:bottom w:w="0" w:type="dxa"/>
          <w:right w:w="108" w:type="dxa"/>
        </w:tblCellMar>
      </w:tblPr>
      <w:tblGrid>
        <w:gridCol w:w="1278"/>
        <w:gridCol w:w="7020"/>
        <w:gridCol w:w="1140"/>
      </w:tblGrid>
      <w:tr>
        <w:trPr>
          <w:tblHeader w:val="true"/>
        </w:trPr>
        <w:tc>
          <w:tcPr>
            <w:tcW w:w="127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702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was raised by AT&amp;T that the SGAT does not permit CLECs to interconnect at Qwest’s access tandems for the purpose of exchanging local traffic.  After considerable discussion, Qwest agreed conceptually that it might be possible to allow it and further agreed to take the issue back and provide new SGAT language at a future workshop session.  Qwest also agreed to look at the language in SGAT § 4.33, the definition of Local Interconnection Service (LIS), to see if changes are necessary.  (Tr 8/2/00, 11-32).  During discussions at a subsequent workshop session, WorldCom and AT&amp;T voiced their objection to the definition of “tandem office switches” as regards under what circumstances a CLEC switch would receive tandem office treatment.  This is the same issue that reached impasse in Workshop 1 and the issue again reached impasse here.  (Tr 9/19/00, 71, 72).  Participants subsequently confirmed that the SGAT definition of CLEC switches that would receive tandem switch treatment relating to serving the “same” or “comparable” geographic areas was the same issue that reached impasse in Workshop 1 and was also at impasse here and would rely on the briefs filed by participants on 7/21/00.  (Tr 1/23/01, 87, 88).  In subsequent discussions, AT&amp;T raised an issue that Qwest’s new Single Point of Presence (SPOP) product offering documentation was not consistent with the SGAT language and further confirmed that the issue was at impasse.  (Tr 2.21/01, 13-15).  Subsequently, Qwest proposed new language that allows CLECs to interconnect at a Qwest access tandem to exchange local traffic.  AT&amp;T responded that it believes it should be able to interconnect at any tandem, local or access.  Both sides argued their positions at some length.  CLECs stated that Qwest is the only RBOC that makes the distinction between local and access tandems.  CLECs argue that even with its new policy, Qwest is denying CLECs the opportunity to choose the point of interconnection at any technically feasible point.  AT&amp;T also asserted that while the SGAT may provide for the new SPOP arrangement, they have not yet been able to actually obtain it from Qwest.  Participants did agree that the language arrived at from § 4.33 was acceptable, but the overall issue had reached impasse.  (Tr 1/25/01, 68-13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modify the language to refer to “premises” rather that “wire centers” as had been proposed by several CLECs.  (Tr 8/3/00, 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equested clarification that CLECs shall not be held to the requirements contained in Qwest’s IRRG.  Qwest agreed to add such language to the SGAT.  (Tr 8/1/00, 126).  Qwest proposed language for this section and for § 7.4.7 that CLECs shall not be held to the requirements of the IRRG.  The language was accepted and the item closed.  (Tr 1/25/01, 22, 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39 and 4.5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equested that language in these definition sections, Meet-Point Billing and Switched Access Service, be changed to delete any reference to Internet Protocol (IP) Telephony. AT&amp;T states that the inclusion of this term in the definition sections and other sections of the SGAT, forces CLECs to conform to Qwest’s legal interpretation of IP Telephony. In addition, it is technically infeasible to separate this type of traffic from local traffic.</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suggested language be included to allow interconnection at “any technically feasible point.”  Qwest agreed.  A second AT&amp;T suggestion was already in the SGAT.  AT&amp;T raised a third point that the language should include a CLEC’s ability to interconnect at the access tandem as well as the local tandem.  Qwest agreed to look at this in conjunction with the take-back on SGAT § 4.11.2.  (Tr 8/2/00, 33-38).  In its introductory remarks, Qwest stated that it has made a significant change to allow CLEC interconnection at an access tandem for local traffic under specified conditions.  Qwest did agree to allow interconnection in all cases at an access tandem.  (Tr 9/20/00, 7).  In subsequent workshop discussions, the disagreement could not be resolved.  Qwest stated that it does not carry local traffic between two access tandems for itself and does not agree to do so for CLECs.  AT&amp;T responded that some transport of local calls between access tandems is required for CLECs.  This issue reached impasse with briefs to be filed.  (Tr 2/21/01, 9-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suggested that language be added to specify that Qwest will provide interconnection under rates, terms, and conditions that are just, reasonable, and nondiscriminatory.  Qwest agreed.  (Tr 8/2/00, 3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had proposed language earlier that requires indemnification for CLECs when Qwest fails to meet the applicable service quality standards.  (The issue was also discussed in conjunction with SGAT § 6.2.3.)  Qwest reviewed AT&amp;T’s proposed language and did not accept it.  The issue reached impasse and briefs were to be filed.  (Tr 2/21/01, 15-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had a concern that the language was too limiting as to the permissible methods of interconnection.  AT&amp;T agreed to bring back some proposed language at a future workshop session.  Qwest had made another change suggested by WorldCom, which satisfied its concern.  (Tr 8/2/00, 39-42).  In its introductory remarks, Qwest pointed out that a significant change had been made to this section.  Qwest no longer requires a POI in each Qwest local calling area and now accepts a POI in each LATA.  (Tr 9/20/00, 7).  Subsequently, Qwest agreed to AT&amp;T’s proposed language regarding “other technically feasible methods of interconnection” and this item was closed.  (Tr 1/25/01, 13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aised an issue regarding the introduction in the SGAT of the concept of an entrance facility (EF) with regard to interconnection.  The term and method of EFs is used in the access arena.  AT&amp;T suggested that EF be replaced with Direct Trunk Transport (DTT).  Qwest did not agree, and stated that both EF and DTT are appropriate for interconnection.  DTT runs between Qwest end offices, while EF extends from the Qwest end office to a CLEC office within the wire center.  Qwest is entitled to recover its costs for both functions.  Qwest asserted that the appropriate place to resolve this issue is in the SGAT cost docket.  AT&amp;T alleged that Qwest has taken the FCC element of dedicated transport, split that into two elements, the sum cost of which is more expensive than the single element.  There was considerable discussion about the proper docket in which to handle this issue.  AT&amp;T agreed to take the issue back and provide its position on where the issue should be addressed.  (Tr 8/2/00, 43-53).  Subsequently, AT&amp;T expressed its view that this issue should be dealt with in this docket, not the cost docket, and it was agreed that impasse had been reached.  (Tr 1/25/01, 140-15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aised a concern about the inclusion of the Interconnection Tie Pair (ITP) as a chargeable rate element to CLECs for interconnection.  Qwest acknowledged that the section needed to be changed, along with § 7.3.1.2 and Exhibit A.  In Qwest’s view, ITP is associated with UNEs, and Expanded Interconnection Channel Termination (EICT) is associated with Local Interconnection Service (LIS).  Both have a direct relationship to collocation.  AT&amp;T maintained that whatever it may be called, CLECs should not be charged for it.  AT&amp;T may elect to pursue the issue in the cost docket.  (Tr 8/2/00, 64-70).  Subsequently, AT&amp;T stated that this change should either be removed or it should be subject to reciprocal compensation.  WorldCom was willing to accept Qwest’s proposed language, so was not part of the impasse that was reached on this issue.  (Tr 1/25/01, 153-164).  AT&amp;T confirmed that its position is that there should be no charge for EICT and this issue was confirmed to be at impasse, along with the companion issue in § 7.3.1.2.2.  (Tr 2/21/01, 16-19).  With the addition of EICT to this section, it was agreed that this item was closed for consistency, subject to resolution in another section as to the appropriateness of EICTs.  (Tr 1/25/01, 180, 18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objected to the provision that CLECs be required to lease facilities to Qwest on a reciprocal basis.  Qwest cited the Act’s requirement for carriers to interconnect as the basis for the provision.  AT&amp;T responded that there is an obligation to interconnect traffic; there is no such obligation for CLECs to lease facilities and trunks to the ILECs.  Qwest indicated that the issue could be quickly resolved by referring to the revised language in § 7.2.2.1.3, which removes “shall” and substitutes “CLEC may, at its sole discretion.”  AT&amp;T further suggested that the language in § 7.2.2.1.2.2 be revised to delete “elect to” and leave the sentence “The parties may purchase transport services from each other.”  Qwest agreed.  After lengthy discussions, the apparent agreement disintegrated.  Qwest agreed to make the changes discussed above in any event.  AT&amp;T maintained that the SGAT was not the appropriate place to impose inappropriate reciprocal obligations on CLECs.  The issue reached impasse for both §§ 7.1.2.2.2 and 7.2.2.1.3.  (Tr 8/2/00, 87-1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objected to the SGAT requirement that the Mid-Span Meet POI must be located within the wire center boundary of the Qwest switch.  AT&amp;T believes this is unreasonable.  Qwest took the position that it is required to provide for a single POI per LATA, which Qwest provides through its InterLCA product.  It is not required to provide a single Mid-Span Meet per LATA.  This issue reached impasse.  WorldCom raised the issue of Qwest’s willingness to provide route diversity and wanted to confirm Qwest’s agreement to arrange local interconnection trunk diversity to the same degree that it does for its traditional local network.  Qwest stated that diversity evolves through the natural growth of the local network and the same would apply as interconnection circuits are designed and installed.  There is no existing business rule that specifies the degree of diversity that is required.  However, particular attention is paid to providing diversity for 911 circuits.  Qwest agreed to take the diversity issue back to clarify specifically the diversity that Qwest will provide to CLECs.  (Tr 8/2/00, 70-83).  (See § 7.2.1.5).  Subsequently, it was agreed that this issue had reached impasse due to the lack of agreement on Mid-Span Meet arrangements.  (Tr 1/25/01, 164, 167-1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3</w:t>
            </w:r>
          </w:p>
          <w:p>
            <w:pPr>
              <w:pStyle w:val="Normal"/>
              <w:rPr/>
            </w:pPr>
            <w:r>
              <w:rPr/>
              <w:t>7.1.2.3.1</w:t>
            </w:r>
          </w:p>
          <w:p>
            <w:pPr>
              <w:pStyle w:val="Normal"/>
              <w:rPr/>
            </w:pPr>
            <w:r>
              <w:rPr/>
              <w:t>7.1.2.3.2</w:t>
            </w:r>
          </w:p>
          <w:p>
            <w:pPr>
              <w:pStyle w:val="Normal"/>
              <w:rPr/>
            </w:pPr>
            <w:r>
              <w:rPr/>
              <w:t>7.1.2.3.3</w:t>
            </w:r>
          </w:p>
          <w:p>
            <w:pPr>
              <w:pStyle w:val="Normal"/>
              <w:rPr/>
            </w:pPr>
            <w:r>
              <w:rPr/>
              <w:t>7.1.2.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add WorldCom’s proposed language regarding mass calling trunks.  Qwest did not agree to remove the language that Mid-Span Meets cannot be used by CLECs for access to UNEs.  There was then considerable discussion about the four options for Mid-Span Meets suggested by WorldCom.  There was general agreement about most of the language, except the § 7.1.2.3.4 was not agreed and likewise the provision in §§ 7.1.2.3 and 7.1.2.3.3 that Mid-Span Meets cannot be used to access UNEs.  This issue reached impasse and briefs were to be filed.  (Tr 1/26/01, 3-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concerned InterLCA facilities.  Qwest asserted that the issue had been fully discussed in Workshop 1, had reached impasse there, and would be resolved by the PUC.  AT&amp;T asked for clarification of the differences between the old hub facility and the new InterLCA facility, particularly with CLECs flexibility to obtain leased facilities from Qwest.  In that regard, Qwest responded that the two were equivalent.  AT&amp;T still had concerns that might be resolved when the language about products brought up in the context of § 4.33 is brought back.  (Tr 8/2/00, 83-86).  At a subsequent session, Qwest agreed to delete the section on InterLCA facilities and to remove all references to InterLCA facilities in the SGAT.  (Tr 9/22/00, 19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4.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agreed that Qwest’s proposed changes satisfied its concerns.  (Tr 8/2/00, 8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4.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s issue that rates for private line transport services should be charged under TELRIC, not tariff, provisions was acknowledged to be included in the Workshop 1 impasse issue and would be dealt with there.  (Tr 8/2/00, 87).  At a subsequent session, Qwest announced that it had changed its policy and that all transport would be charged at TELRIC rates.  (Tr 9/22/00, 20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1.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ded this provision to address the diversity issue that had been raised by WorldCom, and WorldCom agreed that the issue was closed.  (Tr 1/25/01, 16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1.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discussed here involves one-way trunking and which carrier has the right to specify how it will be accomplished.  Agreement could not be reached on acceptable language.  (Tr 1/26/01, 72-78).  This issue subsequently reached impass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1.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language to reflect that CLECs may purchase transport from Qwest or a third party.  There was still concern that the SGAT contemplates Qwest purchasing transport from a CLEC and there was discussion about the rates, terms, and conditions that would apply to such an arrangement.  Qwest, AT&amp;T, and WorldCom agreed to consider the issue further.  (Tr 1/26/01, 78-89).  Subsequently, AT&amp;T and WorldCom agreed that they would accept the language proposed by Qwest and this issue was closed.  (Tr 2/21/01, 20-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 a new SGAT provision that resulted from Qwest’s policy change to allow CLECs to interconnect at access tandems.  To preclude the construction of long trunk routes, Qwest proposed that if the direct trunked transport exceeded 50 miles, a mid-point meet would be required, with each carrier being responsible for constructing its own portion.  AT&amp;T’s position was that the ILEC has the obligation to provide transport for interconnection and that this section should be deleted.  WorldCom suggested adding language that had been agreed to in another jurisdiction to the effect that “and existing facilities are not available in either party’s network,” to which Qwest agreed and it had already been done.  This issue reached impasse and briefs were to be filed.  (Tr 1/26/01, 89-9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modified language regarding the method of routing to be used in conjunction with CLEC LRNs in a LATA.  Qwest agreed to the proposed language and also agreed to bear the costs associated with the implementation.  (Tr 1/25/01, 18-2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6.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equested clarification in the SGAT regarding CLEC access to signaling as a UNE or via dedicated transport.  Qwest agreed to do so, and bring proposed language back to the workshop concerning this section and §§ 9.6 and 9.13.  (Tr 8/2/00, 112-119).  With the clarification that signaling may be arranged using unbundled elements, it was agreed that this item was closed.  (Tr 1/25/01, 18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6.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accept, verbatim, the language suggested by AT&amp;T.  (Tr 8/2/00, 1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6.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concerning the need for a CLEC’s ability to order multifrequency (MF) interconnection trunks where the Qwest central office switch does not have SS7 diverse routing.  Qwest did not agree and this issue reached impasse and briefs were to be filed.  (Tr 1/26/01, 99-10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mpasse </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that was partially accepted by Qwest.  There was further discussion about the time required to deal with switch capacity growth and the use of CLEC forecasts in ensuring the availability of switch capacity.  There was a lengthy discussion of forecasts and how they are used by Qwest on behalf of CLECs.  AT&amp;T suggested that CLECs work with Qwest off-line to begin to develop a reservation process.  Qwest stated that it did not believe that a reservation process was warranted unless performance measure results indicate that Qwest has a problem meeting trunk orders from CLECs.  AT&amp;T accepted the language proposed by Qwest for this section.  (Tr 8/2/00, 120-146).  It was agreed that the language regarding switch capacity growth proposed by Qwest was acceptable and this item was closed.  (Tr 1/25/01, 182-18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agreed with Qwest’s proposed changes.  (Tr 8/2/00, 1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amp;T agreed with the Qwest’s proposed language that addressed AT&amp;T issues.  WorldCom requested that Qwest’s agreement to provide CLECs with switch port fill and trunk group utilization reports be included in the SGAT.  Qwest agreed to bring back revised language to the workshop to that effect, to include when the reports will be provided.  (Tr 8/2/00, 149-152).  AT&amp;T then requested that Qwest also provide a report to CLECs on interoffice facilities where there is less than 20 percent spare capacity.  Qwest viewed that requirement as unnecessary and unreasonable.  AT&amp;T offered a counterproposal regarding reservations and forecast deposits.  There was considerable discussion about the refundable deposit provisions and Qwest made the point that there needs to be considerable incentives for CLECs to not over-forecast.  WorldCom raised an issue that the language being proposed here was different than what Qwest and WorldCom had previously agreed to in another jurisdiction, </w:t>
            </w:r>
            <w:r>
              <w:rPr>
                <w:i/>
              </w:rPr>
              <w:t>i.e.</w:t>
            </w:r>
            <w:r>
              <w:rPr/>
              <w:t>, if Qwest used the lower forecast for a CLEC, no deposit would be required.  It was agreed that further consideration of these issues was necessary.  (Tr 1/25/01, 183-231).  Subsequently, WorldCom agreed to work on language for §§ 7.2.2.8.4, 7.2.2.8.6, and 7.2.2.8.13.  Qwest proposed deletion of § 7.2.2.8.6 and a further revision to § 7.2.2.8.13.  AT&amp;T proposed a further refinement of § 7.2.2.8.4.  Participants agreed to continue to work on refining language and discuss this further at a future session.  (Tr 1/26/01, 25-36).  Subsequently, agreement could not be reached on §§  7.2.2.8.6, 7.2.2.8.6.1, and 7.2.2.8.6.1.3 and this issue was confirmed to be at impasse.  (Tr 2/21/01, 20-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ith the addition by Qwest that specifies the information that Qwest will provide in reports to CLECs for use in the planning process, it was agreed that this item was closed.  (Tr 1/26/01, 37, 3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aised the issue of inaccuracies in the LERG with respect to Qwest tandem switches and which end offices are served by particular local tandems.  AT&amp;T’s account representatives at Qwest have agreed to audit the LERG tables to attempt to sort out the problems, which was anticipated to take about two weeks.  This issue was deferred for discussion later.  AT&amp;T subsequently agreed that Qwest’s proposed language for this section was acceptable and the issue was closed.  (Tr 2/21/01, 30-31).  Qwest reported that it had completed a comprehensive review and update of the LERG database in August and September of 2000 and the database would be updated continuously going forward.  With the further commitment from Qwest that it will continue to provide updated information to CLECs, particularly when switches are recategorized, it was agreed that this item was closed.  (Tr 1/26/01, 38-4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ccepted the language proposed by AT&amp;T and changed the SGAT accordingly.  (Tr 8/2/00, 1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raised an issue regarding 3 months versus 6 months of under-utilization of trunks.  WorldCom believes 6 months is the appropriate time.  AT&amp;T has suggested some changes in language as well that Qwest agreed to adopt in the SGAT.  This issue deals with reclamation of trunks.  (Tr 8/2/00, 180-18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sue dealt with augmentation of trunks with regard to under-utilization and whether Qwest could deny CLEC ASBs in that circumstance.  There was considerable discussion about Qwest’s ability to act unilaterally and how a dispute resolution process would work.  Qwest subsequently proposed to simply delete this section, since Qwest has never triggered such a provision.  All participants agreed to the deletion of the section.  (Tr 8/2/00, 180-20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8.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aised the issues concerning under what circumstances and who can determine when a CLEC would be required to pay construction charges for interconnection facilities.  Qwest agreed to adopt AT&amp;T’s proposed language.  (Tr 8/2/00, 2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9.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had proposed some additional performance requirements associated with trunk blockage.  Qwest believed that the appropriate performance measurements were being addressed in the ROC process and if AT&amp;T wished to propose additional measures, the ROC process is the appropriate forum to do that.  AT&amp;T agreed.  (Tr 8/2/00, 2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9.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aised the issue of the SGAT requirement that specific types of traffic will have separate trunk groups.  The Colorado PUC had ordered this treatment in the previous arbitration of AT&amp;T’s interconnection agreement with Qwest.  AT&amp;T does not agree that this should be a continuing requirement going into the future.  AT&amp;T in Colorado had agreed to use separate trunks to get into business.  However, AT&amp;T asserted that combining different types of traffic on the same trunks is being done by other RBOCs and also in Qwest’s territory in Arizona.  AT&amp;T is asking that the Colorado PUC reconsider its earlier decision on this subject.  This issue reached impasse and briefs were to be filed.  (Tr 8/2/00, 214-22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9.3.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section prohibits combining of switched access interexchange traffic with local traffic on the same trunk group.  AT&amp;T stated that such combinations are allowed in other ILEC territories and should be here, and it is technically feasible to do so.  Staff pointed out that in previous arbitrations of ICAs, the Colorado Commission has ordered the use of separate trunk groups for this purpose.  This issue reached impasse and briefs were to be filed.  (Tr 1/26/01, 107-1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2.2.9.6</w:t>
            </w:r>
          </w:p>
          <w:p>
            <w:pPr>
              <w:pStyle w:val="Normal"/>
              <w:rPr/>
            </w:pPr>
            <w:r>
              <w:rPr/>
              <w:t>7.2.2.9.6.1</w:t>
            </w:r>
          </w:p>
          <w:p>
            <w:pPr>
              <w:pStyle w:val="Normal"/>
              <w:rPr/>
            </w:pPr>
            <w:r>
              <w:rPr/>
              <w:t>7.4.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had raised issues concerning CLECs’ ability to interconnect at Qwest tandem switches and an associated issue regarding access tandem exhaust.  There was discussion about the interactions with §§ 7.2.2.8.3 and 7.2.2.8.4 regarding use of forecast data.  Qwest proposed language to address AT&amp;T’s concerns that would be discussed further at a future session.  Qwest  also announced that its policy has changed and it will now offer a single LRN per switch per LATA and a single POI per LATA and carry traffic across the LATA at TELRIC rates.  (Tr 9/22/00, 208).  When there was no Qwest local tandem, Qwest had previously allowed CLECs to interconnect at an access tandem.  Otherwise, the SGAT required CLECs to interconnect at a local tandem or end office switch.  Historically, Qwest has had two separate networks: one for toll traffic (using access tandems) and one for local traffic (using local tandems).  Now the networks are beginning to merge, but Qwest is not able to complete the total transition and merger in one felled swoop.  AT&amp;T reaffirmed that Qwest is obligated to provide interconnection at any technically feasible point, without restriction.  This issue reached impasse and briefs were to be filed.  (Tr 1/26/01, 115-1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new language related to PLU factoring.  SGAT § 7.2.2.9.3.1 also was discussed by WorldCom here as it had similar provision requiring PLU information when traffic is combined on a LIS trunk.  Qwest agreed to delete the language in § 7.2.2.9.3.1.  With that change, it was agreed that this section was acceptable and this item could be closed.  (Tr 1/26/01, 123-1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4.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language that CLECs shall not be held to the requirements of the IRRG.  In addition, Qwest included language which memorialized that operational processes are to be considered in the CLEC Industry Change Management Process (CICMP).  The language was accepted for this section.  There was further discussion about expanding the CICMP beyond CLEC access to OSS, which is currently covered in § 12.0 of the SGAT.  This discussion was deferred to the future general terms and conditions workshop.  (Tr 1/25/01, 23-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rr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5.4</w:t>
            </w:r>
          </w:p>
          <w:p>
            <w:pPr>
              <w:pStyle w:val="Normal"/>
              <w:rPr/>
            </w:pPr>
            <w:r>
              <w:rPr/>
              <w:t>7.6.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SGAT provides for a change for billing records for “(1) records associated with billing IXCs for switched access services and 8XX database queries, and (2) records associated with billing the originating carrier for transit.  WorldCom stated that parties have not charged one another for this information in the past and there is currently no record of imbalance in the amount of records exchanged.  It believes that charging for these records is not justified and would create significant administrative cost and overhead increases that are unwarranted.  This issue reached impasse and briefs were to be filed.  (Tr 1/26/01, 120-1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lso agreed to the “premises” language change here.  NAS raised the issue of collocating ATMs.  This issue also was raised by other CLECs and it was agreed that this discussion be deferred to a later discussion of collocation as it regards packet switches and RSUs.  NAS also raised an issue with the undefined word “necessary” in this section, which may be unilaterally narrowly defined by the ILEC.  It also was agreed by participants to delete the words “including central offices, serving wire centers and tandem offices” from this section and rely on the definition of “premises” in § 4.12.  The language was further modified by general agreement to include the phrase “Qwest’s Premises, where technically feasible . . . .”  Finally, it was agreed the “Premises” be a separately defined term in the Definitions section of the SGAT and it was subsequently incorporated at § 4.46(a).  (Tr 8/3/00, 12-21).  At a later workshop session, Qwest proposed new language to address other collocation options, including adjacent and remote collocation.  In so doing, Qwest proposed reinserting the term “wire center” to replace the previously agreed “premises,” which resulted in overwhelming opposition from participants and extensive discussion.  It was suggested that perhaps the best solution would be to return to “premises” as a general rule and specify “wire center” as an exception and where appropriate.  Qwest agreed to take the issue back and propose new language later.  (Tr 9/19/00, 27-60).  The original issue regarding the “wire center” versus “premises” was acknowledged to be resolved and agreed to for this section.  (Tr 1/23/01, 9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 xml:space="preserve">8.1.1 </w:t>
            </w:r>
          </w:p>
          <w:p>
            <w:pPr>
              <w:pStyle w:val="Normal"/>
              <w:rPr/>
            </w:pPr>
            <w:r>
              <w:rPr/>
              <w:t>7.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 issue was first raised concerning the use of Local Interconnection Service (LIS) in SGAT § 4.33.  AT&amp;T suggested that “products” should not be included in the SGAT, because Qwest can unilaterally change product definitions that could then have the effect of invalidating existing interconnection agreements (ICAs).  Following considerable discussion on related issues that emanated from the original issue, COVAD agreed to take the lead in working with CLECs and Qwest to draft language that would address three aspects: (1) Existing ICA with set of available services, subsequent new service defined that is a combination of existing services, how can CLEC obtain new without lengthy ICA amendment process; (2) Existing ICA service, service is subsequently discontinued, can CLEC continue to receive functionally equivalent old service with ICA amendment process; and (3) Existing ICA held out “Product A” to satisfy a given legal requirement, subsequent change to “Product B” as necessary to satisfy that requirement, what is CLEC recourse?  The issue will come back to a future workshop session.  (Tr 8/1/00, 153-156).  Subsequently, Qwest maintained that the use of “products” in the SGAT is appropriate.  Staff raised what appeared to be a significant issue in this whole discussion, </w:t>
            </w:r>
            <w:r>
              <w:rPr>
                <w:i/>
              </w:rPr>
              <w:t>i.e.</w:t>
            </w:r>
            <w:r>
              <w:rPr/>
              <w:t>, should the SGAT contain a provision which allows a CLEC, at its option, to adopt or purchase a new product offering without the necessity of negotiating an amendment to its existing ICA.  There was considerable discussion about the technical details of how product offerings and/or SGAT changes will be processed and what differentiates a “product” offering from a “service” offering.  CLECs described concerns about how new products or policies are implemented by Qwest and that these issues are broader than the Definitions section of the SGAT and transfer directly to the SGAT sections on Interconnection and Collocation.  Agreement was not reached and action on this item was held open pending discussions on SGAT §§ 7.0 and 8.0.  (Tr 1/25/01, 29-68).  A new issue was raised by CLECs.  There are currently eight standard types of collocation available to CLECs pursuant to the SGAT.  CLECs believe that whenever Qwest establishes a new product or service, they need an expeditious mechanism to avail themselves of the new product or service without having to deal with the cumbersome process of amending an existing ICA or the SGAT.  Qwest’s position is that CLECs must accept the product offering with the terms and conditions that are attached to it when it is made available.  The reference here to § 7.1.1 has to do with the fact that Qwest does offer a product that permits CLECs to interconnect at a local tandem.  This issue reached impasse and briefs were to be filed.  (Tr 1/23/01, 89-9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requested clarification concerning Qwest’s ability to install a wall or security barrier for the protection of its own equipment.  WorldCom proposed language that Qwest accepted regarding secure barriers and square footage requirements.  (Tr 8/3/00, 21-24).  In its prefiled supplemental testimony, WorldCom raised a question regarding the sentence, “Space will be provided utilizing Qwest standard equipment bay configurations.”  Where would a CLEC find those configurations?  Qwest proposed, and WorldCom and COVAD agreed, to change the language to read “industry standard configurations” and the issue was closed.  (Tr 1/23/01, 1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on subleasing that Qwest adopted verbatim.  (Tr 8/3/00, 24).  COVAD requested and received additional clarification on how subleases would work between CLECs, what Qwest’s involvement would be, and the various billing arrangements available to CLECs.  (Tr 8/3/00, 25-29).  COVAD reopened this issue because it believes that Qwest is required to provide other forms of shared collocation beyond caged shared.  Qwest believes that the FCC rules are clear and require only caged shared collocation.  The issue reached impasse.  (Tr 1/24/01, 267-2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Regarding Adjacent Collocation, AT&amp;T suggested language that Qwest adopted verbatim.  A related issue regarding terms was deferred for later discussion.  (Tr 8/3/00, 24).  Subsequently, Qwest had met off-line with CLECs and resolved COVAD’s issue with the SGAT language regarding adjacent collocation.  Participants agreed that the issue was resolved and closed.  (Tr 1/23/01, 99).  WorldCom and COVAD later asked which specific maintenance requirements would apply to CLECs in adjacent collocations.  AT&amp;T introduced a copy of a policy statement from Qwest on collocation that appeared to be inconsistent with the SGAT.  Qwest responded that when the SGAT is completed, all internal policies and documentation will be modified to be consistent with the SGAT.  It would not be reasonable to change all of these things every week or two as SGAT language is negotiated and changed, but the SGAT is the controlling document.  The CLECs’ concerns were not necessarily with the specific language in the SGAT, but rather that the practical day-to-day experiences of people in the field were not receiving from Qwest personnel what their ICA or the SGAT requires.  Qwest agreed to relook at the issues and bring back a proposal.  (Tr 1/23/01, 105-151).  COVAD subsequently raised another issue, though it indicated that it was in general agreement with the remainder of this section, as revised.  COVAD’s concern deals with the requirements placed on CLECs in order to conduct work in a central office, particularly being required to go through the “method of procedure” (MOP) process.  This is a lengthy and cumbersome process.  It is not referenced in the SGAT, but COVAD believes it should appear, possibly in § 8.2.3.6.  This particular issue reached impasse, but participants agreed to attempt to resolve it off-line.  (Tr 2/22/01, 67-71).  The MOP process issue reached impass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regarding remote collocation was discussed.  Qwest’s position is that this is a physical collocation and not a virtual collocation.  CLECs countered with the premise that virtual collocation should be an option and in the future, next generation digital loop carrier carriers could contemplate plug-and-play boards.  Qwest believed it has gone beyond the requirements of § 251(c)(6) of the Act in offering virtual collocation at its premises, other than remote premises.  The issue reached impasse and briefs were to be filed.  (Tr 1/23/01, 101-105).  Additional SGAT §§ 8.4.6, 8.4.6.1, 8.4.6.2 and 8.6.5.1 also were identified as being at impasse over the same issue.  (Tr 1/24/01, 2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1.1.8.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concerns Multiple Tenant Environments (MTE) and whether access there is subloop unbundling or collocation.  In MTEs, either the building owner or Qwest owns the inside wiring in most cases.  When the MTE terminals (actually large NIDs) are open, AT&amp;T can have access there as subloop unbundling.  When the terminals are enclosed, AT&amp;T’s position is that nothing is really different and that it should have access there as well to unbundled subloops.  Qwest’s position is that if the terminals are enclosed, they are Qwest’s premises and require collocation and in some cases require field connection points.  Qwest further stated that, in its opinion, this was collocation as a legal matter, but for other purposes, such as intervals, it would be dealt with in the UNE section (§ 9.0) of the SGAT.  It was agreed that the mechanics and intervals would be deferred to the subloop workshop, but on the legal question regarding collocation, impasse had been reached and briefs were to be filed.  (Tr 2/22/01, 8-3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and WorldCom proposed changes that Qwest accepted.  NAS had no problem with the new language for this section, but reserved its right for further discussion on what “nondiscriminatory” means.  (Tr 8/3/00, 28-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2.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sue concerns collocation of switching equipment, particularly RSUs, packet switches, and ATMs.  The CLECs’ view is that the primary purpose of this type of equipment is not “switching” per se.  NAS, ICG, and New Edge Networks focused on Qwest’s newly announced policy to not allow collocation of equipment that performs switching functions pursuant to the D.C. Circuit Court of Appeals decision remanding the FCC’s Collocation Order.  The CLECs had serious concerns about how Qwest would make its determination on which equipment would be allowed in collocations.  After much discussion of the CLEC-related concerns, Qwest embarked on a mini-negotiation with AT&amp;T and posed a question of AT&amp;T’s willingness to give up on the question of paying end office call termination and tandem switching rates in exchange for collocation of RSUs.  AT&amp;T agreed to take the question back.  Qwest then agreed, in response to a COVAD question, to bring back proposed SGAT language that would allow collocation of packet switches and ATMs.  (Tr 8/3/00, 185).  Qwest also agreed to bring back proposed language that would permit CLEC-to-CLEC connections between collocations.  (Tr 8/3/00, 190, 191).  The full discussion can be found at Tr 8/3/00, 165-195.  At a subsequent workshop session, AT&amp;T rejected the Qwest mini-negotiation proposal described above.  (Tr 9/19/00, 87).  AT&amp;T and WorldCom continued to demand that collocation of RSUs is required and the issue appeared to reach impasse as well as the language concerning what information CLECs must provide to Qwest prior to collocation being permitted.  (Tr 9/19/00, 106-111). Qwest proposed language concerning collocation of switching equipment, including packet switches, ATMs, and DSLAMs.  Rhythms agreed to work with other CLECs to bring back some clarifying language regarding the word “necessary.”  (Tr 9/19/00, 86-100).  In a subsequent session, it was clarified that in addition, COVAD would bring back proposed language regarding intervals for this type of collocation and Qwest would look at language regarding costs.  (Tr 9/20/00, 66, 67).  Subsequently, COVAD proposed language that was accepted by Qwest and participants, thus agreement was reached on the language in § 8.2.1.2.2.  The language in § 8.2.1.2.3 dealing with RSUs remained open for future consideration and was potentially at impasse.  (Tr 9/21/00, 113-115).  At a subsequent workshop session, Qwest announced that it had changed its policy and will now allow collocation of RSUs.  (Tr 1/23/01, 15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confirmed that its issue had been adequately addressed by the proposed SGAT language and agreed that the issue was closed.  (Tr 1/23/01, 15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Subsequently, Qwest changed its policy and will now allow collocation of RSUs in Colorado.  (Tr 1/23/01, 154-15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suggested the addition of language in this section at subparagraph (h) to provide information about the number and description of Qwest and its affiliates and CLEC reservations of space.  Qwest agreed to take the issue back for further discussion.  (Tr 1/24/01, 261-265).  Qwest subsequently agreed to include the WorldCom language and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9</w:t>
            </w:r>
          </w:p>
          <w:p>
            <w:pPr>
              <w:pStyle w:val="Normal"/>
              <w:rPr/>
            </w:pPr>
            <w:r>
              <w:rPr/>
              <w:t>8.2.1.9.1</w:t>
            </w:r>
          </w:p>
          <w:p>
            <w:pPr>
              <w:pStyle w:val="Normal"/>
              <w:rPr/>
            </w:pPr>
            <w:r>
              <w:rPr/>
              <w:t>8.2.1.9.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and AT&amp;T proposed language that Qwest accepted.  JATO and COVAD requested that the availability of power and transport be included in the report to requesting CLECs that is described in this section.  NAS also suggested that Qwest consider adding such additional information to their wholesale carriers’ web page.  ICG also suggested a collocation “pre-application” process and Qwest responded that it has proposed such an optional process to CLECs.  Qwest agreed to consider the proposals and bring additional language back to a future workshop session.  (Tr 8/3/00, 29-41).  At a subsequent session, Qwest did not agree to add power and transport availability to the report, but the issue remained open for further discussion.  (Tr 9/19/00, 119-121).  Rhythms also requested that the report contain the number of CLECs in a queue.  (Tr 9/19/00, 133).  There was subsequent discussion regarding the space availability report, particularly with regard to remote premises.  Qwest reported that agreement had been reached on the language recently in other jurisdictions and proposed that same language here.  Participants agreed that this was acceptable and the issue was closed.  (Tr 1/23/01, 158-16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and JATO suggested changes that Qwest accepted.  COVAD raised issues concerning the Qwest process for connecting CLEC nonadjacent collocation spaces (in this case, COVAD-to-COVAD connections).  COVAD’s point was that the new language was fine on a going-forward basis, but it was unable to get these connections to its own equipment done now.  Qwest agreed to check on the current status of COVAD’s request and to confirm when Qwest’s proposed options for these types of connections would be available.  Qwest also agreed to bring back information to the workshop on COVAD’s question concerning denial of CLEC request because of lack of existing space and how such requests would be handled when space subsequently becomes available.  (Tr 8/3/00, 41-52).  At a subsequent session, Qwest proposed an approach that honored the first come, first served concept and established a space denial queue system.  Qwest agreed to bring back clarifying language.  (Tr 9/19/00, 122-132).  WorldCom proposed language to address its concerns about this section and § 8.2.1.12 and suggested that the discussion be deferred until the consideration of the space reservation policies and reconditioning of space.  (Tr 1/23/01, 165-16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rr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0</w:t>
            </w:r>
          </w:p>
          <w:p>
            <w:pPr>
              <w:pStyle w:val="Normal"/>
              <w:rPr/>
            </w:pPr>
            <w:r>
              <w:rPr/>
              <w:t>8.2.1.11</w:t>
            </w:r>
          </w:p>
          <w:p>
            <w:pPr>
              <w:pStyle w:val="Normal"/>
              <w:rPr/>
            </w:pPr>
            <w:r>
              <w:rPr/>
              <w:t>8.2.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Following the discussion of § 8.2.1.9, WorldCom requested that similar information on reservations be provided to CLECs when collocation space is denied.  Qwest did not agree and the issue was declared to be at impasse.  (Tr 1/24/01, 265-26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questioned whether the interval specified for providing CLEC tours of Qwest facilities in this section is 10 business days or 10 calendar days.  After considerable discussion, including debate about how the PUC and the FCC routinely handle this issue, NAS suggested specifying calendar days and adding a phrase “or a mutually agreed upon date” to the text.  Qwest agreed and also agreed to conform in the SGAT to whatever the FCC’s rule of construction is with respect to “days.”  (Tr 8/3/00, 54-6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opted AT&amp;T proposed language verbatim.  (Tr 8/3/00, 6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propose language that would specify additional information that would be made available to CLECs on Qwest’s web site, to include DS3 capability and power availability issues.  (Tr 9/20/00, 148-151).  AT&amp;T raised an issue concerning the information being posted on Qwest’s web site regarding premises that are full.  Currently, Qwest is listing wire centers.  AT&amp;T requested that some information be made available for field or remote collocation purposes.  There were protracted discussions about related issues, such as Qwest’s position that the information is generated from CLEC requests as opposed to AT&amp;T’s position that Qwest should survey its facilities proactively and post the information without waiting for CLEC requests to make the determination of which premises are full; Qwest’s response regarding the cost and enormity of doing such a survey when current demand for remote locations is practically non-existent; and the inter-relationships between the web site information, feasibility studies, reservation requests, and applications.  AT&amp;T agreed to bring back some compromise language at a future session.  (Tr 9/21/00, 181-214).  Qwest subsequently agreed to modify the SGAT language to include the additional types of information that the CLECs had requested.  However, the issue remains at impasse over the issue of Qwest’s obligation to perform a total system inventory initially or develop the inventory over time in response to CLEC requests.  There is a fundamental disagreement over what the FCC’s Rule 51.321(h) requires.  Briefs were to be filed.  (Tr 1/23/01, 175-180).  WorldCom raised a related issue concerning the tension between the first come first served requirement and the space reservation policy.  (Tr 1/23/01, 182-19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referred to an Arizona discussion among Qwest and CLECs regarding this section that reached some agreement, although not complete consensus.  (Tr 9/20/00, 7, 8).  There was lengthy subsequent discussion about space reclamation focusing on what Qwest’s obligations are to reclaim space in response to CLEC forecasts or space reservations.  Also, whether a CLEC request for space would first be denied and then place the burden on the CLEC to request reclamation and thereby extend the 90-day interval.  Qwest agreed to bring modified proposed language back.  (Tr 9/20/00, 157-186).  Subsequently, Qwest proposed a change to address the issues described above which was provided to participants for their consideration.  (Tr 9/21/00, 118-126).  This issue was subsequently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concerned earthquake standards and earthquake rating requirements and was raised by AT&amp;T, WorldCom, and Rhythms.  Qwest agreed to look at additional language to provide further clarity about what was required in the various geographic locations where Qwest has facilities and bring it back to a future workshop session.  (Tr 8/3/00, 69-72).  At a subsequent session, Qwest agreed to refer only to earthquake safety rating requirements in the applicable NEBS document, and further agreed to language changes proposed by AT&amp;T, Staff, Rhythms, and the CLEC group.  (Tr 9/19/00, 135-14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Relating to physical security issues.  JATO proposed a new § 8.2.1.18.1 to describe Qwest’s obligation to CLECs for providing physical security for CLEC collocated equipment.  In both of these sections, the CLECs’ desire was parity of treatment for Qwest and CLECs.  Qwest agreed to respond at a future session.  (Tr 9/21/00, 160-172).  AT&amp;T agreed that the language Qwest added had adequately addressed its concerns.  Qwest also added an additional subsection, § 8.2.1.18.1, to address JATO’s concerns about physical security and participants agreed that this item was closed.  (Tr 1/23/01, 200-20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WorldCom, and JATO had all proposed language regarding this section.  Qwest attempted to forge a good middle ground to accommodate the various proposals regarding the provision of “amenities,” such as parking and unescorted access to CLEC facilities.  All participants agreed.  (Tr 8/3/00, 73-7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and WorldCom proposed language, which Qwest accepted sufficiently to satisfy the concerns of AT&amp;T and WorldCom.  (Tr 8/3/00, 75-76).  COVAD raised the issue of how connections would be handled for a CLEC to its own equipment and for a CLEC to another CLEC’s equipment.  Qwest agreed to look at the issue and bring a proposal back later.  (Tr 8/3/00, 77).  At a subsequent session, Qwest proposed language that provides for CLEC-to-CLEC connections.  After much give-and-take over various provisions but general agreement in concept, Qwest agreed to bring back revised language at a future session.  (Tr 9/19/00, 150-160).  Qwest proposed language that had recently been agreed to in other jurisdictions to put more definition around what is meant by the “most efficient route.”  (Tr 1/23/01, 189, 190).  WorldCom suggested the change of “wire center” to “premises.” There was also discussion about other issues concerning the connection of two CLEC collocations, which was to be discussed separately in conjunction with § 8.4.7, such as the intervals for such connections and the associated costs (the rate elements are in § 8.3.1.16).  Staff also suggested the consistent use throughout these sections of the phrase “or any other technically feasible method.”  Further consideration of proposed language was needed.  (Tr 1/23/01, 190-199).  Except for the intervals and associated costs with CLEC-to-CLEC and CLEC-to-itself connections,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language that removed the requirement for CLECs to utilize intermediate frames and the language was accepted by participants.  (Tr 9/20/00, 186, 18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that Qwest adopted verbatim.  (Tr 8/3/00, 8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that was accepted by Qwest verbatim.  (Tr 9/20/00, 18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1.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dealing with the notification to CLECs regarding power work that may cause disruptions to CLECs.  After discussion, Qwest agreed to provide clarifying language.  (Tr 9/20/00, 188-196).  Subsequently, AT&amp;T agreed that the new language proposed by Qwest was acceptable and that this item could be closed.  (Tr 1/24, 01, 3, 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language that was agreed to in another state and was also accepted here.  (Tr 9/20/00, 200).  WorldCom agreed, with a language consistency adjustment, that its concerns about this section were adequately addressed and the item could be closed.  (Tr 1/23/01, 20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and WorldCom had concerns about NEBS Level 1 safety standards that were addressed by Qwest’s proposed language.  In response to questions from COVAD and Rhythms, Qwest also agreed to remove the reference to “environmental and transmission standards.”  (Tr 8/3/00, 83-8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proposed that the SGAT should be modified to reflect that CLECs were only responsible for payment of Qwest’s initial direct training costs associated with virtual collocations.  WorldCom also requested additional clarity about Qwest’s per diem costs.  Qwest agreed to add the initial training language and to specify that per diem costs would be based upon the effective Qwest labor agreements.  WorldCom agreed that the issue could be closed based on Qwest’s representations and that § 6.2.1 could be handled in the same manner.  (Tr 1/23/01, 214-2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WorldCom proposed language that Qwest adopted verbatim.  (Tr 8/3/00, 8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By agreement, this section was deleted.  (Tr 9/20/00, 2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JATO proposed a change that Qwest adopted verbatim.  (Tr 8/3/00, 8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a change that Qwest adopted verbatim.  (Tr 8/3/00, 90, 9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concerning early access to collocation space that Qwest adopted verbatim.  WorldCom had proposed deleting the section, but accepted the revised language as satisfying its concern.  (Tr 8/3/00, 91, 92).  NAS and COVAD (and later JATO) raised additional concerns about the requirement for CLECs to install their equipment within 60 days.  After lengthy debate, it was agreed that the language addressing early access was agreed to by all participants.  The subsequent issues regarding when a CLEC must install equipment and its potential ramifications concerning possible space reclamation were deferred to the discussions concerning SGAT § 8.2.3.3.  (Tr 8/3/00, 92-107).  At a subsequent session, Qwest agreed to remove the requirement that CLECs must begin installation of equipment in collocation space within 60 days.  Qwest then proposed language for early access by CLECs to collocation space upon payment of the remainder of the nonrecurring charges.  There was protracted discussion, led primarily by AT&amp;T, that this was an unfair requirement.  There were also assertions by Qwest that performance measures and related penalties would ensure that Qwest meets its obligations and commitments.  Qwest agreed to study the issues and bring back proposed language at a future session.  (Tr 9/19/00, 161-163 and 166-189).  Qwest added language that had recently been agreed to in another jurisdiction concerning early access by CLECs to collocation space to begin equipment installation and modified the payment terms.  Participants agreed that this was acceptable for Colorado also.  Qwest agreed to a COVAD suggestion to clarify when recurring charges would apply by changing “the” negotiated date to “a” negotiated date.  (Tr 1/23/01, 204-213).  It was subsequently confirmed by participants that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made changes that adopted AT&amp;T proposed language and was consistent with WorldCom proposed language.  Rhythms raised an additional concern about when Qwest has the right to stop CLEC installation work when Qwest believes the CLEC activities or equipment do not comply with applicable safety standards.  WorldCom did not agree that Qwest’s proposed language resolved all of its issues particularly regarding notice to the CLEC of a problem and the CLEC’s opportunity to cure.  Qwest will propose language at a future workshop session.  (Tr 8/3/00, 108-121).  At a subsequent session, Rhythms agreed to the language as proposed by Qwest.  (Tr 9/20/00, 67, 68).  WorldCom suggested additional language regarding written notification to CLECs of alleged safety violations during equipment installation.  Qwest agreed to incorporate the language that was already in § 8.2.3.10 into the section and to bring back language for further consideration.  (Tr 1/23/01, 219-227).  This language was subsequently agreed to and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re was agreement that collocated equipment would be subject to random safety audits by Qwest in accordance with NEBS Level 1 safety standards.  (Tr 8/3/00, 119-122).  At a subsequent session, Rhythms suggested revised language for this section that was taken under advisement by Qwest.  With the incorporation by Qwest of WorldCom’s proposed language, it was agreed that this item was closed.  (Tr 1/24/01, 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3.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re was agreement on Qwest’s proposed language regarding the use of a CLEC’s vendor of choice.  (Tr 8/3/00, 123-12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4.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changes based on an AT&amp;T suggestion regarding allowable methods of virtual or physical collocation.  AT&amp;T agreed to further research if the FCC had mentioned other types of technologies and bring it back to a future workshop session.  AT&amp;T also reserved its right to have further future discussions on the BFR process, potentially during a workshop scheduled for the discussion of general terms and conditions of the SGAT.  (Tr 8/3/00, 124-134).  In response to AT&amp;T suggestions at the earlier session, Qwest proposed new language regarding allowable technologies for the optional methods for facility access to collocation space.  AT&amp;T agreed to the new language.  (Tr 9/19/00, 18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4.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ded language to this section regarding express fiber entrance facilities that was acceptable to participants and this item was closed.  (Tr 1/24/01, 4, 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4.3.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opted WorldCom’s proposed language regarding NEBS Level 1 Safety Standards.  (Tr 8/3/00, 133, 13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4.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JATO agreed that Qwest’s proposed language satisfied its concerns regarding unbundled dedicated transport for the purposes of this section.  (Tr 8/3/00, 13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5.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JATO raised a concern concerning construction charges, which were satisfied by Qwest’s agreement to strike the entire section.  (Tr 8/3/00, 1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6.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ded this section to clarify the terms and conditions associated with the construction of a CLEC adjacent collocation and that Qwest will respond to CLECs regarding building and property review within 30 calendar days.  The language was accepted and the item closed.  (Tr 1/24/01, 5-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2.7.1</w:t>
            </w:r>
          </w:p>
          <w:p>
            <w:pPr>
              <w:pStyle w:val="Normal"/>
              <w:rPr/>
            </w:pPr>
            <w:r>
              <w:rPr/>
              <w:t>8.2.7.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modified language for these sections regarding remote collocations.  AT&amp;T raised the issue that it needs easy access to NIDs and the MDU equivalent of NIDs.  This is a serious issue to AT&amp;T and this section of the SGAT regarding collocation does not address it.  Qwest acknowledged that this is indeed an issue, but its understanding was that it would be dealt with in the workshop on subloop unbundling.  After considerable discussion, it was agreed that the issue would be addressed in the subloop workshop and if there it was determined to be a collocation issue, it would be reconsidered here.  There was general agreement that the language in these sections may be acceptable so far as it goes, but that it was also part of the impasse regarding § 8.1.1.8, so that these sections were also at impasse.  (Tr 1/24/01, 10-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JATO and COVAD raised the issue that they do not believe that CLECs should have to pay regeneration charges based on a unilateral decision by Qwest as to where the CLEC collocation space is located.  There were lengthy discussions about JATO’s assertion that the FCC had ruled that LECs may not recover from interconnectors the cost of repeaters within their central offices in connection with physical collocation arrangements.  It was also stated that this determination was based on the fact that the ANSI standards for when repeaters are required of 450 feet for DS-3 signal and 655 feet for DS-1 signal should be easily accommodated in collocation installations.  Qwest maintained that it is entitled to recover its regeneration charges.  This issue reached impasse.  (Tr 9/21/00, 135-15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1.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It was agreed that the modified language about shared access collocation terminations was acceptable and the item was closed.  (Tr 1/24/01, 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1.11.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COVAD raised an issue concerning direct connections related to COSMIC frames and requesting clarification on the block to module ratio and on the process for inclusion in MELD runs.  Qwest agreed to respond at a future session.  (Tr 9/21/00, 173-180).  Qwest subsequently proposed language that was agreed to by participants and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1.1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In response to a JATO concern regarding increments of terminations required for DSO, DS1, and DS3, Qwest provided modified language that was accepted and the item was closed.  (Tr 1/24/01, 2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1.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For the purposes of the language regarding the security charge, this issue was agreed to be closed, recognizing that WorldCom’s concern regarding TELRIC pricing remained open and would be dealt with elsewhere.  (Tr 8/3/00, 135-13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1.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here was deferred to the SGAT costing and pricing docket.  (Tr 1/24/01, 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rr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3.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change the language based upon WorldCom’s suggestions concerning vendor of choice, safety standards, and shared CLEC cost allocations.  (Tr 8/3/00, 138, 15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3.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JATO’s proposed language regarding housekeeping charges.  (Tr 8/3/00, 13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 a new subsection that proposes the charges for adjacent collocations should be developed on an individual case basis.  Other participants did not agree and the issue was deferred to the costing and pricing docket.  (Tr 1/24/01, 32-4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rr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6.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 the same ICB issue as with § 8.3.5.1 and was likewise deferred to the costing and pricing docket.  (Tr 1/24/01, 4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rr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amplifying language to clarify what constitutes a “material change” that was agreed to in another jurisdiction and was also accepted for Colorado.  (Tr 1/24/01, 54, 5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to change the forecast accuracy requirement from 10 percent to 20 percent as suggested by WorldCom and other participants agreed.  (Tr 1/24/01, 57-5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ded a new § 8.4.1.5.1 to reflect the FCC’s language about CLECs retaining their place in the queue in the event of incomplete applications.  This language was accepted.  There were other issues with the basic section raised by WorldCom (concerning the newly announced policy allowing collocation of RSUs and potential impacts to the language in this section and COVAD (concerning the need for a new and complete application and justification letter if nothing changes in the CLEC deployment except the location).  Staff suggested language that seemed to clarify the resolution to the various issues being discussed.  Qwest agreed to bring back revised language.  (Tr 1/24/01, 60-78).  The revised language was subsequently agreed to and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sue dealt with the collocation space reservation process and was a new addition to the SGAT.  The FCC had encouraged states to develop such a process.  (Tr 9/19/00, 163-165).  AT&amp;T proposed language to modify the collocation space reservation process.  WorldCom had also suggested some changes in another jurisdiction regarding extending intervals.  AT&amp;T and COVAD raised the issue of the amount required to be pre-paid for nonrecurring charges for collocation space reservation.  (Tr 1/24/01, 78-85).  There was discussion on the collocation space reservation process, including the requirement of a payment by the CLEC of 50 percent of the nonrecurring charges and the forfeiture of the reservation fee in the event of a CLEC cancellation of the reservation.  There were also discussions about how Qwest treats itself and its affiliates with respect to reservations and how the reservation provisions are partly designed to prevent “warehousing” or “stockpiling” of space to the detriment of other CLECs.  It was also pointed out that the SGAT does not appear to address a renewal process.  AT&amp;T proposed an alternative reservation fee ($2,000) as did COVAD (based upon square footage).  The issue reached impasse and briefs were to be filed.  (Tr 1/24/01, 121-18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1.8</w:t>
            </w:r>
          </w:p>
          <w:p>
            <w:pPr>
              <w:pStyle w:val="Normal"/>
              <w:rPr/>
            </w:pPr>
            <w:r>
              <w:rPr/>
              <w:t>8.4.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 issue concerns Qwest’s proposal in the SGAT that if a CLEC submits six or more physical collocation requests in one week, region wide, that the interval for completion could extend beyond the 90-day standard interval.  This was originally in § 8.4.3.5 of the SGAT.  There was considerable concern and much discussion by the CLECs.  WorldCom raised the issue about how this would impact the performance measurements in the PIDs.  Qwest agreed to look at the PID issue and bring back a response.  Staff made the point that this proceeding ultimately entails Colorado PUC action on the SGAT.  In actuality, Qwest is asking the PUC to establish different provisioning intervals than the FCC based upon the facts before the PUC.  This is clearly contemplated by the FCC.  Staff further observed that the proposed language does not accomplish what Qwest intends regarding resource impacts.  It specifically addresses an individual CLEC, while the number of CLECs is growing constantly.  So focusing on an individual CLEC does not address the total aggregate number of requests being submitted.  Rather, the proposed language seems to be aimed at limiting an individual CLEC’s entry into the market.  Staff likened the circumstance to end user held orders and recommended a whole different approach if there is really a Qwest resource issue, to include consideration of mandatory forecasting by CLECs.  Qwest agreed to take the issue back and respond at a future session.  (Tr 9/21/00, 10-68).  (Previously identified under § 8.4.3.5).  There was continued discussion on the issue of the SGAT limitation on CLEC orders for collocation to five orders per CLEC per week in order for the specified intervals to apply.  AT&amp;T feels that this is an unjustified restraint on the CLEC’s business.  There was considerable discussion about the factors and resources required to complete a feasibility as compared to the actual completion of a collocation.  There was no agreement, and this issue reached impasse.  (Tr 1/24/01, 87-1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2.1</w:t>
            </w:r>
          </w:p>
          <w:p>
            <w:pPr>
              <w:pStyle w:val="Normal"/>
              <w:rPr/>
            </w:pPr>
            <w:r>
              <w:rPr/>
              <w:t>8.4.2.2</w:t>
            </w:r>
          </w:p>
          <w:p>
            <w:pPr>
              <w:pStyle w:val="Normal"/>
              <w:rPr/>
            </w:pPr>
            <w:r>
              <w:rPr/>
              <w:t>8.4.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JATO had proposed that availability of power be included in the feasibility study provided to CLECs.  Qwest agreed.  JATO raised a further concern regarding the availability of transport.  Qwest stated that it intended to have a product offering available within 30 days to allow CLECs to pre-provision transport to coincide with the completion of collocation.  Qwest agreed to bring back further information at a future workshop session, to include power and transport capability and availability.  (Tr 8/3/00, 129-152).  Qwest announced that a new product offering was made available on 9/5/00 to allow CLECs to pre-provision transport.  After considerable and often confusing discussion, Qwest appeared to commit to providing space and power information in the feasibility study required by this SGAT section, but not transport availability.  The new product offering and specific details associated with it will be discussed during Workshop 4 dealing with UNEs and switching.  Qwest further proposed intervals for providing the information required in §§ 8.4.2.1 and 8.4.2.2 that were characterized as meeting the applicable FCC requirements.  AT&amp;T disputed this assertion to the effect that the intervals for virtual collocation should be less than for physical collocation.  These issues were tabled for more discussion at a subsequent session.  (Tr 9/19/00, 190-204).  Qwest suggested that language had been agreed on in other jurisdictions and was proposed here for Colorado dealing with the first three subsections: § 8.4.2.1, the application for virtual collocation; § 8.4.2.2, the quotation; § 8.4.2.3, the acceptance.  It was agreed that these items were closed.  (Tr 1/24/01, 19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2.4.1</w:t>
            </w:r>
          </w:p>
          <w:p>
            <w:pPr>
              <w:pStyle w:val="Normal"/>
              <w:rPr/>
            </w:pPr>
            <w:r>
              <w:rPr/>
              <w:t>8.4.2.4.2</w:t>
            </w:r>
          </w:p>
          <w:p>
            <w:pPr>
              <w:pStyle w:val="Normal"/>
              <w:rPr/>
            </w:pPr>
            <w:r>
              <w:rPr/>
              <w:t>8.4.2.4.3</w:t>
            </w:r>
          </w:p>
          <w:p>
            <w:pPr>
              <w:pStyle w:val="Normal"/>
              <w:rPr/>
            </w:pPr>
            <w:r>
              <w:rPr/>
              <w:t>8.4.2.4.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raised an issue concerning the intervals specified in the SGAT to complete virtual collocations.  Other CLECs expressed similar concerns.  The CLECs believe that the interval should be the same as or less than for physical collocation (90 days).  Qwest stated that the FCC has not specified intervals for virtual collocation, and the references in their order to virtual collocation were longer than for physical collocation.  AT&amp;T responded that there were a number of reasons why virtual should be shorter, such as no need to recondition space or remove obsolete equipment, there is no need to construct a cage, and there are no power runs required.  Qwest replied that this was not necessarily the case; Qwest agreed to come back with an alternative proposal.  (Tr 9/21/00, 10-16).  The dispute involves the intervals specified in § 8.4.2.4.  AT&amp;T agreed that this was the case.  Qwest believes the interval should be 90 days for forecasted and 120 days for unforecasted requirements.  AT&amp;T’s position is that it should be 90 days for both, except for unusual circumstances.  Staff pointed out that there is already a Qwest filing in Docket No. 99A-577T (referred to as a “compliance filing”) that has raised the question for a Commission determination with respect to tying intervals to forecasting.  This issue reached impasse, specifically on §§ 8.4.2.4.3 and 8.4.2.4.4.  Staff suggested that similar impasse issues regarding forecasts that are tied to intervals (§§ 8.4.1, 8.4.3, and 8.4.4) be briefed together.  It was further agreed that §§ 8.4.2.4.1 and 8.4.2.4.2 were accepted and closed.  (Tr 1/24/01, 189-2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re was considerable discussion regarding collocation intervals, forecasting, and associated FCC requirements.  Based on the recent FCC  collocation ruling and order, Qwest is required by 10/10/00 to modify the proposed and relevant SGAT language that would need to go into effect by 12/10/00.  Qwest proposed to meet that requirement by reaching consensus in this workshop.  Failing that, a separate filing could be required.  Staff proposed an off-line discussion to attempt to determine that best way to handle this.  (Tr 9/20/00, 9-30).  Prior to the off-line discussion, there was continued debate among Qwest and the CLECs about forecast requirements, the implications on intervals, and how the FCC order would be complied with, as well as the ROC PIDs and their appropriateness for discussion in this proceeding.  (Tr 9/20/00, 31-56).  Staff reported back that the off-line discussions resulted in agreement that whatever approach Qwest chooses to take with regard to the requirements of the FCC order, there will be broad notice given.  (Tr 9/21/00, 135).  With the exception of the subsections dealing with forecasts and intervals, §§ 8.4.3.4.3 and 8.4.3.4.4, which were moved to the impasse portion of § 8.4.2 for ease of tracking), the remainder of the language in this section was accepted and closed for the purposes of this workshop.  (Tr 1/24/01, 220, 2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3.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dopted AT&amp;T’s proposed language verbatim.  COVAD pointed out that subsequent changes in § 8.4.2.1 might require changes to this section.  WorldCom had proposed language for this section that did not appear to be included.  Upon further clarification, WorldCom agreed to accept the language as proposed.  (Tr 8/3/00, 153-157).  At a subsequent session, Qwest proposed a language change for this and other applicable SGAT sections that intervals specified were in calendar days, as recently clarified by the FCC.  Qwest at this time proposed new language in § 8.4.3 and its subsections that were intended to comply with the FCC requirement of a 90-day interval.  The issue of forecasting was also discussed at length along with a proposed optional reservation process.  AT&amp;T particularly took issue with the requirement for forecasts and the related proposed lengthening of collocation intervals.  Staff attempted to focus the discussion of the dispute by summarizing that there are two preconditions that must exist in order for Qwest to deliver within the 90-day interval: (1) the existence of a forecast and application, and (2) CLEC acceptance within seven calendar days.  At Staff’s prompting, Qwest pointed out that the SGAT provisions relating to the optional reservation process was contained in § 8.4.1.7 and its subsections.  There was general agreement that all of the issues related to § 8.4.3 and its subsections require considerable review and reworking, especially the forecast requirements and implications and a common understanding of the relevant FCC requirements.  (Tr 9/19/00, 204-240).  This issue was subsequently agreed to be at impass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4</w:t>
            </w:r>
          </w:p>
          <w:p>
            <w:pPr>
              <w:pStyle w:val="Normal"/>
              <w:rPr/>
            </w:pPr>
            <w:r>
              <w:rPr/>
              <w:t>8.4.4.2</w:t>
            </w:r>
          </w:p>
          <w:p>
            <w:pPr>
              <w:pStyle w:val="Normal"/>
              <w:rPr/>
            </w:pPr>
            <w:r>
              <w:rPr/>
              <w:t>8.4.4.2.1</w:t>
            </w:r>
          </w:p>
          <w:p>
            <w:pPr>
              <w:pStyle w:val="Normal"/>
              <w:rPr/>
            </w:pPr>
            <w:r>
              <w:rPr/>
              <w:t>8.4.4.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section deals with ICDF collocations and contained the provision that intervals could exceed the 90-day standard if a CLEC places six or more requests per week region wide and prompted similar discussions as with § 8.4.3.5.  Qwest agreed to take the issue back and respond at a future session.  (Tr 9/21/00, 74-84).  With the exception of the subsections dealing with forecasts and intervals (§§ 8.4.4.4.3 and 8.4.4.4.4, which were moved to the impasse portion of § 8.4.2 for ease of tracking), the remainder of the language in this section was accepted and closed for the purposes of this workshop.  (Tr 1/24/01, 221-2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5</w:t>
            </w:r>
          </w:p>
          <w:p>
            <w:pPr>
              <w:pStyle w:val="Normal"/>
              <w:rPr/>
            </w:pPr>
            <w:r>
              <w:rPr/>
              <w:t>8.4.5.1</w:t>
            </w:r>
          </w:p>
          <w:p>
            <w:pPr>
              <w:pStyle w:val="Normal"/>
              <w:rPr/>
            </w:pPr>
            <w:r>
              <w:rPr/>
              <w:t>8.4.5.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concerning adjacent collocations from which Qwest created new language here.  Participants agreed to review it and respond at a future session.  (Tr 9/21/00, 97, 98).  Qwest accepted revised language proposed by AT&amp;T and it was agreed that this item was closed.  (Tr 1/24/01, 223-2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6</w:t>
            </w:r>
          </w:p>
          <w:p>
            <w:pPr>
              <w:pStyle w:val="Normal"/>
              <w:rPr/>
            </w:pPr>
            <w:r>
              <w:rPr/>
              <w:t>8.4.6.1</w:t>
            </w:r>
          </w:p>
          <w:p>
            <w:pPr>
              <w:pStyle w:val="Normal"/>
              <w:rPr/>
            </w:pPr>
            <w:r>
              <w:rPr/>
              <w:t>8.4.6.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lthough there was agreement on the ordering provisions in this section regarding remote and adjacent remote collocations, the section itself reached impasse for the same reasons discussed for § 8.1.1.8, which is also at impasse. (Tr 1/24/01, 229-23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new language to provide for CLEC-to-CLEC connections.  There had been discussion about the various intervals, but a compromise was fashioned that resulted in agreement and this item was closed.  (Tr 2/22/01, 6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7.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agreed with AT&amp;T and COVAD proposed language §§ 8.4.7.1 and 8.4.7.3.1 and it was agreed that this item was closed  (Tr 1/24/01, 23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7.4.1</w:t>
            </w:r>
          </w:p>
          <w:p>
            <w:pPr>
              <w:pStyle w:val="Normal"/>
              <w:rPr/>
            </w:pPr>
            <w:r>
              <w:rPr/>
              <w:t>8.4.7.4.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ere was discussion about the 90-day intervals proposed by Qwest in these sections, for which no forecasts are required.  AT&amp;T and COVAD suggested that a 45-day interval would be more appropriate.  Agreement could not be reached in this session.  (Tr 1/24/01, 233-238).  Subsequently, the issue of intervals here was subsumed into the broader interval issues that reached impasse in other contexts.</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4.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This was a proposed new section suggested by AT&amp;T for the ordering of direct connections, which is a new method of connecting to UNEs or for some interconnection purposes.  Qwest could not agree with this proposal during this session.  (Tr 1/24/01, 239-241).  AT&amp;T requested the addition of a new section in the SGAT to provide for ordering of direction connection in a wire center where a CLEC already has an established collocation.   Qwest agreed, the section was added, and this item was closed.  (Tr 2/22/01, 62, 6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5.3.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language that payment would be due 30 days prior to the physical collocation completion date because of alleged problems in collecting from CLECs (at the time purported to be $8 million beyond the 30-day payment limit).  This generated much discussion and disagreement.  Participants agreed to take the issue back and respond at a future session.  (Tr  9/21/00, 98-111).  COVAD raised an issue regarding billing practices for physical collocations, particularly associated with collocation acceptance and the start time for payment of recurring charges.  Qwest agreed to take the issue back and develop some acceptable language.  (Tr 1/24/01, 241-248).  Qwest subsequently proposed language that was accepted regarding when recurring charges would begin and this issue was closed.</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6.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AT&amp;T proposed language that Qwest accepted.  (Tr 8/3/00, 160, 16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6.3.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Qwest proposed new language clarifying responsibilities associated with ICDF collocations.  Participants agreed to respond at a future session.  (Tr 9/21/00, 112).  It was confirmed by participants that this issue was closed.  (Tr 1/24/01, 2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NAS had raised an issue about the structures in which Qwest would permit collocation.  Based upon Qwest’s SGAT changes regarding “premises,” NAS agreed to take the issue back for consideration and provide a response at a future workshop session.  (Tr 8/3/00, 161, 162).  This section deals with field connection points as they pertain to remote collocation.  There are additional implications related to subloop unbundling that will be discussed in the future workshop on emerging services.  In response to a question from AT&amp;T, Qwest acknowledged that it used the terms “field collocation” and “remote collocation” synonymously.  NAS needed more time to examine the proposed language to ensure that collocation in remote cabinets and CEVs is encompassed in this section.  (Tr 9/20/00, 57-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erred</w:t>
            </w:r>
          </w:p>
        </w:tc>
      </w:tr>
    </w:tbl>
    <w:p>
      <w:pPr>
        <w:pStyle w:val="Normal"/>
        <w:rPr/>
      </w:pPr>
      <w:r>
        <w:rPr/>
      </w:r>
      <w:r>
        <w:br w:type="page"/>
      </w:r>
    </w:p>
    <w:p>
      <w:pPr>
        <w:pStyle w:val="Normal"/>
        <w:jc w:val="center"/>
        <w:rPr>
          <w:b/>
          <w:b/>
          <w:sz w:val="24"/>
        </w:rPr>
      </w:pPr>
      <w:r>
        <w:rPr>
          <w:b/>
          <w:sz w:val="24"/>
        </w:rPr>
        <w:t>CHECKLIST ITEM NO. 14:</w:t>
        <w:br/>
        <w:t>RESALE</w:t>
      </w:r>
    </w:p>
    <w:p>
      <w:pPr>
        <w:pStyle w:val="Normal"/>
        <w:rPr>
          <w:b/>
          <w:b/>
          <w:sz w:val="24"/>
        </w:rPr>
      </w:pPr>
      <w:r>
        <w:rPr>
          <w:b/>
          <w:sz w:val="24"/>
        </w:rPr>
      </w:r>
    </w:p>
    <w:tbl>
      <w:tblPr>
        <w:tblW w:w="9378" w:type="dxa"/>
        <w:jc w:val="left"/>
        <w:tblInd w:w="-113" w:type="dxa"/>
        <w:tblLayout w:type="fixed"/>
        <w:tblCellMar>
          <w:top w:w="0" w:type="dxa"/>
          <w:left w:w="108" w:type="dxa"/>
          <w:bottom w:w="0" w:type="dxa"/>
          <w:right w:w="108" w:type="dxa"/>
        </w:tblCellMar>
      </w:tblPr>
      <w:tblGrid>
        <w:gridCol w:w="1278"/>
        <w:gridCol w:w="7020"/>
        <w:gridCol w:w="1080"/>
      </w:tblGrid>
      <w:tr>
        <w:trPr>
          <w:tblHeader w:val="true"/>
        </w:trPr>
        <w:tc>
          <w:tcPr>
            <w:tcW w:w="127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702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8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rHeight w:val="300" w:hRule="atLeast"/>
        </w:trPr>
        <w:tc>
          <w:tcPr>
            <w:tcW w:w="1278" w:type="dxa"/>
            <w:tcBorders>
              <w:left w:val="single" w:sz="4" w:space="0" w:color="000000"/>
              <w:bottom w:val="single" w:sz="4" w:space="0" w:color="000000"/>
              <w:right w:val="single" w:sz="4" w:space="0" w:color="000000"/>
            </w:tcBorders>
          </w:tcPr>
          <w:p>
            <w:pPr>
              <w:pStyle w:val="Normal"/>
              <w:rPr/>
            </w:pPr>
            <w:r>
              <w:rPr/>
              <w:t>6.0</w:t>
            </w:r>
          </w:p>
        </w:tc>
        <w:tc>
          <w:tcPr>
            <w:tcW w:w="7020" w:type="dxa"/>
            <w:tcBorders>
              <w:left w:val="single" w:sz="4" w:space="0" w:color="000000"/>
              <w:bottom w:val="single" w:sz="4" w:space="0" w:color="000000"/>
              <w:right w:val="single" w:sz="4" w:space="0" w:color="000000"/>
            </w:tcBorders>
          </w:tcPr>
          <w:p>
            <w:pPr>
              <w:pStyle w:val="Normal"/>
              <w:rPr/>
            </w:pPr>
            <w:r>
              <w:rPr/>
              <w:t>Qwest stated that it had met with AT&amp;T and WorldCom prior to the workshop session and had reached agreement on the language for SGAT §§ 6.1.1, 6.2.2, 6.2.2.1, 6.2.2.4, 6.2.2.7, 6.2.2.8, 6.2.2.11, 6.2.2.12, 6.2.4, 6.2.6, 6.2.7, 6.2.8, 6.2.9, 6.2.10, 6.2.14, 6.3.4, 6.3.5, 6.3.6, 6.3.8, 6.3.9, 6.4.2, 6.4.3, 6.4.5., 6.4.8, and 6.5.1.  Other participants then had an opportunity to comment on the agreements reached by the three participants.  Staff and OCC agreed to make their comments at the appropriate time.  (Tr 9/22/00, 6-27).</w:t>
            </w:r>
          </w:p>
        </w:tc>
        <w:tc>
          <w:tcPr>
            <w:tcW w:w="1080" w:type="dxa"/>
            <w:tcBorders>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taff requested more clarity in the SGAT language concerning costs for training resellers.  Qwest agreed to bring back revised language at a future session.  (Tr 9/22/00, 27-30).  Subsequently, Staff requested a further modification to Qwest’s proposed language to the effect that under normal circumstances, there is no charge to CLECs for the training Qwest provides, but there certainly can be other situations where payment by CLECs may be appropriate.  (Tr 1/23/01, 6-10).  It was subsequently agreed that Qwest’s proposed revisions regarding training were acceptable and this item was closed.  (Tr 2/22/01, 39-41).  Staff accepted the clarified language regarding introductory training being provided to CLECs at no cost.  WorldCom had requested an earlier session that Qwest provide supplemental information on employee per diem expenses.  Qwest did so and WorldCom agreed that the information that it received concerning union travel rates and guidelines was sufficient and removed WorldCom’s issue with this section.  (Tr 1/25/01, 2,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CC initially questioned why the phrase “substantially the same” was used rather than simply “the same.”  Subsequently, OCC withdrew its objection to the use of the term “substantially the same” and participants agreed that this issue was closed.  (Tr 1/23/01, 75, 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CC raised the point that by PUC rule, resellers must comply with the service quality rules and that services offered at resale by Qwest be provisioned at the same standard of quality as the services offered to end users.  AT&amp;T concurred with the service quality requirement and proposed language for a new § 6.2.3.1 for indemnification to CLECs if Qwest fails to meet service quality requirements in its resold services.  (AT&amp;T also raised the issue of indemnification in conjunction with interconnection as described in SGAT §§ 7.1.1.1 and 7.1.1.2 for failure to meet quality requirements).  There was considerable debate about the use of the term “substantially” in lieu of “same”; how bill service credits should be handled among Qwest, the reseller, and the end use customer; and the applicability, in this case, of wholesale or retail service quality rules.  Qwest agreed to take the issue back and bring proposed language to a future session.  (Tr 9/22/00, 30-69).  In response to the AT&amp;T proposal regarding indemnification, Qwest proposed alternative language that would pass on to the reseller from Qwest the credits that would be due to end users under any retail service quality plan in a state.  There was discussion about whether the CLEC would credit based on Qwest’s wholesale rates or the CLEC’s retail rates; the potential for duplicate payments for the same service quality failure (</w:t>
            </w:r>
            <w:r>
              <w:rPr>
                <w:i/>
              </w:rPr>
              <w:t>i.e.</w:t>
            </w:r>
            <w:r>
              <w:rPr/>
              <w:t>, SGAT and Performance Assurance Plan); whether payments under the SGAT and PAP are cumulative or offsetting; the appropriate application of the PUC’s retail and wholesale service quality rules; and permutations of these topics.  The issue reached impasse on double recovery, wholesale versus retail penalties, and limitations on the CLEC’s ability to obtain the full measure of recovery for the harm suffered.  (Tr 1/23/01, 1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iscussion centered around forecasts for resold services.  Qwest believes that it has a legitimate need for such forecasts.  Qwest had adopted Staff’s proposed changes to this section. WorldCom stated that the forecast period should be one year, not two, and that the forecasts relate to Qwest’s OSS scalability.  AT&amp;T also expressed concerns about the confidentiality provisions.  AT&amp;T agreed to provide proposed language at a future session.  AT&amp;T raised an issue regarding reciprocity of forecasts.  AT&amp;T requested reports from Qwest about the current transaction volumes for retail and resale of POT lines, the maximum order transaction capacity of Qwest’s OSS for POT orders, and the projected growth of the OSS capacity over time.  WorldCom and ICG supported AT&amp;T on this issue and WorldCom stated that it goes beyond resale to UNE-P, LIS trunks, and others.  It was agreed that proposals would be provided by various participants and the issue would be discussed further at a future session.  (Tr 9/22/00, 70-105).  In response to CLEC concerns about the requirements for resale forecasting from CLECs, Qwest proposed modified SGAT language to address those concerns.  AT&amp;T acknowledged that the new language addressed its concerns, except for AT&amp;T’s desire that Qwest reciprocate and provide CLECs with forecast information on the capabilities and capacity of Qwest’s OSS for processing orders.  It was pointed out that there was already a future workshop session scheduled to deal with the broad issue of forecasting.  With the exception of the Qwest OSS forecasting issue (which reached impasse and which participants agreed would be dealt with in the future workshop forecasting session), this section was agreed and considered closed.  (Tr 1/23/01, 41-49).  Qwest subsequently agreed to remove the requirement for resale forecasts and it was agreed that this issue was closed.  (Tr 2/22/01, 31, 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Qwest agreed to adopt Staff’s proposed language.  (Tr 9/22/00, 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WorldCom’s issue was recognition that disconnection for non-payment by a CLEC reseller would not occur if there were legitimate bill disputes.  OCC’s issue related to who would notify the end user if disconnection occurred and that the customer would be reconnected to Qwest as the provider of last resort.  AT&amp;T responded that automatic reconnection to Qwest would violate the FCC’s slamming rules.  Qwest pointed out that § 5.4.9 already requires the CLEC to notify the customer of a pending disconnection.  OCC agreed to work off-line with Staff and bring back a proposal to a future session.  (Tr 9/22/00, 107-125).  At a subsequent session, Qwest, Staff, and OCC agreed to work off-line to resolve the OCC issue about customer notification in cases of disconnection or termination.  Later, Staff confirmed that participants were still working on a stipulation regarding how and when the PUC and customers would be notified about disconnections or service terminations.  This was agreeable to participants and it was further agreed that this issue could be closed for the purposes of this workshop.  (Tr 2/22/01, 3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2.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taff raised the issue of more clarification in the SGAT language to deal with the circumstance where a reseller requests construction of facilities in order to provide resold services.  Qwest agreed to provide clarification to a future session.  (Tr 9/22/00, 128-133).  Subsequently, Staff and AT&amp;T raised an issue that the current language in this section was in conflict with the Colorado PUC rules, in that the language gives Qwest the discretion to decide whether it will construct facilities to a currently unserved CLEC resale customer.  They contended that the rule must apply as if the unserved customer were a Qwest retail customer and Qwest must build to serve, acknowledging that the CLEC reseller must pay for the construction in accordance with Qwest’s approved line extension policy.  Qwest agreed that this was the case and it would propose appropriate language for this section.  (Tr 1/23/01, 68-75).  Subsequently, AT&amp;T agreed that Qwest’s proposed revision was acceptable and this issue was closed.  (Tr 2/22/01, 37-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Qwest adopted Staff suggestion into the language.  (Tr 9/22/00, 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OCC requested clarification that the only authorized PIC change for a customer is from the reseller.  Qwest agreed to bring back language to a future session.  (Tr 9/22/00, 134-137).  Qwest proposed language to address Staff and OCC concerns about PIC changes and freezes and the language was accepted.  (Tr 1/23/01, 56, 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amp;T raised the issue that the SGAT does not prohibit Qwest from discussing its products and services with a CLEC’s end user who calls Qwest.  WorldCom had the same issue.  They believe there should be a clear prohibition against such activity.  Qwest stated that it simply could not agree to not answer an end user customer’s questions that calls its business office.  AT&amp;T proposed language for the SGAT that it asserted was from AT&amp;T’s existing ICA with Qwest.  There was a particular concern about the opportunity for disparaging remarks to be made.  Qwest and AT&amp;T agreed to look at the issues and provide a proposal at a future session.  (Tr 9/22/00, 138-161).  A parallel issue with § 6.6.3 regarding misdirected repair calls was subsumed into this discussion.  (Tr 9/22/00, 174).  Subsequently, after further discussion, although some progress had been made, the fundamental issue remained whether Qwest, or a CLEC, can turn a misdirected or inadvertent call into a marketing opportunity.  The issue reached impasse, with briefs to be filed.  (Tr 1/23/01, 57, 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sse</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Qwest agreed to incorporate Staff’s suggestion for more clarity regarding listing information into the language for consideration at a future session.  (Tr 9/22/00, 167).  Subsequently, Staff accepted Qwest’s proposed language concerning a CLEC’s responsibility for providing end user listing information.  (Tr 1/23/01, 6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amp;T raised an issue regarding proof of authorization and suggested that the discussion be deferred to the workshop on general terms and conditions.  There was agreement to do that.  (Tr 9/22/00, 168-172).  Subsequently, AT&amp;T agreed to accept the language proposed for this section, with the understanding that its related concerns with § 5.3 regarding proof of authorization would be dealt with in the general terms and conditions workshop session, and that, if necessary, this section could then be modified accordingly.  (Tr 1/23/01, 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r>
        <w:trPr>
          <w:trHeight w:val="3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taff requested clarification on maintenance and repair responsibilities in connection with resold services.  Clarification was provided and the issue was closed.  (Tr 9/22/00, 172, 1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ed</w:t>
            </w:r>
          </w:p>
        </w:tc>
      </w:tr>
    </w:tbl>
    <w:p>
      <w:pPr>
        <w:pStyle w:val="Normal"/>
        <w:rPr/>
      </w:pPr>
      <w:r>
        <w:rPr/>
      </w:r>
    </w:p>
    <w:p>
      <w:pPr>
        <w:pStyle w:val="Normal"/>
        <w:rPr/>
      </w:pPr>
      <w:r>
        <w:rPr/>
      </w:r>
    </w:p>
    <w:p>
      <w:pPr>
        <w:pStyle w:val="Normal"/>
        <w:rPr/>
      </w:pPr>
      <w:r>
        <w:rPr/>
        <w:t>G:\EOSS\BNS\271\VOLUME-2\</w:t>
      </w:r>
      <w:r>
        <w:rPr/>
        <w:fldChar w:fldCharType="begin"/>
      </w:r>
      <w:r>
        <w:rPr/>
        <w:instrText xml:space="preserve"> FILENAME </w:instrText>
      </w:r>
      <w:r>
        <w:rPr/>
        <w:fldChar w:fldCharType="separate"/>
      </w:r>
      <w:r>
        <w:rPr/>
        <w:t>input.doc</w:t>
      </w:r>
      <w:r>
        <w:rPr/>
        <w:fldChar w:fldCharType="end"/>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t>Notations Explained:</w:t>
    </w:r>
  </w:p>
  <w:p>
    <w:pPr>
      <w:pStyle w:val="Normal"/>
      <w:rPr/>
    </w:pPr>
    <w:r>
      <w:rPr>
        <w:b/>
        <w:sz w:val="16"/>
      </w:rPr>
      <w:t xml:space="preserve">Open:  </w:t>
    </w:r>
    <w:r>
      <w:rPr>
        <w:sz w:val="16"/>
      </w:rPr>
      <w:t>Further action in Workshop</w:t>
    </w:r>
  </w:p>
  <w:p>
    <w:pPr>
      <w:pStyle w:val="Footer"/>
      <w:rPr/>
    </w:pPr>
    <w:r>
      <w:rPr>
        <w:b/>
        <w:sz w:val="16"/>
      </w:rPr>
      <w:t>Closed:</w:t>
    </w:r>
    <w:r>
      <w:rPr>
        <w:sz w:val="16"/>
      </w:rPr>
      <w:t xml:space="preserve">  Closed for purposes of the Workshop, but may be reviewed for compliance following the completion of the ROC OSS testing.</w:t>
    </w:r>
  </w:p>
  <w:p>
    <w:pPr>
      <w:pStyle w:val="Footer"/>
      <w:rPr/>
    </w:pPr>
    <w:r>
      <w:rPr>
        <w:b/>
        <w:sz w:val="16"/>
      </w:rPr>
      <w:t>Impasse:</w:t>
    </w:r>
    <w:r>
      <w:rPr>
        <w:sz w:val="16"/>
      </w:rPr>
      <w:t xml:space="preserve">  Agreement could not be reached.  Briefs filed for Commission resolution.</w:t>
    </w:r>
  </w:p>
  <w:p>
    <w:pPr>
      <w:pStyle w:val="Footer"/>
      <w:rPr/>
    </w:pPr>
    <w:r>
      <w:rPr>
        <w:b/>
        <w:sz w:val="16"/>
      </w:rPr>
      <w:t xml:space="preserve">Deferred:  </w:t>
    </w:r>
    <w:r>
      <w:rPr>
        <w:sz w:val="16"/>
      </w:rPr>
      <w:t>Participants agreed to defer the issue for consideration at a future worksho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35:00Z</dcterms:created>
  <dc:creator>DORA</dc:creator>
  <dc:description/>
  <dc:language>en-US</dc:language>
  <cp:lastModifiedBy>Marisela Chavez</cp:lastModifiedBy>
  <cp:lastPrinted>2001-04-30T11:59:00Z</cp:lastPrinted>
  <dcterms:modified xsi:type="dcterms:W3CDTF">2001-05-04T21:23:00Z</dcterms:modified>
  <cp:revision>131</cp:revision>
  <dc:subject/>
  <dc:title>COLORADO ISSUES LOG (COIL)</dc:title>
</cp:coreProperties>
</file>