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4"/>
        </w:rPr>
      </w:pPr>
      <w:r>
        <w:rPr>
          <w:rFonts w:cs="Times New Roman" w:ascii="Times New Roman" w:hAnsi="Times New Roman"/>
          <w:sz w:val="24"/>
        </w:rPr>
        <w:t xml:space="preserve">BEFORE THE PUBLIC UTILITIES COMMISS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STATE OF COLORADO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Docket No. 97I-198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NOTICE OF FILING OF VOLUME IV OF STAFF REPORT </w:t>
        <w:br/>
        <w:t xml:space="preserve">   ON THE SECOND WORKSHOP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IN THE MATTER OF THE INVESTIGATION INTO U S WEST COMMUNICATIONS, </w:t>
        <w:br/>
        <w:t xml:space="preserve">   INC.'S COMPLIANCE WITH § 271(C) OF THE TELECOMMUNICATIONS </w:t>
        <w:br/>
        <w:t xml:space="preserve">   ACT OF 1996.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suppressAutoHyphens w:val="true"/>
        <w:spacing w:lineRule="auto" w:line="480"/>
        <w:rPr>
          <w:rFonts w:ascii="Times New Roman" w:hAnsi="Times New Roman" w:cs="Times New Roman"/>
          <w:sz w:val="24"/>
        </w:rPr>
      </w:pPr>
      <w:r>
        <w:rPr>
          <w:rFonts w:cs="Times New Roman" w:ascii="Times New Roman" w:hAnsi="Times New Roman"/>
          <w:sz w:val="24"/>
        </w:rPr>
        <w:tab/>
        <w:t xml:space="preserve">Staff of the Public Utilities Commission (staff) gives notice that it has filed with the Public Utilities Commission (Commission) Volume IV of the staff report on the fourth workshop.   The report does not address the impasse issues in the fourth workshop.   The impasse issues are discussed in Volume IVA of the staff report, which will be filed at a later date.   Volume IV of the staff report on the second workshop accompanies this notice.   </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 xml:space="preserve">DATED this 14 day of September, 2001.   </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ab/>
        <w:tab/>
        <w:tab/>
        <w:tab/>
        <w:tab/>
        <w:t>Respectfully submit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_________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REBECCA M. QUINTANA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Staff of the Public Utilities Commissio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41:00Z</dcterms:created>
  <dc:creator>Shalah D. Arlian</dc:creator>
  <dc:description/>
  <dc:language>en-US</dc:language>
  <cp:lastModifiedBy>FXDRMQ</cp:lastModifiedBy>
  <cp:lastPrinted>2001-09-13T11:43:00Z</cp:lastPrinted>
  <dcterms:modified xsi:type="dcterms:W3CDTF">2001-09-13T17:43:00Z</dcterms:modified>
  <cp:revision>3</cp:revision>
  <dc:subject/>
  <dc:title>BEFORE THE PUBLIC UTILITIES COMMISSION</dc:title>
</cp:coreProperties>
</file>