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CERTIFICATE OF SERVI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Cs w:val="24"/>
        </w:rPr>
        <w:t xml:space="preserve">I hereby certify that on this </w:t>
      </w:r>
      <w:bookmarkStart w:id="0" w:name="Day"/>
      <w:bookmarkEnd w:id="0"/>
      <w:r>
        <w:rPr>
          <w:rFonts w:cs="Times New Roman" w:ascii="Times New Roman" w:hAnsi="Times New Roman"/>
          <w:spacing w:val="-3"/>
          <w:szCs w:val="24"/>
        </w:rPr>
        <w:t>8th da</w:t>
      </w:r>
      <w:bookmarkStart w:id="1" w:name="Month"/>
      <w:bookmarkEnd w:id="1"/>
      <w:r>
        <w:rPr>
          <w:rFonts w:cs="Times New Roman" w:ascii="Times New Roman" w:hAnsi="Times New Roman"/>
          <w:spacing w:val="-3"/>
          <w:szCs w:val="24"/>
        </w:rPr>
        <w:t xml:space="preserve">y of March 2010, the original and 7 copies of </w:t>
      </w:r>
      <w:bookmarkStart w:id="2" w:name="Document_Title"/>
      <w:bookmarkEnd w:id="2"/>
      <w:r>
        <w:rPr>
          <w:rFonts w:cs="Times New Roman" w:ascii="Times New Roman" w:hAnsi="Times New Roman"/>
          <w:b/>
          <w:spacing w:val="-3"/>
          <w:szCs w:val="24"/>
        </w:rPr>
        <w:t xml:space="preserve">WRA’s Reply </w:t>
      </w:r>
      <w:r>
        <w:rPr>
          <w:rFonts w:cs="Times New Roman" w:ascii="Times New Roman" w:hAnsi="Times New Roman"/>
          <w:b/>
          <w:bCs/>
          <w:szCs w:val="24"/>
        </w:rPr>
        <w:t xml:space="preserve">Statement of Position </w:t>
      </w:r>
      <w:r>
        <w:rPr>
          <w:rFonts w:cs="Times New Roman" w:ascii="Times New Roman" w:hAnsi="Times New Roman"/>
          <w:spacing w:val="-3"/>
          <w:szCs w:val="24"/>
        </w:rPr>
        <w:t>were sent to Doug Dean, Director, Colorado Public Utilities Commission, 1560 Broadway Suite 250, Denver CO 80202 and a copy was e</w:t>
        <w:noBreakHyphen/>
        <w:t>mailed to each of the following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nthony Velarde (anthonyvelarde@ms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etsy Mecom (betsy@barnothingranch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ill Levis (bill.levis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ill Silberstein (BSilbers@ir-law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rett Johnson (bajohnson@csu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ruce Smith (bsmith@dmsl-law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harles Sisk (csisk@csu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here Mitchell (chere.mitchell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hris Irby (chris.irby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hristopher Jensen (cjensen@ir-law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raig Cox (cox@interwest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le Denise Hutchins (dale.hutchins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niel Pike (dpike@coloradoopenlands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vid Hettich (david@samgaryj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vid W. McGann (David.W.McGann@xcel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erek Dyson (dad@dwgp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Frank Shafer (frank.shafer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eorge Hardie (george.hardie@pattern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regory Sopkin (gsopkin@ssd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olly Sterrett (holly.sterrett@aport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nez Dominguez (Inez.Dominguez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saac Kaiser (ikaiser@bw-legal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acek Wypych (jacek.wypych@aport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ames Guy (james.guy@sutherland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ames Killean (jkillean@irelandstapleto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ff Lyng (jeff.lyng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rry Goad (jerry.goad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ohn Nielsen (jnielsen@westernresources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ohn Reasoner (john.reasoner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udy Johnson (jajohnson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thleen O'Riley (KORiley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en Reif (kreif@tristategt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enneth Burgess (kburgess@csu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Laurie Merrick (lmerrick@irelandstapleto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Lisa Hickey (lisahickey@coloradolawyers.net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Louann Jamieson (ljamieson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Lowrey Brown (lbrown@westernresources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riya Barmak (mariya.barmak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rk Davidson (madavidson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rtin Enriquez (menriquez@rothgerb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tt Futch (matt.futch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tthew Douglas (matthew.douglas@aport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elvena Rhetta-Fair (melvena.rhetta-fair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ichael J. Santisi (michael.santisi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ichelle Brandt King (mbking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orey Wolfson (morey.wolfson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aula Connelly (paula.connelly@xcel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ichard Noland (richard.noland@sutherland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bin Kittel (robin.kittel@xcel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n Lehr (RLLehr@ms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n Velarde (Ron.Velarde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ussell Kemp (rkemp@irelandstapleto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arah Benedict (sbenedict@irelandstapleto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eth Lucia (stl@dwgp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an Gray (stan.gray@pattern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eve Michel (smichel@westernresources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eve Southwick (stephen.southwick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amara Goodlette (tgoodlette@rothgerb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omas Barenberg (tbarenberg@splitrailfenceco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omas Farley (tfarley@petersen-fonda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omas J. Dougherty (tdougherty@rothgerb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or Nelson (tnelson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imothy Flanagan (t_flanagan@fsf-law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imothy Macdonald (timothy.macdonald@aport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Vicky Mandell (vmandell@westernresources.org)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Dockets 09A-324E &amp; 09A-325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720" w:hanging="720"/>
      <w:outlineLvl w:val="0"/>
    </w:pPr>
    <w:rPr>
      <w:rFonts w:ascii="CG Times (W1);Times New Roman" w:hAnsi="CG Times (W1);Times New Roman" w:cs="CG Times (W1)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1440" w:hanging="720"/>
      <w:outlineLvl w:val="1"/>
    </w:pPr>
    <w:rPr>
      <w:rFonts w:ascii="CG Times (W1);Times New Roman" w:hAnsi="CG Times (W1);Times New Roman" w:cs="CG Times (W1);Times New Roman"/>
      <w:b/>
      <w:i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ind w:left="2160" w:hanging="720"/>
      <w:outlineLvl w:val="2"/>
    </w:pPr>
    <w:rPr>
      <w:rFonts w:ascii="CG Times (W1);Times New Roman" w:hAnsi="CG Times (W1);Times New Roman" w:cs="CG Times (W1)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ourier New" w:hAnsi="Courier New" w:cs="Courier New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ourier New" w:hAnsi="Courier New" w:cs="Courier New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rFonts w:ascii="Courier New" w:hAnsi="Courier New" w:cs="Courier New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ourier New" w:hAnsi="Courier New" w:cs="Courier New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ourier New" w:hAnsi="Courier New" w:cs="Courier New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ourier New" w:hAnsi="Courier New" w:cs="Courier New"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spacing w:before="0" w:after="120"/>
      <w:ind w:left="1440" w:right="1440" w:hanging="0"/>
    </w:pPr>
    <w:rPr/>
  </w:style>
  <w:style w:type="paragraph" w:styleId="NormalIndent">
    <w:name w:val="Normal Indent"/>
    <w:basedOn w:val="Normal"/>
    <w:qFormat/>
    <w:pPr>
      <w:spacing w:before="0" w:after="120"/>
      <w:ind w:left="720" w:hanging="0"/>
    </w:pPr>
    <w:rPr/>
  </w:style>
  <w:style w:type="paragraph" w:styleId="Exhibit">
    <w:name w:val="Exhibit"/>
    <w:basedOn w:val="Normal"/>
    <w:qFormat/>
    <w:pPr>
      <w:jc w:val="center"/>
    </w:pPr>
    <w:rPr>
      <w:rFonts w:ascii="CG Times (W1);Times New Roman" w:hAnsi="CG Times (W1);Times New Roman" w:cs="CG Times (W1);Times New Roman"/>
      <w:b/>
      <w:sz w:val="44"/>
    </w:rPr>
  </w:style>
  <w:style w:type="paragraph" w:styleId="Hanging10">
    <w:name w:val="Hanging10"/>
    <w:basedOn w:val="Normal"/>
    <w:qFormat/>
    <w:pPr>
      <w:ind w:left="1440" w:hanging="720"/>
    </w:pPr>
    <w:rPr>
      <w:rFonts w:ascii="CG Times (W1);Times New Roman" w:hAnsi="CG Times (W1);Times New Roman" w:cs="CG Times (W1);Times New Roman"/>
      <w:sz w:val="24"/>
    </w:rPr>
  </w:style>
  <w:style w:type="paragraph" w:styleId="Hanging5">
    <w:name w:val="Hanging5"/>
    <w:basedOn w:val="Normal"/>
    <w:qFormat/>
    <w:pPr>
      <w:ind w:left="720" w:hanging="720"/>
    </w:pPr>
    <w:rPr>
      <w:rFonts w:ascii="CG Times (W1);Times New Roman" w:hAnsi="CG Times (W1);Times New Roman" w:cs="CG Times (W1)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  <w:sz w:val="24"/>
    </w:rPr>
  </w:style>
  <w:style w:type="paragraph" w:styleId="Indent10">
    <w:name w:val="Indent10"/>
    <w:basedOn w:val="Normal"/>
    <w:next w:val="Normal"/>
    <w:qFormat/>
    <w:pPr>
      <w:spacing w:before="0" w:after="120"/>
      <w:ind w:left="1440" w:hanging="0"/>
    </w:pPr>
    <w:rPr>
      <w:rFonts w:ascii="CG Times (W1);Times New Roman" w:hAnsi="CG Times (W1);Times New Roman" w:cs="CG Times (W1);Times New Roman"/>
      <w:sz w:val="24"/>
    </w:rPr>
  </w:style>
  <w:style w:type="paragraph" w:styleId="NumberHanging">
    <w:name w:val="Number Hanging"/>
    <w:basedOn w:val="Normal"/>
    <w:qFormat/>
    <w:pPr>
      <w:numPr>
        <w:ilvl w:val="0"/>
        <w:numId w:val="2"/>
      </w:numPr>
      <w:ind w:left="360" w:hanging="360"/>
    </w:pPr>
    <w:rPr/>
  </w:style>
  <w:style w:type="paragraph" w:styleId="NumberIndent">
    <w:name w:val="Number Indent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5:35:00Z</dcterms:created>
  <dc:creator>Penny Anderson</dc:creator>
  <dc:description/>
  <cp:keywords/>
  <dc:language>en-US</dc:language>
  <cp:lastModifiedBy>Penny Anderson</cp:lastModifiedBy>
  <cp:lastPrinted>2009-04-24T09:06:00Z</cp:lastPrinted>
  <dcterms:modified xsi:type="dcterms:W3CDTF">2010-03-08T15:54:00Z</dcterms:modified>
  <cp:revision>5</cp:revision>
  <dc:subject/>
  <dc:title>CERTIFICATE OF SERVICE</dc:title>
</cp:coreProperties>
</file>