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2057400" cy="205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057400" cy="2057400"/>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shd w:fill="333300" w:val="clear"/>
        <w:jc w:val="center"/>
        <w:rPr>
          <w:rFonts w:ascii="Microsoft Sans Serif" w:hAnsi="Microsoft Sans Serif" w:cs="Microsoft Sans Serif"/>
          <w:b/>
          <w:b/>
        </w:rPr>
      </w:pPr>
      <w:r>
        <w:rPr>
          <w:rFonts w:cs="Microsoft Sans Serif" w:ascii="Microsoft Sans Serif" w:hAnsi="Microsoft Sans Serif"/>
          <w:b/>
        </w:rPr>
      </w:r>
    </w:p>
    <w:p>
      <w:pPr>
        <w:pStyle w:val="Normal"/>
        <w:shd w:fill="333300" w:val="clear"/>
        <w:jc w:val="center"/>
        <w:rPr>
          <w:rFonts w:ascii="Microsoft Sans Serif" w:hAnsi="Microsoft Sans Serif" w:cs="Microsoft Sans Serif"/>
          <w:b/>
          <w:b/>
          <w:color w:val="FFFFFF"/>
          <w:sz w:val="28"/>
          <w:szCs w:val="28"/>
        </w:rPr>
      </w:pPr>
      <w:r>
        <w:rPr>
          <w:rFonts w:cs="Microsoft Sans Serif" w:ascii="Microsoft Sans Serif" w:hAnsi="Microsoft Sans Serif"/>
          <w:b/>
          <w:color w:val="FFFFFF"/>
          <w:sz w:val="28"/>
          <w:szCs w:val="28"/>
        </w:rPr>
        <w:t>MARKET RESEARCH REPORT</w:t>
      </w:r>
    </w:p>
    <w:p>
      <w:pPr>
        <w:pStyle w:val="Normal"/>
        <w:shd w:fill="333300" w:val="clear"/>
        <w:jc w:val="center"/>
        <w:rPr>
          <w:rFonts w:ascii="Microsoft Sans Serif" w:hAnsi="Microsoft Sans Serif" w:cs="Microsoft Sans Serif"/>
          <w:b/>
          <w:b/>
          <w:color w:val="FFFFFF"/>
          <w:sz w:val="28"/>
          <w:szCs w:val="28"/>
        </w:rPr>
      </w:pPr>
      <w:r>
        <w:rPr>
          <w:rFonts w:cs="Microsoft Sans Serif" w:ascii="Microsoft Sans Serif" w:hAnsi="Microsoft Sans Serif"/>
          <w:b/>
          <w:color w:val="FFFFFF"/>
          <w:sz w:val="28"/>
          <w:szCs w:val="28"/>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PROJECT:</w:t>
        <w:tab/>
        <w:tab/>
        <w:t>Concept Evaluation Focus Group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ab/>
        <w:tab/>
        <w:tab/>
        <w:t>Among Large Business Customers</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tab/>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lang w:val="en-US" w:eastAsia="en-US"/>
        </w:rPr>
      </w:pPr>
      <w:r>
        <w:rPr>
          <w:rFonts w:cs="Microsoft Sans Serif" w:ascii="Microsoft Sans Serif" w:hAnsi="Microsoft Sans Serif"/>
          <w:b/>
          <w:sz w:val="20"/>
          <w:szCs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21285</wp:posOffset>
            </wp:positionV>
            <wp:extent cx="4229100" cy="466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2" r="-5" b="-52"/>
                    <a:stretch>
                      <a:fillRect/>
                    </a:stretch>
                  </pic:blipFill>
                  <pic:spPr bwMode="auto">
                    <a:xfrm>
                      <a:off x="0" y="0"/>
                      <a:ext cx="4229100" cy="466725"/>
                    </a:xfrm>
                    <a:prstGeom prst="rect">
                      <a:avLst/>
                    </a:prstGeom>
                  </pic:spPr>
                </pic:pic>
              </a:graphicData>
            </a:graphic>
          </wp:anchor>
        </w:drawing>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PREPARED FOR:</w:t>
        <w:tab/>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t>DATE:</w:t>
        <w:tab/>
        <w:tab/>
        <w:tab/>
        <w:t>February 2, 2007</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sectPr>
          <w:headerReference w:type="default" r:id="rId4"/>
          <w:footerReference w:type="default" r:id="rId5"/>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rPr>
          <w:rFonts w:ascii="Microsoft Sans Serif" w:hAnsi="Microsoft Sans Serif" w:cs="Microsoft Sans Serif"/>
        </w:rPr>
      </w:pPr>
      <w:r>
        <w:rPr>
          <w:rFonts w:cs="Microsoft Sans Serif" w:ascii="Microsoft Sans Serif" w:hAnsi="Microsoft Sans Serif"/>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CONTACT INFORMATION</w:t>
      </w:r>
    </w:p>
    <w:p>
      <w:pPr>
        <w:pStyle w:val="Normal"/>
        <w:spacing w:lineRule="atLeast" w:line="300"/>
        <w:rPr>
          <w:rFonts w:ascii="Microsoft Sans Serif" w:hAnsi="Microsoft Sans Serif" w:cs="Microsoft Sans Serif"/>
          <w:b/>
          <w:b/>
          <w:color w:val="FFFFFF"/>
        </w:rPr>
      </w:pPr>
      <w:r>
        <w:rPr>
          <w:rFonts w:cs="Microsoft Sans Serif" w:ascii="Microsoft Sans Serif" w:hAnsi="Microsoft Sans Serif"/>
          <w:b/>
          <w:color w:val="FFFFFF"/>
        </w:rPr>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t>XCEL ENERGY:</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Heather Hemphill</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414 Nicollet Mall, RS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naissance Squa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nneapolis, MN  55401</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612.330.6355</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heather.hemphill@xcelenergy.co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OR</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heryl Winch</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414 Nicollet Mall, RS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naissance Squa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nneapolis, MN  55401</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612.330.6713</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cheryl.winch@xcelenergy.co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t>THE PRAXI GROUP, INC.</w:t>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chael Hesser</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Praxi Group, Inc.</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26030 Highway 74, Suite A</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O. Box 1094</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Kittredge, CO  80457-1094</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303.679.630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F:</w:t>
        <w:tab/>
        <w:t>303.679.668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mikehesser@praxigroup.net</w:t>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sectPr>
          <w:headerReference w:type="default" r:id="rId6"/>
          <w:footerReference w:type="default" r:id="rId7"/>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 xml:space="preserve">PROJECT HISTORY </w:t>
      </w:r>
    </w:p>
    <w:p>
      <w:pPr>
        <w:pStyle w:val="Normal"/>
        <w:rPr>
          <w:rFonts w:ascii="Microsoft Sans Serif" w:hAnsi="Microsoft Sans Serif" w:cs="Microsoft Sans Serif"/>
          <w:b/>
          <w:b/>
          <w:color w:val="FFFFFF"/>
        </w:rPr>
      </w:pPr>
      <w:r>
        <w:rPr>
          <w:rFonts w:cs="Microsoft Sans Serif" w:ascii="Microsoft Sans Serif" w:hAnsi="Microsoft Sans Serif"/>
          <w:b/>
          <w:color w:val="FFFFFF"/>
        </w:rPr>
      </w:r>
    </w:p>
    <w:p>
      <w:pPr>
        <w:pStyle w:val="Contenttext"/>
        <w:spacing w:lineRule="atLeast" w:line="300" w:before="0" w:after="0"/>
        <w:rPr>
          <w:rFonts w:ascii="Microsoft Sans Serif" w:hAnsi="Microsoft Sans Serif" w:cs="Microsoft Sans Serif"/>
          <w:sz w:val="18"/>
          <w:szCs w:val="18"/>
        </w:rPr>
      </w:pPr>
      <w:bookmarkStart w:id="0" w:name="OLE_LINK2"/>
      <w:bookmarkEnd w:id="0"/>
      <w:r>
        <w:rPr>
          <w:rFonts w:cs="Microsoft Sans Serif" w:ascii="Microsoft Sans Serif" w:hAnsi="Microsoft Sans Serif"/>
          <w:sz w:val="18"/>
          <w:szCs w:val="18"/>
        </w:rPr>
        <w:t>Formed by the merger of Denver-based New Century Energies and Minneapolis-based Northern States Power Co., Xcel Energy is an electricity and natural gas energy company serving the Western and Midwestern states.  Xcel offers a comprehensive portfolio of energy-related products and services to 3.3 million electricity customers and 1.8 million natural gas customers.  Xcel has regulated operations in 8 Western and Midwestern states and revenue of $10 billion annually; owns over 240,000 conductor miles of electricity transmission and distribution lines, and more than 33,000 miles of natural gas pipelines; and operates regulated power plants that generate about 15,200 megawatts of electric power.</w:t>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t>Xcel Energy was interested in gathering information from large business customers regarding a new concept whereby their service could be interrupted temporarily in order to disperse energy to other areas / customers.  This would be in return for lower rates overall for the large business customers.  In order to provide the necessary information, primary market research was conducted to help answer the following questions:</w:t>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level of interest would large customers have in this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rates and rate discounts would be expected with the services; and</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information is required for large businesses to understand this concept thoroughly?</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bookmarkStart w:id="1" w:name="OLE_LINK2"/>
      <w:bookmarkStart w:id="2" w:name="OLE_LINK2"/>
      <w:bookmarkEnd w:id="2"/>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OBJECTIVES</w:t>
      </w:r>
    </w:p>
    <w:p>
      <w:pPr>
        <w:pStyle w:val="Normal"/>
        <w:rPr>
          <w:rFonts w:ascii="Microsoft Sans Serif" w:hAnsi="Microsoft Sans Serif" w:cs="Microsoft Sans Serif"/>
          <w:b/>
          <w:b/>
          <w:color w:val="FFFFFF"/>
        </w:rPr>
      </w:pPr>
      <w:r>
        <w:rPr>
          <w:rFonts w:cs="Microsoft Sans Serif" w:ascii="Microsoft Sans Serif" w:hAnsi="Microsoft Sans Serif"/>
          <w:b/>
          <w:color w:val="FFFFFF"/>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primary objective of this research was to capture input from large business customers regarding their interest in, and requirements for, the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ore specifically, the research addressed the following key objectives for Xcel Energy (not exhaustiv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sess the levels of satisfaction that customers currently hold for Xcel Energy and explore the set of conditions that could potential spark future changes in this relationship;</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Determine customers interest level in the new product / service offered from Xcel Energy,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sess customers’ key requirements and purchase catalysts for the new concept; and</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etermine key messaging elements that should be included in the marketing / positioning of this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METHODOLOGY</w:t>
      </w:r>
    </w:p>
    <w:p>
      <w:pPr>
        <w:pStyle w:val="Normal"/>
        <w:spacing w:lineRule="atLeast" w:line="300"/>
        <w:rPr>
          <w:rFonts w:ascii="Microsoft Sans Serif" w:hAnsi="Microsoft Sans Serif" w:cs="Microsoft Sans Serif"/>
          <w:b/>
          <w:b/>
          <w:color w:val="FFFFFF"/>
          <w:sz w:val="20"/>
          <w:szCs w:val="20"/>
        </w:rPr>
      </w:pPr>
      <w:r>
        <w:rPr>
          <w:rFonts w:cs="Microsoft Sans Serif" w:ascii="Microsoft Sans Serif" w:hAnsi="Microsoft Sans Serif"/>
          <w:b/>
          <w:color w:val="FFFFFF"/>
          <w:sz w:val="20"/>
          <w:szCs w:val="20"/>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In order to gather the necessary information, The Praxi Group conducted a series of qualitative focus group discussions in Colorado.  A total of two (2) groups were held, one with large business customers in commercial industries and one with customers from the industrial segment.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current large business customer respondents were contacted and recruited using lists provided by Xcel Energy.  Each group included approximately 7 - 9 participants, lasted approximately 2 hours, and was held at an independent qualitative research facility.  All groups were audio taped and videotaped (stationary), with transcripts provided, and all respondents were paid a cash incentive for their participation ($200 - $25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spondents qualified for the groups in accordance with the following criteria:</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Are solely or largely responsible for relevant decisions related to the energy supplied to the company; </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Use 300 Kilowatts or more of energy monthl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currently utilize an interruptible rate program from Xcel Energ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re not involved in construction, churches, office buildings not occupied by the owner, apartment building, or hotels / motels;</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only purchase natural gas from Xcel Energ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urrently own their building (Commercial customers onl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urrently hold classes on a year round basis (Schools only); and</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engage primarily in managing residential apartment buildings (Property Management companies onl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The Praxi Group developed detailed recruitment screeners and discussion guides for the groups, with all drafts reviewed and approved by the clients at Xcel Energy.  The Praxi Group also secured the necessary facility and supervised and managed all recruiting for the groups.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ll groups were held in Denver on January 23, 200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CAVEA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 with all qualitative research, the results of the focus groups were gathered from a small, non-random sample of respondents and should not, therefore, be used to generate conclusions regarding the attitudes and perceptions of all customer groups represented in the discussions.</w:t>
      </w:r>
    </w:p>
    <w:p>
      <w:pPr>
        <w:sectPr>
          <w:headerReference w:type="default" r:id="rId8"/>
          <w:footerReference w:type="default" r:id="rId9"/>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KEY FINDINGS AND IMPLICATIONS</w:t>
      </w:r>
    </w:p>
    <w:p>
      <w:pPr>
        <w:pStyle w:val="Normal"/>
        <w:spacing w:lineRule="atLeast" w:line="300"/>
        <w:rPr>
          <w:rFonts w:ascii="Microsoft Sans Serif" w:hAnsi="Microsoft Sans Serif" w:cs="Microsoft Sans Serif"/>
          <w:b/>
          <w:b/>
          <w:color w:val="FFFFFF"/>
          <w:sz w:val="18"/>
          <w:szCs w:val="18"/>
        </w:rPr>
      </w:pPr>
      <w:r>
        <w:rPr>
          <w:rFonts w:cs="Microsoft Sans Serif" w:ascii="Microsoft Sans Serif" w:hAnsi="Microsoft Sans Serif"/>
          <w:b/>
          <w:color w:val="FFFFFF"/>
          <w:sz w:val="18"/>
          <w:szCs w:val="18"/>
        </w:rPr>
      </w:r>
    </w:p>
    <w:p>
      <w:pPr>
        <w:pStyle w:val="Normal"/>
        <w:numPr>
          <w:ilvl w:val="0"/>
          <w:numId w:val="5"/>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Overall interest levels in the interruptible service concept vary fairly widely, with appeal generally linked to several aspects of the customer’s business, operational structure, and philosophie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Interest in the concept appears </w:t>
      </w:r>
      <w:r>
        <w:rPr>
          <w:rFonts w:cs="Microsoft Sans Serif" w:ascii="Microsoft Sans Serif" w:hAnsi="Microsoft Sans Serif"/>
          <w:b/>
          <w:bCs/>
          <w:sz w:val="18"/>
          <w:szCs w:val="18"/>
        </w:rPr>
        <w:t>slightly higher among Commercial businesses</w:t>
      </w:r>
      <w:r>
        <w:rPr>
          <w:rFonts w:cs="Microsoft Sans Serif" w:ascii="Microsoft Sans Serif" w:hAnsi="Microsoft Sans Serif"/>
          <w:sz w:val="18"/>
          <w:szCs w:val="18"/>
        </w:rPr>
        <w:t xml:space="preserve"> relative to Industrial business customers, the latter of which are more hesitant to consider outages, interruptions, or even reductions to their ongoing power supplies based on higher perceived levels of potentially detrimental impact to their business / production operation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Businesses in </w:t>
      </w:r>
      <w:r>
        <w:rPr>
          <w:rFonts w:cs="Microsoft Sans Serif" w:ascii="Microsoft Sans Serif" w:hAnsi="Microsoft Sans Serif"/>
          <w:b/>
          <w:bCs/>
          <w:sz w:val="18"/>
          <w:szCs w:val="18"/>
        </w:rPr>
        <w:t>multi-tenant real estate-related industries</w:t>
      </w:r>
      <w:r>
        <w:rPr>
          <w:rFonts w:cs="Microsoft Sans Serif" w:ascii="Microsoft Sans Serif" w:hAnsi="Microsoft Sans Serif"/>
          <w:sz w:val="18"/>
          <w:szCs w:val="18"/>
        </w:rPr>
        <w:t xml:space="preserve"> see value in the concept overall, but also believe that </w:t>
      </w:r>
      <w:r>
        <w:rPr>
          <w:rFonts w:cs="Microsoft Sans Serif" w:ascii="Microsoft Sans Serif" w:hAnsi="Microsoft Sans Serif"/>
          <w:b/>
          <w:bCs/>
          <w:sz w:val="18"/>
          <w:szCs w:val="18"/>
        </w:rPr>
        <w:t xml:space="preserve">managing tenants’ needs and expectations </w:t>
      </w:r>
      <w:r>
        <w:rPr>
          <w:rFonts w:cs="Microsoft Sans Serif" w:ascii="Microsoft Sans Serif" w:hAnsi="Microsoft Sans Serif"/>
          <w:sz w:val="18"/>
          <w:szCs w:val="18"/>
        </w:rPr>
        <w:t>during interruptions would be</w:t>
      </w:r>
      <w:r>
        <w:rPr>
          <w:rFonts w:cs="Microsoft Sans Serif" w:ascii="Microsoft Sans Serif" w:hAnsi="Microsoft Sans Serif"/>
          <w:b/>
          <w:bCs/>
          <w:sz w:val="18"/>
          <w:szCs w:val="18"/>
        </w:rPr>
        <w:t xml:space="preserve"> a key challenge / barrier to the services</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b/>
          <w:bCs/>
          <w:sz w:val="18"/>
          <w:szCs w:val="18"/>
        </w:rPr>
        <w:t>Customers who share decision-making</w:t>
      </w:r>
      <w:r>
        <w:rPr>
          <w:rFonts w:cs="Microsoft Sans Serif" w:ascii="Microsoft Sans Serif" w:hAnsi="Microsoft Sans Serif"/>
          <w:sz w:val="18"/>
          <w:szCs w:val="18"/>
        </w:rPr>
        <w:t xml:space="preserve"> responsibility with, or who report to, executive-level personnel are more apt to </w:t>
      </w:r>
      <w:r>
        <w:rPr>
          <w:rFonts w:cs="Microsoft Sans Serif" w:ascii="Microsoft Sans Serif" w:hAnsi="Microsoft Sans Serif"/>
          <w:b/>
          <w:bCs/>
          <w:sz w:val="18"/>
          <w:szCs w:val="18"/>
        </w:rPr>
        <w:t>react cautiously</w:t>
      </w:r>
      <w:r>
        <w:rPr>
          <w:rFonts w:cs="Microsoft Sans Serif" w:ascii="Microsoft Sans Serif" w:hAnsi="Microsoft Sans Serif"/>
          <w:sz w:val="18"/>
          <w:szCs w:val="18"/>
        </w:rPr>
        <w:t xml:space="preserve"> to the concept based on the predicted, conservative reactions they describe as likely from their partners and superiors.  These respondents are also more likely to mention a </w:t>
      </w:r>
      <w:r>
        <w:rPr>
          <w:rFonts w:cs="Microsoft Sans Serif" w:ascii="Microsoft Sans Serif" w:hAnsi="Microsoft Sans Serif"/>
          <w:b/>
          <w:bCs/>
          <w:sz w:val="18"/>
          <w:szCs w:val="18"/>
        </w:rPr>
        <w:t>need for in-depth cost-benefit analyses</w:t>
      </w:r>
      <w:r>
        <w:rPr>
          <w:rFonts w:cs="Microsoft Sans Serif" w:ascii="Microsoft Sans Serif" w:hAnsi="Microsoft Sans Serif"/>
          <w:sz w:val="18"/>
          <w:szCs w:val="18"/>
        </w:rPr>
        <w:t xml:space="preserve"> before the concept program could be presented or considered by the decision-making team(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Very </w:t>
      </w:r>
      <w:r>
        <w:rPr>
          <w:rFonts w:cs="Microsoft Sans Serif" w:ascii="Microsoft Sans Serif" w:hAnsi="Microsoft Sans Serif"/>
          <w:b/>
          <w:bCs/>
          <w:sz w:val="18"/>
          <w:szCs w:val="18"/>
        </w:rPr>
        <w:t>few respondents feel they would be able to accept a 500kW interruption</w:t>
      </w:r>
      <w:r>
        <w:rPr>
          <w:rFonts w:cs="Microsoft Sans Serif" w:ascii="Microsoft Sans Serif" w:hAnsi="Microsoft Sans Serif"/>
          <w:sz w:val="18"/>
          <w:szCs w:val="18"/>
        </w:rPr>
        <w:t xml:space="preserve"> to their service, based on their current service levels (particularly if they are unable to aggregate this level of interruption across multiple locations).  However, several respondents do note an </w:t>
      </w:r>
      <w:r>
        <w:rPr>
          <w:rFonts w:cs="Microsoft Sans Serif" w:ascii="Microsoft Sans Serif" w:hAnsi="Microsoft Sans Serif"/>
          <w:b/>
          <w:bCs/>
          <w:sz w:val="18"/>
          <w:szCs w:val="18"/>
        </w:rPr>
        <w:t>ability to work through</w:t>
      </w:r>
      <w:r>
        <w:rPr>
          <w:rFonts w:cs="Microsoft Sans Serif" w:ascii="Microsoft Sans Serif" w:hAnsi="Microsoft Sans Serif"/>
          <w:sz w:val="18"/>
          <w:szCs w:val="18"/>
        </w:rPr>
        <w:t xml:space="preserve"> </w:t>
      </w:r>
      <w:r>
        <w:rPr>
          <w:rFonts w:cs="Microsoft Sans Serif" w:ascii="Microsoft Sans Serif" w:hAnsi="Microsoft Sans Serif"/>
          <w:b/>
          <w:bCs/>
          <w:sz w:val="18"/>
          <w:szCs w:val="18"/>
        </w:rPr>
        <w:t>temporary power reductions ranging from 10 to 20 percent</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Many respondents </w:t>
      </w:r>
      <w:r>
        <w:rPr>
          <w:rFonts w:cs="Microsoft Sans Serif" w:ascii="Microsoft Sans Serif" w:hAnsi="Microsoft Sans Serif"/>
          <w:b/>
          <w:bCs/>
          <w:sz w:val="18"/>
          <w:szCs w:val="18"/>
        </w:rPr>
        <w:t>initially react to the concept in terms of a total power shut-down</w:t>
      </w:r>
      <w:r>
        <w:rPr>
          <w:rFonts w:cs="Microsoft Sans Serif" w:ascii="Microsoft Sans Serif" w:hAnsi="Microsoft Sans Serif"/>
          <w:sz w:val="18"/>
          <w:szCs w:val="18"/>
        </w:rPr>
        <w:t xml:space="preserve"> rather than in the context of potential power usage reductions, which underscores the importance of </w:t>
      </w:r>
      <w:r>
        <w:rPr>
          <w:rFonts w:cs="Microsoft Sans Serif" w:ascii="Microsoft Sans Serif" w:hAnsi="Microsoft Sans Serif"/>
          <w:b/>
          <w:bCs/>
          <w:sz w:val="18"/>
          <w:szCs w:val="18"/>
        </w:rPr>
        <w:t>cautious and strategic communications</w:t>
      </w:r>
      <w:r>
        <w:rPr>
          <w:rFonts w:cs="Microsoft Sans Serif" w:ascii="Microsoft Sans Serif" w:hAnsi="Microsoft Sans Serif"/>
          <w:sz w:val="18"/>
          <w:szCs w:val="18"/>
        </w:rPr>
        <w:t xml:space="preserve"> support for the progra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9"/>
        </w:numPr>
        <w:spacing w:lineRule="atLeast" w:line="300"/>
        <w:rPr/>
      </w:pPr>
      <w:r>
        <w:rPr>
          <w:rFonts w:cs="Microsoft Sans Serif" w:ascii="Microsoft Sans Serif" w:hAnsi="Microsoft Sans Serif"/>
          <w:b/>
          <w:bCs/>
          <w:sz w:val="18"/>
          <w:szCs w:val="18"/>
        </w:rPr>
        <w:t>Key benefits</w:t>
      </w:r>
      <w:r>
        <w:rPr>
          <w:rFonts w:cs="Microsoft Sans Serif" w:ascii="Microsoft Sans Serif" w:hAnsi="Microsoft Sans Serif"/>
          <w:sz w:val="18"/>
          <w:szCs w:val="18"/>
        </w:rPr>
        <w:t xml:space="preserve"> associated with the interruptible service program center on </w:t>
      </w:r>
      <w:r>
        <w:rPr>
          <w:rFonts w:cs="Microsoft Sans Serif" w:ascii="Microsoft Sans Serif" w:hAnsi="Microsoft Sans Serif"/>
          <w:b/>
          <w:bCs/>
          <w:sz w:val="18"/>
          <w:szCs w:val="18"/>
        </w:rPr>
        <w:t>cost savings</w:t>
      </w:r>
      <w:r>
        <w:rPr>
          <w:rFonts w:cs="Microsoft Sans Serif" w:ascii="Microsoft Sans Serif" w:hAnsi="Microsoft Sans Serif"/>
          <w:sz w:val="18"/>
          <w:szCs w:val="18"/>
        </w:rPr>
        <w:t>, while potential disadvantages include decreased productivity, diminished service or physical comfort levels for customers / tenants / students, costly or otherwise negative reliance on external power generators, and a lack of control over the timing, magnitude, and duration of the interruption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Several respondents express </w:t>
      </w:r>
      <w:r>
        <w:rPr>
          <w:rFonts w:cs="Microsoft Sans Serif" w:ascii="Microsoft Sans Serif" w:hAnsi="Microsoft Sans Serif"/>
          <w:b/>
          <w:bCs/>
          <w:sz w:val="18"/>
          <w:szCs w:val="18"/>
        </w:rPr>
        <w:t>potentially higher interest levels</w:t>
      </w:r>
      <w:r>
        <w:rPr>
          <w:rFonts w:cs="Microsoft Sans Serif" w:ascii="Microsoft Sans Serif" w:hAnsi="Microsoft Sans Serif"/>
          <w:sz w:val="18"/>
          <w:szCs w:val="18"/>
        </w:rPr>
        <w:t xml:space="preserve"> if they are somehow </w:t>
      </w:r>
      <w:r>
        <w:rPr>
          <w:rFonts w:cs="Microsoft Sans Serif" w:ascii="Microsoft Sans Serif" w:hAnsi="Microsoft Sans Serif"/>
          <w:b/>
          <w:bCs/>
          <w:sz w:val="18"/>
          <w:szCs w:val="18"/>
        </w:rPr>
        <w:t>able to control</w:t>
      </w:r>
      <w:r>
        <w:rPr>
          <w:rFonts w:cs="Microsoft Sans Serif" w:ascii="Microsoft Sans Serif" w:hAnsi="Microsoft Sans Serif"/>
          <w:sz w:val="18"/>
          <w:szCs w:val="18"/>
        </w:rPr>
        <w:t xml:space="preserve"> or limit the </w:t>
      </w:r>
      <w:r>
        <w:rPr>
          <w:rFonts w:cs="Microsoft Sans Serif" w:ascii="Microsoft Sans Serif" w:hAnsi="Microsoft Sans Serif"/>
          <w:b/>
          <w:bCs/>
          <w:sz w:val="18"/>
          <w:szCs w:val="18"/>
        </w:rPr>
        <w:t>times of day / days of week</w:t>
      </w:r>
      <w:r>
        <w:rPr>
          <w:rFonts w:cs="Microsoft Sans Serif" w:ascii="Microsoft Sans Serif" w:hAnsi="Microsoft Sans Serif"/>
          <w:sz w:val="18"/>
          <w:szCs w:val="18"/>
        </w:rPr>
        <w:t xml:space="preserve"> the interruptions would occur.</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Respondents who would rely on or consider </w:t>
      </w:r>
      <w:r>
        <w:rPr>
          <w:rFonts w:cs="Microsoft Sans Serif" w:ascii="Microsoft Sans Serif" w:hAnsi="Microsoft Sans Serif"/>
          <w:b/>
          <w:bCs/>
          <w:sz w:val="18"/>
          <w:szCs w:val="18"/>
        </w:rPr>
        <w:t>external generators</w:t>
      </w:r>
      <w:r>
        <w:rPr>
          <w:rFonts w:cs="Microsoft Sans Serif" w:ascii="Microsoft Sans Serif" w:hAnsi="Microsoft Sans Serif"/>
          <w:sz w:val="18"/>
          <w:szCs w:val="18"/>
        </w:rPr>
        <w:t xml:space="preserve"> as a substitute for power during the periods of interruption cite </w:t>
      </w:r>
      <w:r>
        <w:rPr>
          <w:rFonts w:cs="Microsoft Sans Serif" w:ascii="Microsoft Sans Serif" w:hAnsi="Microsoft Sans Serif"/>
          <w:b/>
          <w:bCs/>
          <w:sz w:val="18"/>
          <w:szCs w:val="18"/>
        </w:rPr>
        <w:t>fuel costs and noise as factors</w:t>
      </w:r>
      <w:r>
        <w:rPr>
          <w:rFonts w:cs="Microsoft Sans Serif" w:ascii="Microsoft Sans Serif" w:hAnsi="Microsoft Sans Serif"/>
          <w:sz w:val="18"/>
          <w:szCs w:val="18"/>
        </w:rPr>
        <w:t xml:space="preserve"> they would need to manage in relation to potential benefits of the interruptible service program.</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Schools and multi-tenant real estate firms note </w:t>
      </w:r>
      <w:r>
        <w:rPr>
          <w:rFonts w:cs="Microsoft Sans Serif" w:ascii="Microsoft Sans Serif" w:hAnsi="Microsoft Sans Serif"/>
          <w:b/>
          <w:bCs/>
          <w:sz w:val="18"/>
          <w:szCs w:val="18"/>
        </w:rPr>
        <w:t>existing efforts to manage the physical environments</w:t>
      </w:r>
      <w:r>
        <w:rPr>
          <w:rFonts w:cs="Microsoft Sans Serif" w:ascii="Microsoft Sans Serif" w:hAnsi="Microsoft Sans Serif"/>
          <w:sz w:val="18"/>
          <w:szCs w:val="18"/>
        </w:rPr>
        <w:t xml:space="preserve"> of their buildings and tenant / student sensitivities to reductions in the service levels they are accustomed to as </w:t>
      </w:r>
      <w:r>
        <w:rPr>
          <w:rFonts w:cs="Microsoft Sans Serif" w:ascii="Microsoft Sans Serif" w:hAnsi="Microsoft Sans Serif"/>
          <w:b/>
          <w:bCs/>
          <w:sz w:val="18"/>
          <w:szCs w:val="18"/>
        </w:rPr>
        <w:t>potential challenges</w:t>
      </w:r>
      <w:r>
        <w:rPr>
          <w:rFonts w:cs="Microsoft Sans Serif" w:ascii="Microsoft Sans Serif" w:hAnsi="Microsoft Sans Serif"/>
          <w:sz w:val="18"/>
          <w:szCs w:val="18"/>
        </w:rPr>
        <w: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0"/>
        </w:numPr>
        <w:spacing w:lineRule="atLeast" w:line="300"/>
        <w:rPr/>
      </w:pPr>
      <w:r>
        <w:rPr>
          <w:rFonts w:cs="Microsoft Sans Serif" w:ascii="Microsoft Sans Serif" w:hAnsi="Microsoft Sans Serif"/>
          <w:sz w:val="18"/>
          <w:szCs w:val="18"/>
        </w:rPr>
        <w:t xml:space="preserve">In terms of the alternative price and notification levels available with the concept program, respondents have difficulty describing the level(s) they would be most interested in due to their initial </w:t>
      </w:r>
      <w:r>
        <w:rPr>
          <w:rFonts w:cs="Microsoft Sans Serif" w:ascii="Microsoft Sans Serif" w:hAnsi="Microsoft Sans Serif"/>
          <w:b/>
          <w:bCs/>
          <w:sz w:val="18"/>
          <w:szCs w:val="18"/>
        </w:rPr>
        <w:t>objections to various core aspects of the service</w:t>
      </w:r>
      <w:r>
        <w:rPr>
          <w:rFonts w:cs="Microsoft Sans Serif" w:ascii="Microsoft Sans Serif" w:hAnsi="Microsoft Sans Serif"/>
          <w:sz w:val="18"/>
          <w:szCs w:val="18"/>
        </w:rPr>
        <w: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Because customers would be unable to control the time of day / day of week of the interruptions, they </w:t>
      </w:r>
      <w:r>
        <w:rPr>
          <w:rFonts w:cs="Microsoft Sans Serif" w:ascii="Microsoft Sans Serif" w:hAnsi="Microsoft Sans Serif"/>
          <w:b/>
          <w:bCs/>
          <w:sz w:val="18"/>
          <w:szCs w:val="18"/>
        </w:rPr>
        <w:t>struggle to determine an appropriate notification time period for the program</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Businesses also have </w:t>
      </w:r>
      <w:r>
        <w:rPr>
          <w:rFonts w:cs="Microsoft Sans Serif" w:ascii="Microsoft Sans Serif" w:hAnsi="Microsoft Sans Serif"/>
          <w:b/>
          <w:bCs/>
          <w:sz w:val="18"/>
          <w:szCs w:val="18"/>
        </w:rPr>
        <w:t>difficulty predicting how many hours of interruption</w:t>
      </w:r>
      <w:r>
        <w:rPr>
          <w:rFonts w:cs="Microsoft Sans Serif" w:ascii="Microsoft Sans Serif" w:hAnsi="Microsoft Sans Serif"/>
          <w:sz w:val="18"/>
          <w:szCs w:val="18"/>
        </w:rPr>
        <w:t xml:space="preserve"> they could accept in a year based on concerns related to the use of back-up generators (cost, cleanliness, etc.).</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A </w:t>
      </w:r>
      <w:r>
        <w:rPr>
          <w:rFonts w:cs="Microsoft Sans Serif" w:ascii="Microsoft Sans Serif" w:hAnsi="Microsoft Sans Serif"/>
          <w:b/>
          <w:bCs/>
          <w:sz w:val="18"/>
          <w:szCs w:val="18"/>
        </w:rPr>
        <w:t>buy-through option does appear to ease many customers’ concerns</w:t>
      </w:r>
      <w:r>
        <w:rPr>
          <w:rFonts w:cs="Microsoft Sans Serif" w:ascii="Microsoft Sans Serif" w:hAnsi="Microsoft Sans Serif"/>
          <w:sz w:val="18"/>
          <w:szCs w:val="18"/>
        </w:rPr>
        <w:t xml:space="preserve"> around the challenge of managing through an interruption that occurs at an inopportune time.  While many would expect the buy through price to actually exceed their standard rate, they are also emotionally sensitive to the concept and terminology of “penaltie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Finally, because many businesses – particularly industrial customers - react fairly negatively to the concept of interruptions lasting more than 4 hours, they </w:t>
      </w:r>
      <w:r>
        <w:rPr>
          <w:rFonts w:cs="Microsoft Sans Serif" w:ascii="Microsoft Sans Serif" w:hAnsi="Microsoft Sans Serif"/>
          <w:b/>
          <w:bCs/>
          <w:sz w:val="18"/>
          <w:szCs w:val="18"/>
        </w:rPr>
        <w:t>resist migrating toward a specific discount level</w:t>
      </w:r>
      <w:r>
        <w:rPr>
          <w:rFonts w:cs="Microsoft Sans Serif" w:ascii="Microsoft Sans Serif" w:hAnsi="Microsoft Sans Serif"/>
          <w:sz w:val="18"/>
          <w:szCs w:val="18"/>
        </w:rPr>
        <w:t xml:space="preserve"> as that which might be most attractive or appropriate for their particular operation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3"/>
        </w:numPr>
        <w:tabs>
          <w:tab w:val="clear" w:pos="720"/>
          <w:tab w:val="left" w:pos="630" w:leader="none"/>
        </w:tabs>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 noted, many businesses indicate that substantial cost – benefit analyses would need to be conducted in order to fully understand the magnitude of impact the program would have on their operations, particularly in terms of the costs associated with working through operations relative to the potential savings available through participation in the progra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3"/>
          <w:numId w:val="10"/>
        </w:numPr>
        <w:tabs>
          <w:tab w:val="clear" w:pos="720"/>
        </w:tabs>
        <w:spacing w:lineRule="atLeast" w:line="300"/>
        <w:ind w:left="720" w:hanging="360"/>
        <w:rPr/>
      </w:pPr>
      <w:r>
        <w:rPr>
          <w:rFonts w:cs="Microsoft Sans Serif" w:ascii="Microsoft Sans Serif" w:hAnsi="Microsoft Sans Serif"/>
          <w:sz w:val="18"/>
          <w:szCs w:val="18"/>
        </w:rPr>
        <w:t xml:space="preserve">Several respondents suggest that </w:t>
      </w:r>
      <w:r>
        <w:rPr>
          <w:rFonts w:cs="Microsoft Sans Serif" w:ascii="Microsoft Sans Serif" w:hAnsi="Microsoft Sans Serif"/>
          <w:b/>
          <w:bCs/>
          <w:sz w:val="18"/>
          <w:szCs w:val="18"/>
        </w:rPr>
        <w:t>assistance from Xcel Energy in the preparation of these analyses</w:t>
      </w:r>
      <w:r>
        <w:rPr>
          <w:rFonts w:cs="Microsoft Sans Serif" w:ascii="Microsoft Sans Serif" w:hAnsi="Microsoft Sans Serif"/>
          <w:sz w:val="18"/>
          <w:szCs w:val="18"/>
        </w:rPr>
        <w:t xml:space="preserve"> would not only save on the demands to internal resources, but would also demonstrate commitment on the part of Xcel Energy to the needs of the customer and the value of the program overall.</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3"/>
          <w:numId w:val="10"/>
        </w:numPr>
        <w:tabs>
          <w:tab w:val="clear" w:pos="720"/>
        </w:tabs>
        <w:spacing w:lineRule="atLeast" w:line="300"/>
        <w:ind w:left="720" w:hanging="360"/>
        <w:rPr/>
      </w:pPr>
      <w:r>
        <w:rPr>
          <w:rFonts w:cs="Microsoft Sans Serif" w:ascii="Microsoft Sans Serif" w:hAnsi="Microsoft Sans Serif"/>
          <w:sz w:val="18"/>
          <w:szCs w:val="18"/>
        </w:rPr>
        <w:t xml:space="preserve">On a related note, customers also describe a need for all </w:t>
      </w:r>
      <w:r>
        <w:rPr>
          <w:rFonts w:cs="Microsoft Sans Serif" w:ascii="Microsoft Sans Serif" w:hAnsi="Microsoft Sans Serif"/>
          <w:b/>
          <w:bCs/>
          <w:sz w:val="18"/>
          <w:szCs w:val="18"/>
        </w:rPr>
        <w:t>communications</w:t>
      </w:r>
      <w:r>
        <w:rPr>
          <w:rFonts w:cs="Microsoft Sans Serif" w:ascii="Microsoft Sans Serif" w:hAnsi="Microsoft Sans Serif"/>
          <w:sz w:val="18"/>
          <w:szCs w:val="18"/>
        </w:rPr>
        <w:t xml:space="preserve"> related to the program to </w:t>
      </w:r>
      <w:r>
        <w:rPr>
          <w:rFonts w:cs="Microsoft Sans Serif" w:ascii="Microsoft Sans Serif" w:hAnsi="Microsoft Sans Serif"/>
          <w:b/>
          <w:bCs/>
          <w:sz w:val="18"/>
          <w:szCs w:val="18"/>
        </w:rPr>
        <w:t>concentrate on customer benefits</w:t>
      </w:r>
      <w:r>
        <w:rPr>
          <w:rFonts w:cs="Microsoft Sans Serif" w:ascii="Microsoft Sans Serif" w:hAnsi="Microsoft Sans Serif"/>
          <w:sz w:val="18"/>
          <w:szCs w:val="18"/>
        </w:rPr>
        <w:t xml:space="preserve"> rather than the needs and potential benefits for 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6"/>
        </w:numPr>
        <w:tabs>
          <w:tab w:val="clear" w:pos="720"/>
          <w:tab w:val="left" w:pos="2070" w:leader="none"/>
        </w:tabs>
        <w:spacing w:lineRule="atLeast" w:line="300"/>
        <w:rPr/>
      </w:pPr>
      <w:r>
        <w:rPr>
          <w:rFonts w:cs="Microsoft Sans Serif" w:ascii="Microsoft Sans Serif" w:hAnsi="Microsoft Sans Serif"/>
          <w:sz w:val="18"/>
          <w:szCs w:val="18"/>
        </w:rPr>
        <w:t xml:space="preserve">Due to the time and resources needed to prepare for an interruption, </w:t>
      </w:r>
      <w:r>
        <w:rPr>
          <w:rFonts w:cs="Microsoft Sans Serif" w:ascii="Microsoft Sans Serif" w:hAnsi="Microsoft Sans Serif"/>
          <w:b/>
          <w:bCs/>
          <w:sz w:val="18"/>
          <w:szCs w:val="18"/>
        </w:rPr>
        <w:t>very few, if any, respondents express initial interest in the 10-minute notification option</w:t>
      </w:r>
      <w:r>
        <w:rPr>
          <w:rFonts w:cs="Microsoft Sans Serif" w:ascii="Microsoft Sans Serif" w:hAnsi="Microsoft Sans Serif"/>
          <w:sz w:val="18"/>
          <w:szCs w:val="18"/>
        </w:rPr>
        <w:t>.  In fact, many note a preference for 8 hours of notification or mo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5"/>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Independent of their ability to manage operations in a 10-minute notification environment, </w:t>
      </w:r>
      <w:r>
        <w:rPr>
          <w:rFonts w:cs="Microsoft Sans Serif" w:ascii="Microsoft Sans Serif" w:hAnsi="Microsoft Sans Serif"/>
          <w:b/>
          <w:bCs/>
          <w:sz w:val="18"/>
          <w:szCs w:val="18"/>
        </w:rPr>
        <w:t>very few respondents are willing to consider allowing Xcel Energy to manage control of their power usage externally</w:t>
      </w:r>
      <w:r>
        <w:rPr>
          <w:rFonts w:cs="Microsoft Sans Serif" w:ascii="Microsoft Sans Serif" w:hAnsi="Microsoft Sans Serif"/>
          <w:sz w:val="18"/>
          <w:szCs w:val="18"/>
        </w:rPr>
        <w:t>, or to commit the financial resources necessary to purchase the equipment that would allow for this external control.</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2"/>
        </w:numPr>
        <w:tabs>
          <w:tab w:val="clear" w:pos="720"/>
          <w:tab w:val="left" w:pos="3510" w:leader="none"/>
        </w:tabs>
        <w:spacing w:lineRule="atLeast" w:line="300"/>
        <w:rPr/>
      </w:pPr>
      <w:r>
        <w:rPr>
          <w:rFonts w:cs="Microsoft Sans Serif" w:ascii="Microsoft Sans Serif" w:hAnsi="Microsoft Sans Serif"/>
          <w:sz w:val="18"/>
          <w:szCs w:val="18"/>
        </w:rPr>
        <w:t xml:space="preserve">While relatively few concerns are voiced in relation to a 12 or 24-month contract, several respondents </w:t>
      </w:r>
      <w:r>
        <w:rPr>
          <w:rFonts w:cs="Microsoft Sans Serif" w:ascii="Microsoft Sans Serif" w:hAnsi="Microsoft Sans Serif"/>
          <w:b/>
          <w:bCs/>
          <w:sz w:val="18"/>
          <w:szCs w:val="18"/>
        </w:rPr>
        <w:t>react negatively to a need to provide 6-months notice to cancel</w:t>
      </w:r>
      <w:r>
        <w:rPr>
          <w:rFonts w:cs="Microsoft Sans Serif" w:ascii="Microsoft Sans Serif" w:hAnsi="Microsoft Sans Serif"/>
          <w:sz w:val="18"/>
          <w:szCs w:val="18"/>
        </w:rPr>
        <w:t xml:space="preserve"> </w:t>
      </w:r>
      <w:r>
        <w:rPr>
          <w:rFonts w:cs="Microsoft Sans Serif" w:ascii="Microsoft Sans Serif" w:hAnsi="Microsoft Sans Serif"/>
          <w:b/>
          <w:bCs/>
          <w:sz w:val="18"/>
          <w:szCs w:val="18"/>
        </w:rPr>
        <w:t>their participation</w:t>
      </w:r>
      <w:r>
        <w:rPr>
          <w:rFonts w:cs="Microsoft Sans Serif" w:ascii="Microsoft Sans Serif" w:hAnsi="Microsoft Sans Serif"/>
          <w:sz w:val="18"/>
          <w:szCs w:val="18"/>
        </w:rPr>
        <w:t xml:space="preserve"> in the program.</w:t>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DETAILED FINDINGS</w:t>
      </w:r>
    </w:p>
    <w:p>
      <w:pPr>
        <w:pStyle w:val="Normal"/>
        <w:tabs>
          <w:tab w:val="clear" w:pos="720"/>
          <w:tab w:val="left" w:pos="8640" w:leader="none"/>
        </w:tabs>
        <w:spacing w:lineRule="atLeast" w:line="300"/>
        <w:ind w:right="180" w:hanging="0"/>
        <w:rPr>
          <w:rFonts w:ascii="Microsoft Sans Serif" w:hAnsi="Microsoft Sans Serif" w:cs="Microsoft Sans Serif"/>
          <w:b/>
          <w:b/>
          <w:color w:val="FFFFFF"/>
          <w:sz w:val="18"/>
          <w:szCs w:val="18"/>
        </w:rPr>
      </w:pPr>
      <w:r>
        <w:rPr>
          <w:rFonts w:cs="Microsoft Sans Serif" w:ascii="Microsoft Sans Serif" w:hAnsi="Microsoft Sans Serif"/>
          <w:b/>
          <w:color w:val="FFFFFF"/>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Decision-Making Structure</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included a mix of autonomous decision-makers and those who team with other senior associates on decisions related to electric power managemen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a supervisor in the maintenance department. My first responsibility is air conditioning, plumbing, controls, asbestos management, energy management, community use, etc.”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the energy maintainer, and my responsibility is to specify systems, utilities dealing with energy management, and working on projects to improve energy efficienc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rk with a property management company, and we have a team that includes myself and the senior profit manager working together with the regional manager providing all services for our tenants.  Anything that goes down, especially electricity, we have hundreds of tenants that call when their electricity isn’t fully working. We also have the facilities managers that we call that will work directly with the electrical company to find out why the outages (have occurred).”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responsible for making sure that they are up and running 100 percent of the time.  I need to know where my power is.  Vice president of operations would be probably our number one go to guy for the rest of our company.”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do have a head of maintenance, and I am the head of operations.  There is also a vice president of manufacturing.  Together, we make the decision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erceptions of Xcel Energy</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describe positive ongoing relationships with Xcel Energy, many of which have been established and managed for long periods of time.  A small number of respondents mentioned occasional problems managing and reconciling their Xcel Energy bills.</w:t>
      </w:r>
    </w:p>
    <w:p>
      <w:pPr>
        <w:pStyle w:val="Normal"/>
        <w:spacing w:lineRule="atLeast" w:line="300"/>
        <w:ind w:lef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real good relationship. Ours is a good one; she keeps us informed, and I try to meet with her four or five times a year.”  (Commerc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national counselor with Xcel that does a good job. They do know their work. Our biggest problem has been with some of the billing problems. Getting the bills accurately, it is difficult to monitor and things keep changing.”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se of Back-up System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 majority of all participants currently have some type of back-up power system in place, including both diesel generators and battery-based UPS system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UPS battery backup that sustains our data center, and other than that, we don’t have any other generator backup.”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backup generators in most of our schools only for emergency circuits. The generators we have are 10 kW up to 60 kW in the high school.  We are not looking at keeping the building running.”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side from running the base building electricity, a lot of ours are tenant specifics. We have tenants that have data centers, and those data centers will have generators. The building itself probably doesn’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mong those companies without a back-up system in place, standard procedure is simply to do their best to work through the problems if and when electric outages occu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hen my building goes down, I call Xcel and find out what the problem is.  They give you a length of three to six hours.  Then I go to all of my tenants and tell them that we are out of power for three to six hours, you might as well start canceling patients and the building gets shut down.”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don’t have a backup system in our office, so the phones go down and everything goes down when the power goes out. We sit there in the dark with flashlights wondering if it will come back on.”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se of Energy Management System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nly a small number of respondents have an Energy Management System in place currently, most of whom use the system for managing the HVAC systems in their building(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system for our lighting systems, and we also have all of our HVAC and mechanical equipment on a different system.”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to set my system in the modern buildings which controls all of the main operations HVAC and utilitie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a property situation, at the end of the year at a monthly basis, we charge our tenants for common area expenses.  They are paying a portion of that bill every month, so we can get audited by our tenants, and at any time they can walk in and say this is too high.  So we are constantly trying to juggle and make sure that we are not putting energy into the building when it is not necessary because we could have tenants come back to us and say, ‘We are not paying for that.’ “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For most of the machinery, it is all computerized.  It is a push-button shutdown.  For the larger scale equipment, it is all integrated.  It is up to the individual people to take responsibility when they aren’t on shift to shutdown their individual equipment.  Larger stuff, though, is computerized.”  (Industr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Reactions to the Concept</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were provided with the following concept statement, which was read aloud to the group.  In order to capture initial reactions, respondents were asked to rate the concept on a scale of 1 to 10, where 10 means they would be “Very Interested” in the program, and 1 means they would be “Not At All Interes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Introducing the Interruptible Service Option Credit (ISOC) Program from Xcel Energy.  This new program is designed to assist Xcel Energy in meeting the seasonable increases in demand for electric services by accessing the resources being used by business customers during high demand periods.  The interruptible service option credit is available to any commercial or industrial customer that agrees to have their electric service interrupted by Xcel Energy on an intermittent basis in exchange for discounts on the pricing of their electric services.  More specifically, customers will receive a monthly credit on their demand charges, saving an average of 8 percent to 69 percent on annual demand charges depending on the level of participation selected.</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To qualify, customers must have an interruptible demand of at least 500 kilowatts (kW) during the months of June, July, August, and September of the previous year.  In order to participate, the customer signs a contract that includes their required firm demand level (the maximum load they expect to use during an interruption period), the hours of interruption per year they are willing to accept, and the amount of advanced notice they require prior to the interruption.  Customers can use electricity as usual until Xcel Energy notifies them of an upcoming interruption period.  Then, during the interruption period, customers cut their electricity use down to the agreed-upon firm demand level.  Should the customer decide not to decrease their usage to their firm demand level, penalties would be applied.</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Customers are required to install a dedicated analog phone line.  The phone line will allow the customer to see their consumption usage in near real time.  Xcel Energy will read the meter every 15 minutes and post the information to our secure Internet site for viewing.</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Some more specific details about this program are as follows:</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pPr>
      <w:r>
        <w:rPr>
          <w:rFonts w:cs="Microsoft Sans Serif" w:ascii="Microsoft Sans Serif" w:hAnsi="Microsoft Sans Serif"/>
          <w:sz w:val="18"/>
          <w:szCs w:val="18"/>
        </w:rPr>
        <w:t>All interruptions will last a minimum of 4 hours.</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Contracts begin on January 1 of each year, with an initial term of 24 months (six month notice required to cancel.)</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Notification options currently include 10 minutes, 1 hour, or 8 hours.</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Annual interruption level options currently include 40, 80, 160, or 200 hour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 summary of respondents’ ratings of the concept is as follow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b/>
        <w:t>COMMERCIAL: 1, 1, 1, 1, 1, 3, 4, 5, 10</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b/>
        <w:t>INDUSTRIAL:  1, 4, 5, 5, 6, 6, 7</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Initial Reactions and Questions</w:t>
      </w:r>
    </w:p>
    <w:p>
      <w:pPr>
        <w:pStyle w:val="Normal"/>
        <w:spacing w:lineRule="atLeast" w:line="300"/>
        <w:ind w:left="720" w:right="720" w:hanging="0"/>
        <w:rPr>
          <w:rFonts w:ascii="Microsoft Sans Serif" w:hAnsi="Microsoft Sans Serif" w:cs="Microsoft Sans Serif"/>
          <w:b/>
          <w:b/>
          <w:i/>
          <w:i/>
          <w:sz w:val="18"/>
          <w:szCs w:val="18"/>
          <w:u w:val="single"/>
        </w:rPr>
      </w:pPr>
      <w:r>
        <w:rPr>
          <w:rFonts w:cs="Microsoft Sans Serif" w:ascii="Microsoft Sans Serif" w:hAnsi="Microsoft Sans Serif"/>
          <w:b/>
          <w:i/>
          <w:sz w:val="18"/>
          <w:szCs w:val="18"/>
          <w:u w:val="single"/>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t>Many respondents initially reacted to the program concept in the context of power outages rather than some measured reduction in their power usage.  As such, many of the initial reactions were negative based on respondents’ impressions of how they might continue operations without any electrical power.</w:t>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to make sure we have a clean power source, but also a reliable power source for most of our systems that are up 24 hours a day.  There can’t be any down time even in the case of a power loss for the lag of the generators.  So, we have several UPS’s that we use to carry our whole building load and our critical systems on the generato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Everything we have, for both sides of the business, is warm shutdown stuff.  There is nothing that is done in a completely cold shutdown because it is at least a 24/6 operation.  The problems that you would incur with cold startups and stuff -- there is more money spent on downtime with cold startups than there is just leaving it on and consuming energy across the 24 hours it isn’t in us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can see how it would apply to some businesses, but for us it would be a very bad idea.</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If they interrupt our power, we are shutdown.  We have heavy damages if that ever happens.”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would have to shutdown the printing presses or binder equipment, and then you are starting to talk about production.  For us, the summer is our peak production area for greeting cards, and if we fall behind in June, July, or August, we almost never catch up.”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For the manufacturing part of the company, it is go from 7:30 until 4:00.  I don’t see how I could stop or slow that down.  I can see where I have options in the offices and the warehouses, but not with the manufacturing.”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you shut the printing presses down, you are not printing.  If you shut the vacuum pumps down, you are not operating machinery.  If you shut the HVAC down on a 95 plus degree day, then the building is going to get hot in a half hour, and the sales people are not making their phone calls.  You can’t shut the IT department down because then the company goes down.  For us, there are just a couple of little roof tops we could shut down; then, just a few of us suffer for a few hours before we go hom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Health care facilities, in particular those with little or no back-up systems in place, were especially skeptical of the value of the program for their busines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eah, probably because it is medical, and there would be no back-up, and the building takes too long to recover. The recovery takes too long.”  (Commercial Customer)</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mong property management firms, single-tenant buildings were seen as possible targets for the program.  Multi-tenant buildings were not seen as potential users of the service, however, base don the need to capture approval from all tenants in the building before the program could be implemen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building that has one tenant.  That one building and that one tenant might say yes to this.  Most of my buildings are multi-tenant, so I would have to get the OK.  My company would jump at it, but I have tenants that say absolutely not.  I have medical tenants, I have attorneys, I have other people as well.  There is just no wa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everal respondents reacted immediately by asking whether they would be able to choose the time and date of the service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we could do it time specific, it would be better; although, that is not the point when you are talking about a demand situation which is during the day when everyone is using their power. That building -- one building in the summertime is about 400 kilowatts, so it wouldn’t qualify anyways.”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way it sounds, we might be able to select the times we would be willing to have our power interrupted.  If that is the case, we are shutdown every night from one in the morning until about five.  So, if we could do it in that four hour time, my bosses might take an interest, if the savings were acceptable.”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ne school-based respondent believes the use of back-up generators for any extended period of time would cause concern and potentially negative reactions in the surrounding community.</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the case of schools, they are quite noisy, and people would not like that generator running for that amount of time. We would have to install one of our backup generators, and what would be the payback on that?  We would have to look pretty hard on that before we invest in that.”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While some respondents did eventually envision possible participation in the program based on reductions to their power usage (rather than outage), the level(s) at which they would be willing to participate appeared to represent fairly small proportions of their total usag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only thing I could think of that would work is if you did some type of retro fit to all the fixtures in the building where it would take half the light and dim it. Also, instead of running your blower motors on high, you could have a setback where it kicks them to low for a couple hours. Something like that where you are running but not at 100 percen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is a pretty good idea and it very well could work for us as long as it wasn’t total.  If it was a little bit – time of day doesn’t really matter.  At night, we only run two machines so we could not do it at night from ten to six in the morning.  We aren’t using that much then anyhow, but during that day it would be OK.”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we probably could do ten percent but in the summer time we 7 to 800 kilowatts.  So, we couldn’t reduce 300 (kW) in a month.”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agreed that a substantial amount of cost-benefit analyses would need to be conducted before their company could effectively gauge the value of the program and make a reliable decision regarding their potential particip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 am saving eight percent, I would probably buy through all the time.  It is not attractive enough, especially through the peak months when you are more likely to get a blackout.  It would have to be significant saving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from an ownership standpoint, our company is more than willing to pay the cost and allocate the capital of five, seven, or ten years.  If it increases the value to the building and it increases the value to our tenants, that is something that has to be analyzed.  We will definitely put a backup system in for the whole building and say that Xcel is going to take ten percent of our power 80 hours a year, but we are going to have a backup system to cover you, and we will cover that cost as long as our savings outweighs the cost of that generator.”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re is a whole lot we would need to know.  It is very confusing.  I would need to know exactly what times they are going to talk abou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How much are they looking at us reducing?  Do we have a choice?  OK, we agree to reduce 50 percent or we will reduce 100 percent?  There are a lot of issues if you are going to sign a contract.  I know they are trying to do it really simple, but I could come up with 100 question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know that when all of our equipment is going in the morning that there is a demand.  We started to investigate how to control that demand charge, since that is such a big component of the bill.  We are not sophisticated enough.  If we went through process by process and knew how much power things were consuming, we could possibly come up with – I’m thinking that there could be a possibility of shutting some processes down for a period of tim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one of the things you are going to look at is the percentage you are going to save.  That is obviously part of the bottom line.  If you wanted to really save, then you would see if you could figure out a way to accept more hours.  That would have to be a sit down thing with everybody that would basically control this.  What are we willing to accept?  What can we accept?  What can we do?  If it has happened, what would we do?  All of these things would have to be set up.  It is not just a matter of yes we can do this and we do it.  You have to make up the time you have lost somewhere.  How do you do that?  Then, are you willing to pay overtime if you have to go that rout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 am doing it right, I just did my bill with demand surcharge which is half of our power bill for the month.  I think fifty percent of that is like $35,000 annually for me.  And, that is not a lot of money to deal with all the headaches.”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suggested that assistance from Xcel in preparing and conducting the necessarily cost – benefit analyses would be valuabl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sure that there are ways I don’t know about that we could reduce usage.  I would like to see Xcel put together some kind of energy analysis where they come out and look at your company.  Then they can tell you that these are the ways they think you could get in there.  If they help you out, it isn’t all on you to come up with it because that penalty is always hanging over your head.  So, if you make a mistake or if you need that power when they are telling you to turn it off, you pay the penalty.  If you worked with Xcel to come up with a workable plan and they helped you with the analysis, Xcel is helping more with the program.”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Xcel could come out or just say on a day-to-day basis here is the peak that you hit and show you that on a running scale; then come out and tell us here is why you hit 1000 kilowatts today.  If you turned this off or slow it down, then that will come down.”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posed initial questions regarding the actual volume of their power usage that would be interrupted.  Independent of the levels needed to qualify, many were confused by the language of the program, particularly regarding how much power they could expect to be interrup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question here.  The last sentence on this eligibility thing just kind of hit me: “in addition, a customer’s contract interruptible must be greater than 500.”  Does that mean you are going to take more than 500 kilowatts away from us?  That is what it sounds like to me; I have to qualify to be able to give up a minimum of that.  Then, you are going to take not only the 500 kilowatts, but you are going to take more than that.”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Eligibility</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verall, relatively few of the respondents believed their company would be eligible for the program based on the 500kW usage requirement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are always looking for opportunities to shave our peak numbers and, yes, there is probably a level we could live with, but I suspect that is closer to 50 (kW).”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Buy Through</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reacted positively to the possibility of “buying through” an interruption in the instance that they are not in position to accept at a particular point in time.  The degree of flexibility this option would afford was a clear benefit to the program as a whol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makes it more attractive. If you are out of time and it is OK for you and OK for the people in the building, you can say, “Sure, we will do those four hours today; no problem. But if it is June 15</w:t>
      </w:r>
      <w:r>
        <w:rPr>
          <w:rFonts w:cs="Microsoft Sans Serif" w:ascii="Microsoft Sans Serif" w:hAnsi="Microsoft Sans Serif"/>
          <w:i/>
          <w:sz w:val="18"/>
          <w:szCs w:val="18"/>
          <w:vertAlign w:val="superscript"/>
        </w:rPr>
        <w:t>th</w:t>
      </w:r>
      <w:r>
        <w:rPr>
          <w:rFonts w:cs="Microsoft Sans Serif" w:ascii="Microsoft Sans Serif" w:hAnsi="Microsoft Sans Serif"/>
          <w:i/>
          <w:sz w:val="18"/>
          <w:szCs w:val="18"/>
        </w:rPr>
        <w:t xml:space="preserve"> and it is 105 degrees outside and it is 12:00 in the afternoon then, yeah, we will pay that extra mone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would expect the costs associated with a “buy through” option to actually exceed the standard costs of their electrical powe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en percent more above the standard for that time period.”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Probably into a penalty zone because we have said yes we will, and then when you say to shutdown power, we say no we can’t.  I would assume it would have to be a penalty.</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I agree, I think it would be above the standard rat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t would have to be like a 25 to 30 percent increase to buy out, and the penalty fee might be at a 50 percent increase over normal.”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enalties</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express initial concern regarding the potential for penalties with the program, primarily in relation to the possible size of the penaltie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nother thing here is the penalty, too.  If you go over your – if we are in that period and something happens and we need power, what are we going to be looking at for penalties?”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penalty thing seems like if you get involved here you have some problems.  I don’t know how heavy the penalty is going to b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Aggregation</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react negatively to any limit on their ability to aggregate their power usage across multiple locations in order to be eligible for participation in the program.  Several note an inability to participate unless they are allowed to aggregate their services across loca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Because we have our accounting offices in one building, we could pretty much shut that building down or cut their power down 75 percent to help us get into this program.  Then, we could leave our production floor up full time at full power.  If we can’t do that and I would have to cut the production floor, then we can’t do that.”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Discounts Versus Frequency of Interruption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pose questions as to whether they will still receive the discounts if Xcel doesn’t ask for the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hat if I don’t use my 40 hours? Is there a possibility of me not having to use my 40 hours and still being able to program?”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Do you get the discounted rate or do you only get the discounted rate when they are taking your powe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are in a contract with them for these rates when sign-up.”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ouldn’t get the discounted rates, but you would be using fewer hours because the weather isn’t as terrible as it normally i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guess that was my understanding: you get the rate only when they take your pow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That is one of the reasons I thought it wasn’t such a bad deal.  No matter what, you are going to save this amount of money.  If you use it fine, if they take it, so be 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20"/>
          <w:szCs w:val="20"/>
          <w:u w:val="single"/>
        </w:rPr>
      </w:pPr>
      <w:r>
        <w:rPr>
          <w:rFonts w:cs="Microsoft Sans Serif" w:ascii="Microsoft Sans Serif" w:hAnsi="Microsoft Sans Serif"/>
          <w:b/>
          <w:i/>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Interruption Duration</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verall, most respondents indicate a preference for interruptions to last no longer than four hours, rather than the four-hour minimum described in the concept statement.  For some businesses, the ability to work through interruptions longer than four hours is a function of their worker shift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would have to switch shifts.  If we shut down processes during the summer months, that second shift, the one in the afternoon until 5:00 -- we would have to move the processes to the night shift.  So, 24 hour notice – I don’t think a shutdown could be later than 10:00 at night.  We would have to be back full power; so, the nightshift could be running the processes we were shutdown fo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are willing to accept interruptions over consecutive days, provided the interruptions are not too long in terms of individual dur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ll, we probably could for a couple of days but it couldn’t be for a whole week; maybe a Monday and a Wednesday.”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covery time following an interruption is a core component of businesses’ consideration of the program.  For many, recovery times are tied to the time of day and day of the week the interruptions might occu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itially, I suspect this interruption would be during their peak low when everyone is cooling; from three to seven on a hot summer day.  If we go back up after 7:00 and the sun sets, we can start to cool our building back down easily at that point.  Depending on the weather and what time the interruption is and what is going on in the building.”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as going to say that flexibility did come back up online at 7:00 at night, then I have to pay overtime and a minimum two-hour salary to the engineer that is on call to reprogram and bring that building back up. I am putting salary charges on top of tha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Time Notification</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The amount of notification businesses are provided prior to an interruption is among the most crucial components of the program.  Most respondents were generally unwilling to accept any level of notification less than one hour, with many preferring eight hours or more.  However, these perceptions were again often tied to the respondents’ impressions of power outages rather than reduc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ould need a very sophisticated control system unless you were to shut down the systems yourself.  It would be at least an hour, because you want to shut everything down softly.  It hurts the encryption on the circuitr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t least a minimum of eight hours.  A ten minute notification would kill me.  Because then penalties would come into effect.  I couldn’t shutdown my servers fast enough to not hit that ten minute mark.  It takes me 15 to 20 minutes to get half of them powered off.  So, I would be in the penalty phase if I only had ten minutes notice.  An hour, I would be pushing it.  But, eight hours, where I could schedule or plan to make sure everyone knows the servers are going down for four hours before they will be back up.  I say a minimum of eight hours, if not mor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the manufacturing and production of materials type environment, forget it; you can not have ten minute notification.  If you are in the services based environment you might be able to do something.”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External customers all of a sudden come up, and we now have a reason not to be interrupted.  Then Xcel says 'ten minute notification.  You're down.  Thank you.  Have a nice day.'  I’m dead in the water and losing money.  It is not going to happen.  The ten minute notification would be a definite no, if Xcel must have control over that.  No, it would not happen.”  (Industrial Custome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Participants managing tenant-occupied buildings indicate that even more notice would be required due to the need to inform their tenants of the pending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would be easier to obtain tenant approval if you could give them notice and an amount of time. I would be more inclined to the eight hour.  We could take the buildings down in an hour, but for notifications, we need to let them know, and it would take over an hour.”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p-Front Participation Cost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 xml:space="preserve">For most respondents, the idea of spending up to $40,000 on premise equipment was a clear barrier to participation.  For some, however, this possible investment was more a function of the possible savings / returns that could be experienced over time. </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So, now I am spending $40,000 to save $10,000.  Potentially, but I don’t know.  Now you are asking me to spend a whole lot of money to possibly save a little b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t was something that we thought would be good for our company, we would do it.  Cost has a place, but if it was going to cost us $40,000 dollars and for the next 50 years we are going to save $10,000 a year, $40,000 dollars is nothing.”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questioned their ability / willingness to install an analog telephone line for use by Xcel, primarily due to the prevalence of digital lines in current businesse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n analog phone line for my alarm system and three phone lines, otherwise it is all digital.”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hysical Control</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The potential to allow Xcel Energy to maintain control of their internal power systems was not something most respondents were willing to consider as part of the program.  To most, this represented an unacceptable risk to their system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re is no way I would let Xcel take control of our systems. There is just no way that it would pay off for us to make it worth our while. We have systems that we could set them up for an interruption. We could program things that it is like a push of a button and we are ready, but I don’t see any way we would let them take control of our control systems in any way.  There is too much risk there for us.”  (Commerc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ith the nature of safety issues, I don’t think I could.  With all of the data center components, it would need to be a control shutdown atmosphere.  If something went wrong because they decided to do that, it would be far too costly for u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Contract Length and Cancellation Requirements</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felt that a 2-year contract agreement is longer than they would want to consider, at least for the initial program agreemen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uld say, since this is the first time out of the chute, why do they make it 24 months? Why don’t they change that to 12 months, for instance, and see how that goes or even 6 months?  Well, 12 months I guess would be more like it.”  (Industr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re than contract length, respondents reacted negatively to the requirement to provide six months notice in order to cancel their particip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first time that it happens, let’s say that it is right at the end of the month and they are screaming revenue.  You have six months to cancel it; if the first month in June, you decide that it is the worst idea ever you have another four months during peak season of them shutting your power off before you can get out of it. I don’t understand why Xcel constantly puts the risk on their customer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everal respondents feel it will be important for any marketing communications materials provided by Xcel Energy to focus strongly on the specific benefits available to their customers, rather than on the factors that are influencing Xcel Energy’s decision to offer the program.</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ill notice in the wording of the program (concept statement), there is only one sentence that goes over the positive effects for the customer.  That is the last sentence of the first paragraph.  That is the only thing in here that says how it is positive for you.  The rest of it is how long you are going to be interrupted, the length of contract, the notification options, and the annual interruption levels.   Each one of these, someone in this group has had an issue with.  I think that the analysis is going to be the first part of it but there has to be more of a benefit to the customer that is spelled out.”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s part of Xcel Energy’s promotion of the program, some businesses express a willingness to review and consider testimonials provided by other businesses that have participated in similar programs in the pas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Maybe references would help or if we could talk to them, because we don’t know what kind of processes they hav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uld like to hear some of the different strategies and how they made it work.  That is what I think would be helpful. To know what they did achieve 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bCs/>
          <w:sz w:val="18"/>
          <w:szCs w:val="18"/>
          <w:u w:val="single"/>
        </w:rPr>
      </w:pPr>
      <w:r>
        <w:rPr>
          <w:rFonts w:cs="Microsoft Sans Serif" w:ascii="Microsoft Sans Serif" w:hAnsi="Microsoft Sans Serif"/>
          <w:b/>
          <w:bCs/>
          <w:sz w:val="18"/>
          <w:szCs w:val="18"/>
          <w:u w:val="single"/>
        </w:rPr>
      </w:r>
    </w:p>
    <w:p>
      <w:pPr>
        <w:pStyle w:val="Normal"/>
        <w:spacing w:lineRule="atLeast" w:line="300"/>
        <w:ind w:left="720" w:hanging="0"/>
        <w:rPr>
          <w:rFonts w:ascii="Microsoft Sans Serif" w:hAnsi="Microsoft Sans Serif" w:cs="Microsoft Sans Serif"/>
          <w:bCs/>
          <w:i/>
          <w:i/>
          <w:sz w:val="18"/>
          <w:szCs w:val="18"/>
          <w:u w:val="single"/>
        </w:rPr>
      </w:pPr>
      <w:r>
        <w:rPr>
          <w:rFonts w:cs="Microsoft Sans Serif" w:ascii="Microsoft Sans Serif" w:hAnsi="Microsoft Sans Serif"/>
          <w:bCs/>
          <w:i/>
          <w:sz w:val="18"/>
          <w:szCs w:val="18"/>
          <w:u w:val="single"/>
        </w:rPr>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t>Results from Program Element Rating Exercise</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were provided with a worksheet listing the various elements of the Interruptible Service program and asked to indicate which would be most and least important in their consideration of the program.  A summary of the feedback provided via this exercise is provided below.</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pPr>
      <w:r>
        <w:rPr>
          <w:rFonts w:cs="Microsoft Sans Serif" w:ascii="Microsoft Sans Serif" w:hAnsi="Microsoft Sans Serif"/>
          <w:b/>
          <w:sz w:val="18"/>
          <w:szCs w:val="18"/>
        </w:rPr>
        <w:t xml:space="preserve">Elements rated as Most Important by respondents included (comments provided in </w:t>
      </w:r>
      <w:r>
        <w:rPr>
          <w:rFonts w:cs="Microsoft Sans Serif" w:ascii="Microsoft Sans Serif" w:hAnsi="Microsoft Sans Serif"/>
          <w:b/>
          <w:i/>
          <w:sz w:val="18"/>
          <w:szCs w:val="18"/>
        </w:rPr>
        <w:t>italics</w:t>
      </w:r>
      <w:r>
        <w:rPr>
          <w:rFonts w:cs="Microsoft Sans Serif" w:ascii="Microsoft Sans Serif" w:hAnsi="Microsoft Sans Serif"/>
          <w:b/>
          <w:sz w:val="18"/>
          <w:szCs w:val="18"/>
        </w:rPr>
        <w: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rice Discount (12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ust exceed cost of alternative energy.”</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Profit must be greater that expenses incurred for participating.”</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Being able to offset costs of downtim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Discount is most important of all; incentive to get tenants to agre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ust be ale to cost-justify.”</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inimum 25 percent.”</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50% - 60%”</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Enough to make a cost-benefit analysis positive.”</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Notification Time (12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Preset times hurt.”</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ed time to notify all tenants / parties participating.”</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t least 8 hour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4 hours +.”</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 8 hour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4 hours” (X3 respondent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inimum 8 hours, prefer 24.”</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Number of Hours of Interruption per Day (7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hours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 6 hours per day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ed to be able to schedule work.”</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nalysis of interruption parameters so as to not impact operation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 hours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aximum of 4 hours.”</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roportion of Load to be Interrupted (5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Xcel should help determine power of each machin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10 percent reduction.”</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aximum of 25 percent.”</w:t>
      </w:r>
    </w:p>
    <w:p>
      <w:pPr>
        <w:pStyle w:val="Normal"/>
        <w:spacing w:lineRule="atLeast" w:line="300"/>
        <w:rPr/>
      </w:pPr>
      <w:r>
        <w:rPr>
          <w:rFonts w:cs="Microsoft Sans Serif" w:ascii="Microsoft Sans Serif" w:hAnsi="Microsoft Sans Serif"/>
          <w:b/>
          <w:sz w:val="18"/>
          <w:szCs w:val="18"/>
        </w:rPr>
        <w:t xml:space="preserve">Elements rated as Least Important by respondents included(comments provided in </w:t>
      </w:r>
      <w:r>
        <w:rPr>
          <w:rFonts w:cs="Microsoft Sans Serif" w:ascii="Microsoft Sans Serif" w:hAnsi="Microsoft Sans Serif"/>
          <w:b/>
          <w:i/>
          <w:sz w:val="18"/>
          <w:szCs w:val="18"/>
        </w:rPr>
        <w:t>italics</w:t>
      </w:r>
      <w:r>
        <w:rPr>
          <w:rFonts w:cs="Microsoft Sans Serif" w:ascii="Microsoft Sans Serif" w:hAnsi="Microsoft Sans Serif"/>
          <w:b/>
          <w:sz w:val="18"/>
          <w:szCs w:val="18"/>
        </w:rPr>
        <w: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Historical Load Requirements (8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lready determined.”</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Physical Control of Customer Systems (7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ver.”</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Eligibility (6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APPENDICES</w:t>
      </w:r>
    </w:p>
    <w:p>
      <w:pPr>
        <w:pStyle w:val="Header"/>
        <w:tabs>
          <w:tab w:val="clear" w:pos="4320"/>
          <w:tab w:val="clear" w:pos="8640"/>
        </w:tabs>
        <w:spacing w:lineRule="exact" w:line="300"/>
        <w:rPr>
          <w:rFonts w:ascii="Microsoft Sans Serif" w:hAnsi="Microsoft Sans Serif" w:cs="Microsoft Sans Serif"/>
          <w:b/>
          <w:b/>
          <w:color w:val="FFFFFF"/>
          <w:sz w:val="20"/>
          <w:szCs w:val="20"/>
        </w:rPr>
      </w:pPr>
      <w:r>
        <w:rPr>
          <w:rFonts w:cs="Microsoft Sans Serif" w:ascii="Microsoft Sans Serif" w:hAnsi="Microsoft Sans Serif"/>
          <w:b/>
          <w:color w:val="FFFFFF"/>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0"/>
          <w:numId w:val="13"/>
        </w:numPr>
        <w:tabs>
          <w:tab w:val="clear" w:pos="720"/>
          <w:tab w:val="left" w:pos="360" w:leader="none"/>
          <w:tab w:val="left" w:pos="3495" w:leader="none"/>
        </w:tabs>
        <w:ind w:left="360" w:hanging="360"/>
        <w:rPr>
          <w:rFonts w:ascii="Microsoft Sans Serif" w:hAnsi="Microsoft Sans Serif" w:cs="Microsoft Sans Serif"/>
          <w:b/>
          <w:b/>
          <w:sz w:val="20"/>
          <w:szCs w:val="20"/>
        </w:rPr>
      </w:pPr>
      <w:r>
        <w:rPr>
          <w:rFonts w:cs="Microsoft Sans Serif" w:ascii="Microsoft Sans Serif" w:hAnsi="Microsoft Sans Serif"/>
          <w:b/>
          <w:sz w:val="20"/>
          <w:szCs w:val="20"/>
        </w:rPr>
        <w:t>Recruitment Screener</w:t>
      </w:r>
    </w:p>
    <w:p>
      <w:pPr>
        <w:pStyle w:val="Normal"/>
        <w:tabs>
          <w:tab w:val="clear" w:pos="720"/>
          <w:tab w:val="left" w:pos="3495" w:leader="none"/>
        </w:tabs>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object w:dxaOrig="9180" w:dyaOrig="11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65pt;height:253pt" stroked="t" strokecolor="#008000" strokeweight="1pt" filled="f" o:ole="">
            <v:stroke linestyle="Single" dashstyle="Solid"/>
            <v:imagedata r:id="rId11" o:title=""/>
          </v:shape>
          <o:OLEObject Type="Embed" ProgID="" ShapeID="ole_rId10" DrawAspect="Content" ObjectID="_814459620" r:id="rId10"/>
        </w:object>
      </w:r>
    </w:p>
    <w:p>
      <w:pPr>
        <w:pStyle w:val="Normal"/>
        <w:spacing w:lineRule="atLeast" w:line="300"/>
        <w:rPr>
          <w:rFonts w:ascii="Microsoft Sans Serif" w:hAnsi="Microsoft Sans Serif" w:cs="Microsoft Sans Serif"/>
          <w:sz w:val="18"/>
          <w:szCs w:val="20"/>
        </w:rPr>
      </w:pPr>
      <w:r>
        <w:rPr>
          <w:rFonts w:cs="Microsoft Sans Serif" w:ascii="Microsoft Sans Serif" w:hAnsi="Microsoft Sans Serif"/>
          <w:sz w:val="18"/>
          <w:szCs w:val="20"/>
        </w:rPr>
      </w:r>
    </w:p>
    <w:p>
      <w:pPr>
        <w:pStyle w:val="Normal"/>
        <w:spacing w:lineRule="atLeast" w:line="300"/>
        <w:rPr>
          <w:rFonts w:ascii="Microsoft Sans Serif" w:hAnsi="Microsoft Sans Serif" w:cs="Microsoft Sans Serif"/>
          <w:sz w:val="18"/>
        </w:rPr>
      </w:pPr>
      <w:r>
        <w:rPr>
          <w:rFonts w:cs="Microsoft Sans Serif" w:ascii="Microsoft Sans Serif" w:hAnsi="Microsoft Sans Serif"/>
          <w:sz w:val="18"/>
        </w:rPr>
      </w:r>
    </w:p>
    <w:p>
      <w:pPr>
        <w:pStyle w:val="Normal"/>
        <w:numPr>
          <w:ilvl w:val="0"/>
          <w:numId w:val="13"/>
        </w:numPr>
        <w:tabs>
          <w:tab w:val="clear" w:pos="720"/>
          <w:tab w:val="left" w:pos="360" w:leader="none"/>
          <w:tab w:val="left" w:pos="3495" w:leader="none"/>
        </w:tabs>
        <w:ind w:left="360" w:hanging="360"/>
        <w:rPr>
          <w:rFonts w:ascii="Microsoft Sans Serif" w:hAnsi="Microsoft Sans Serif" w:cs="Microsoft Sans Serif"/>
          <w:b/>
          <w:b/>
          <w:sz w:val="20"/>
          <w:szCs w:val="20"/>
        </w:rPr>
      </w:pPr>
      <w:r>
        <w:rPr>
          <w:rFonts w:cs="Microsoft Sans Serif" w:ascii="Microsoft Sans Serif" w:hAnsi="Microsoft Sans Serif"/>
          <w:b/>
          <w:sz w:val="20"/>
          <w:szCs w:val="20"/>
        </w:rPr>
        <w:t>Discussion Guide</w:t>
      </w:r>
    </w:p>
    <w:p>
      <w:pPr>
        <w:pStyle w:val="Normal"/>
        <w:spacing w:lineRule="atLeast" w:line="300"/>
        <w:rPr>
          <w:rFonts w:ascii="Microsoft Sans Serif" w:hAnsi="Microsoft Sans Serif" w:cs="Microsoft Sans Serif"/>
          <w:b/>
          <w:b/>
          <w:sz w:val="18"/>
          <w:szCs w:val="20"/>
        </w:rPr>
      </w:pPr>
      <w:r>
        <w:rPr>
          <w:rFonts w:cs="Microsoft Sans Serif" w:ascii="Microsoft Sans Serif" w:hAnsi="Microsoft Sans Serif"/>
          <w:b/>
          <w:sz w:val="18"/>
          <w:szCs w:val="20"/>
        </w:rPr>
      </w:r>
    </w:p>
    <w:p>
      <w:pPr>
        <w:pStyle w:val="Normal"/>
        <w:spacing w:lineRule="atLeast" w:line="300"/>
        <w:rPr>
          <w:rFonts w:ascii="Microsoft Sans Serif" w:hAnsi="Microsoft Sans Serif" w:cs="Microsoft Sans Serif"/>
          <w:sz w:val="18"/>
        </w:rPr>
      </w:pPr>
      <w:r>
        <w:rPr>
          <w:rFonts w:cs="Microsoft Sans Serif" w:ascii="Microsoft Sans Serif" w:hAnsi="Microsoft Sans Serif"/>
          <w:sz w:val="18"/>
        </w:rPr>
        <w:object w:dxaOrig="9180" w:dyaOrig="1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8pt;height:237pt" stroked="t" strokecolor="#008000" strokeweight="1pt" filled="f" o:ole="">
            <v:stroke linestyle="Single" dashstyle="Solid"/>
            <v:imagedata r:id="rId13" o:title=""/>
          </v:shape>
          <o:OLEObject Type="Embed" ProgID="" ShapeID="ole_rId12" DrawAspect="Content" ObjectID="_1242375904" r:id="rId12"/>
        </w:object>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sectPr>
      <w:headerReference w:type="default" r:id="rId14"/>
      <w:footerReference w:type="default" r:id="rId15"/>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jc w:val="center"/>
      <w:rPr>
        <w:rFonts w:ascii="Tahoma" w:hAnsi="Tahoma" w:cs="Tahoma"/>
        <w:color w:val="999999"/>
        <w:sz w:val="20"/>
        <w:szCs w:val="20"/>
      </w:rPr>
    </w:pPr>
    <w:r>
      <w:rPr>
        <w:rFonts w:cs="Tahoma" w:ascii="Tahoma" w:hAnsi="Tahoma"/>
        <w:color w:val="999999"/>
        <w:sz w:val="20"/>
        <w:szCs w:val="20"/>
      </w:rPr>
      <w:t>THE PRAXI GROUP,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7</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2">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3">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6">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9">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2">
    <w:lvl w:ilvl="0">
      <w:start w:val="1"/>
      <w:numFmt w:val="bullet"/>
      <w:lvlText w:val="▪"/>
      <w:lvlJc w:val="left"/>
      <w:pPr>
        <w:tabs>
          <w:tab w:val="num" w:pos="1080"/>
        </w:tabs>
        <w:ind w:left="1080" w:hanging="360"/>
      </w:pPr>
      <w:rPr>
        <w:rFonts w:ascii="Microsoft Sans Serif" w:hAnsi="Microsoft Sans Serif" w:cs="Microsoft Sans Serif"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trike w:val="false"/>
      <w:dstrike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icrosoft Sans Serif" w:hAnsi="Microsoft Sans Serif" w:cs="Microsoft Sans Serif"/>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Microsoft Sans Serif" w:hAnsi="Microsoft Sans Serif" w:cs="Microsoft Sans Serif"/>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Microsoft Sans Serif" w:hAnsi="Microsoft Sans Serif" w:cs="Microsoft Sans Serif"/>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icrosoft Sans Serif" w:hAnsi="Microsoft Sans Serif" w:cs="Microsoft Sans Serif"/>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Microsoft Sans Serif" w:hAnsi="Microsoft Sans Serif" w:cs="Microsoft Sans Serif"/>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Microsoft Sans Serif" w:hAnsi="Microsoft Sans Serif" w:cs="Microsoft Sans Serif"/>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icrosoft Sans Serif" w:hAnsi="Microsoft Sans Serif" w:cs="Microsoft Sans Serif"/>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Microsoft Sans Serif" w:hAnsi="Microsoft Sans Serif" w:cs="Microsoft Sans Serif"/>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Wingdings" w:hAnsi="Wingdings" w:cs="Wingdings"/>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icrosoft Sans Serif" w:hAnsi="Microsoft Sans Serif" w:cs="Microsoft Sans Serif"/>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icrosoft Sans Serif" w:hAnsi="Microsoft Sans Serif" w:cs="Microsoft Sans Serif"/>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Microsoft Sans Serif" w:hAnsi="Microsoft Sans Serif" w:cs="Microsoft Sans Seri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icrosoft Sans Serif" w:hAnsi="Microsoft Sans Serif" w:cs="Microsoft Sans Serif"/>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Microsoft Sans Serif" w:hAnsi="Microsoft Sans Serif" w:cs="Microsoft Sans Serif"/>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Microsoft Sans Serif" w:hAnsi="Microsoft Sans Serif" w:cs="Microsoft Sans Serif"/>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Microsoft Sans Serif" w:hAnsi="Microsoft Sans Serif" w:cs="Microsoft Sans Serif"/>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Microsoft Sans Serif" w:hAnsi="Microsoft Sans Serif" w:cs="Microsoft Sans Serif"/>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Microsoft Sans Serif" w:hAnsi="Microsoft Sans Serif" w:cs="Microsoft Sans Serif"/>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Microsoft Sans Serif" w:hAnsi="Microsoft Sans Serif" w:cs="Microsoft Sans Serif"/>
      <w:strike w:val="false"/>
      <w:dstrike w:val="false"/>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ntenttext">
    <w:name w:val="contenttext"/>
    <w:basedOn w:val="Normal"/>
    <w:qFormat/>
    <w:pPr>
      <w:spacing w:before="0" w:after="120"/>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4:00Z</dcterms:created>
  <dc:creator>Michael Hesser</dc:creator>
  <dc:description/>
  <cp:keywords/>
  <dc:language>en-US</dc:language>
  <cp:lastModifiedBy>hcdidomenico</cp:lastModifiedBy>
  <cp:lastPrinted>2007-02-02T15:10:00Z</cp:lastPrinted>
  <dcterms:modified xsi:type="dcterms:W3CDTF">2008-03-13T14:44:00Z</dcterms:modified>
  <cp:revision>2</cp:revision>
  <dc:subject/>
  <dc:title> </dc:title>
</cp:coreProperties>
</file>