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Statement of Adoption - Attached Rules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(Decision No. C92-1646)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in DOCKET NO. 91R-642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INVESTIGATION INTO THE DEVELOPMENT OF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  <w:t>RULES CONCERNING INTEGRATED RESOURCE PLANNING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Adopted Date:  December 30, 1992</w:t>
      </w:r>
    </w:p>
    <w:p>
      <w:pPr>
        <w:pStyle w:val="PlainText"/>
        <w:jc w:val="center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PlainText"/>
        <w:jc w:val="center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  <w:t>Electric Integrated Resource Planning Rules</w:t>
      </w:r>
    </w:p>
    <w:p>
      <w:pPr>
        <w:pStyle w:val="PlainText"/>
        <w:rPr>
          <w:rFonts w:eastAsia="MS Mincho;ＭＳ 明朝"/>
          <w:sz w:val="24"/>
          <w:u w:val="single"/>
        </w:rPr>
      </w:pPr>
      <w:r>
        <w:rPr>
          <w:rFonts w:eastAsia="MS Mincho;ＭＳ 明朝"/>
          <w:sz w:val="24"/>
          <w:u w:val="single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1.00   Purpose and Sco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01    Purpo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1.02    Sco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2.00   Defin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1    Capacity Facto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2    Cogener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3    Commiss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4    Cost-effectiveness Tes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5    Cream Skimm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6    Customer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7    Demand-Side Measur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8    Demand-Side Program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09    End-Us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0    Energy Efficienc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1    Energy Servi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2    Externali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3    Free Rid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4    Life-Cycle Cos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5    Lost Opportuniti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6    Planning Period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7    Qualifying Facili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8    Renewable Resour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19    Resour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20    Supply-Side Resourc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21    Technical Potential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22    Thermal Efficienc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2.23    Utility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3.00   Filing Requiremen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01    Plan Fil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02    Required Document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3.03    Distribution of the Pla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4.00   Electric Energy and Demand Foreca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01    Forecast Requiremen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02    Modeling for uncertainty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03    Required Detail: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04    Historic data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05    Description and Justific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4.06    Format and Graphical Presenta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of Data.  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5.00   Assessment of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1    Objective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2    Supply-Side Resources Investigatio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3    Information on Supply-Side Resource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4    Demand-Side Resource Assessment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5    Avoided Cos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6    Assessment of All Demand-Side Resourc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rough Use of Cost Effectiveness Test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7    Load Building Progra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8    Load Retention Program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09    Fuel-switching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10    Electricity Pricing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11    Environmental and Other Impact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5.12    Description and Jus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6.00   Development of Integrated Resource Pla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01    Development of Integrated Resource Plan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02    The Preferred Pl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03    Short-term Action Plan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6.04    Description and Justific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7.00   Public Particip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8.00   Filing Procedures and Commission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01    Pre-IRP Filing Procedures.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02    Commission Review of the IRP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03    Effect of Commission Approval on an Electr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y's Integrated Resource Plan in Fu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ceeding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8.04    Amendment to Approved Plan Outside of Rate 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PCN Procee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ection 9.00   Waiv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01    General Waivers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>9.02    Small Utility Waiver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0 Purpose and Sco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1 Purpose. The purpose of these rules is to establish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ss for the development of integrated resource pla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y the Colorado utilities that are subject to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tions as specified in section 1.02.  The process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nded to minimize electric rates and utility revenu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to benefit the people and state of Colora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meeting electric-energy service needs, while recog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izing the need to preserve reliable electric servic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maintain reasonable electricity prices, and manage risks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process is also intended to encourage public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volvement in the development and review of these pla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to culminate in review and approval of the plans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ublic Utilities Commission of Colorad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"Commission"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1.02 Scope. This rule shall apply to all jurisdictio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ctric utilities in the state of Colorado that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to obtain Certificates of Public Convenience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cessity ("CPCN") from the Commission, C.R.S. § 40-5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101, or are subject to the Commission's regulator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uthority over rates and charges, C.R.S. § 40-3-101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cept cooperative electric associations as def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.R.S. 40-9.5-102, and except as otherwise specifica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tated in Section 3.01.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0 Definitio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1 Capacity Factor. The ratio of the net energy produc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generating facility to the amount of energy that coul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e been produced if the facility operated continuous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t full capacity year-roun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2 Cogeneration. The simultaneous or sequential gener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electricity and used and useful thermal energy from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on fuel source, resulting in enhanced therm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fficiency and fewer energy inputs than would be the ca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f the electricity and useful thermal energy we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ed separately.  A cogeneration facility that mee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requirements of the Commission's qualifying fac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ules, 4 CCR 723-10, may also be a qualifying fac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3 Commission. Colorado Public Utilities Commi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4 Cost-effectiveness Tests.  Formulas used to asses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conomic attractiveness of demand-side management ("DSM"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echnologies and program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5 Cream Skimming.  Implementation of DSM programs in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ly the most cost-effective or least expensive meas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re implemented at a customer's facility, thereby mak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 uneconomical to return at a later date to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ility to obtain additional cost-effective demand-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6 Customer. Any entity purchasing energy or capacity from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utility on a retail ba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7 Demand-Side Measure.  Any hardware, equipment, device,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actice that is installed or instituted resulting in in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reased energy efficiency, reduced demand, or improv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oad factor at a customer facility.  Demand-side measur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n include fuel switching.  See 2.20 regarding fue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witching as a Supply-Side Resou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8 Demand-Side Program.  A utility-sponsored program, or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gram of a third-party selected by the utility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all or institute demand-side meas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09 End-Use. The light, heat, cooling, refrigeration, mot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rive, or other useful work produced by equipment th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uses electricity or its substitutes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0 Energy Efficiency.  The decrease in electricity or ga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ments of participating customers during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lected time period, with energy services held cons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1 Energy Services.  The heat, light, motor drive,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rvices for which customers of a utility purchase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rom that utility.  If equivalent amenity levels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tivity levels are maintained, then energy servi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considered constan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2 Externalities. Those environmental and other costs (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nefits) to impacted third parties that result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eneration, transmission, distribution, or reduction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 through efficiency improvements of electricity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are external to the economic transaction between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upplier (utility) and the retail (ratepayer) customer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benefits are not paid for, nor are the cos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pensated for.  Externalities may include, but are no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mited to, economic, environmental, health, and safe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mpacts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3 Free Riders. Those customers who participate 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-sponsored DSM program and would have implemen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demand-side measure regardless of the utility-sponso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mand-side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4 Life-Cycle Costs.  All of the costs, including bot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rect and indirect, associated with the constructio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peration, maintenance, fueling, waste disposal,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commissioning of a supply-side or demand-side resour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5 Lost Opportunities.  Situations where cost effec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mand side measures could have been installed at a site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ut were not, thereby rendering subsequent equa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dditional modifications to the site not cost-effectiv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6 Planning Period. The future period for which a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s its integrated resource plan.  For purpose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rule, the planning period is twenty yea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7 Qualifying Facility.  A co-generator or a small p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er entitled to sell electricity to a utility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olesale under the authority of the Public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ulatory Policies Act of 1978, 16 USC Sec. 824a-3, 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eq., and that meets the requirements of the Commission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qualifying facility rules, 4 CCR 723-19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18 Renewable Resource.  Renewable energy resource shall me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y facility, technology, measure, plan or ac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zing a renewable "fuel" source such as wind, solar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iomass, geothermal, waste, or small hydro (as defined 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ublic Utility Regulatory Policy Act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2.19 Resource.  Any facility, project, contract, or othe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chanism a utility can use to provide energy servic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its customer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0 Supply-Side Resource.  A resource option that can prov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dditional electrical energy or capacity to the utility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pply-side resources include utility-owned genera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acilities; electricity purchased from other utilitie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generators, qualifying facilities, small pow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ducers, or independent third parties; transmiss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istribution improvements; and the life extensi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pgrading of existing facilities of the utility throug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hnological improvements, including fuel switching,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ore efficiently produce and deliver electric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1 Technical Potential. The amount of capacity and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could be obtained from a demand-side program by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stallation and use of the most efficient equipment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chnology in each customer facility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2 Thermal Efficiency.  With respect to supply-sid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urces, the total amount of electrical and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seful energy output divided by the total energy inpu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2.23 Utility:  To the extent applicable in these rules,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tities described in § 40-1-103 (1), C.R.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3.00 Filing Requirements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01 Plan Filing:  The utility shall file its first IRP on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efore July 1, 1993.  Every three years thereaft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 shall file an original and 15 copies of a 20-yea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grated resource plan ("IRP") with the Commiss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 application requesting Commission approval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.  Whenever cooperative electric associations develop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RPs for other jurisdictional bodies, pursuant to C.R.S.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§ 40-9.5-107 and C.R.S. § 40-3-110, such cooper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ctric associations shall file an original and 15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pies of the IRP with the commission within 30 day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fter submission of the plan to such other body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RPs filed by the cooperative electric associations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not be formally approved.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02 Required Documentation:  The IRP shall consist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documen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n Executive Summary, separately bound and suit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distribution to the public, which shall be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technical description of the preferred pla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ternative plans, and the three-year action pla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as described in section 6.00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A Technical Volume or volumes setting forth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ail, the elements of the preferred plan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ternative plans, and the action plan. 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olume or volumes shall also include the utili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ad forecasts, assessments of supply and dem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 alternatives, the supporting data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umptions, and models used to develop the pla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a detailed explanation of the utility's effor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implementing the last plan review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echnical Appendices containing inform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abling the Commission and intervening parti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stand how the preferred plan was develope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verify the accuracy and consistency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 used and assumptions made in develop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preferred plan.  Technical appendices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so include documentation and explanations of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ta,  assumptions, models, and outputs used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of the preferred and alternative plan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utputs from such models, the resul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certainty analyses, and citations to 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gnificant sources of information use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of the preferred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Annual Progress Reports, submitted one and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s after the submission of the formal Integr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 Plan, to keep the Commiss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ested parties apprised of the utili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orts to implement the approved plans and of an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hanges in circumstances that affect pl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lementation.  To the extent any change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umptions or modelling in the formal plan ha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ccurred, they shall be included in these progr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por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3.03 Distribution of the Plan.  Copies of this plan shall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vided by the utility, at a price not to exce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blication and mailing costs, to parties that interven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 the IRP proceeding.  The Staff of the Commission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lorado Office of Consumer Counsel will be provid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the utility's plan at no charg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00 Electric Energy and Demand Forecast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01 Forecast Requirements.  The utility shall prepar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llowing energy and demand forecasts for the 20 yea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rting with the year in which the plan und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deration has been filed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total annual jurisdictional sal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ectricity by the utilit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Annual sales of energy and coincident peak dem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each major customer clas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Annual sales to other utilit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Annual intra-utility electricity us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Annual system losses and the allocation of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osses to the transmission and distribu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onents of the system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Annual system and major customer class load facto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peak dema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02 Modeling for uncertainty.  The utility shall develop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ange of forecasts of peak demand and energy sales whi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ts system may reasonably be required to serve during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20-year forecast period.  The range shall include a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east three levels of expected growth in peak deman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ergy sales, based on alternative, internally consis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ssumptions about the determinants of peak demand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ergy sales,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 base case scenario, which incorpora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umptions that the utility determines to be m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kel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A high-growth scenario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A low-growth scenari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03 Required Detai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Forecasts of energy sales for residential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ercial customer classes shall be made o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asis of end-use analysis to the extent feasi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IRPs filed through 1996.  After 1996,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ecasts shall be made on the basis of end-use analysis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Forecasts of industrial energy use shall be mad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asis of 2-digit SIC codes and shall be made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basis of end-use analysis to the ext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easible for IRPs filed through 1996.  After 1996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forecasts shall be made on the basis of end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 analysi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Forecasts done by other means may be used to chec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liability of the end-use forecas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For each 2-digit industrial SIC code and ea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idential and commercial end-use, the ut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explain how the effects of the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tors on energy use and peak demand were trea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 such forecast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Changes in energy efficiency and in lo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tor or peak demand that are expec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r without utility DSM programs as a resul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f, for example, government standards, mark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orces, or programs sponsored by ent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sides utiliti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Changes in energy efficiency and in loa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tor or peak demand that are expected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ccur as a result of utility DSM program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ing those that maintain or increas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ads, implemented prior to the filing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n under consid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The utility shall maintain as confid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 reflecting historic and forecas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demand and energy use for individual customers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owever, when necessary in the IRP proceeding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information may be disclosed to parties wh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vene in accordance with the term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disclosure agreements approved by the Com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executed by the parties seeking disclosu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04 Historic data.  The utility shall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For each of the ten years immediately preced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ear in which a plan under consideration has be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iled, set forth the forecast of peak deman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ergy sales made by the utility as well a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ual peak demand and energy sales experienc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utility in that year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Explain, if applicable, why the peak demand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nergy sales were different than those that ha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en forecasted by the ut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05 Description and Justification.  The utility shall 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lain, justify, and document the data, assump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thodologies, models, determinants, and any other inpu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which it relied to develop its peak demand and energ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ales forecasts pursuant to this section as well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ecasts themselv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4.06 Format and Graphical Presentation of Data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 shall include graphical present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ata as shall make the data more understandable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public, and shall make the numerical dat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vailable in such electronic formats a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ission shall reasonably requir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0 Assessment of Resourc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1 Objective.  The utility shall make a thorough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stent assessment of a wide range of supply-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mand-side resources for potential inclusion in its IR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2 Supply-Side Resources Investigation.  To provi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urce base for use in conducting the assessm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quired in section 5.01, a utility shall investig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pply-side resources reasonably available to it with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20-year planning period and the propos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mplementation schedules thereof.  This investig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include a wide range of fuel types (includ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newable fuels), technologies, and ownership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urces.  Types of resources, among others, that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 shall investigate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Existing power plants and contrac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Potential changes to existing resources, includ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ut not limited to, repowering, fuel switching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fe extension of power plants, loss reduct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ransmission and distribution systems, reg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patch of power plants, and improvement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fficiencies including, among other areas,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wer-plant thermal efficiency and heat rat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New utility-owned conventional gener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s, including, but not limited to, fossi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ueled, nuclear fueled, or large hydro power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ting stations (as defined in the Public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 Regulatory Policy Act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Renewable resources as referenced in 2.18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Purchases from Qualifying Facilities, includ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chases obtainable through bid solicita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s, if any, approved by the Commiss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Purchases from Independent Power Producer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purchases obtainable through bi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licitation programs, if any, approv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g)  Purchases from other utilit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h)  Additional resource-related transmission capacit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)  Customer-owned generating capacity that is not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qualifying facility or independent power capacity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j)  Resources developed through pooling, wheeling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ordination arrangements, or through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chanisms not otherwise covered in subse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5.02(a)-(i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3 Information on Supply-Side Resources.  To the exten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asonably available, the utility shall develop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e in its IRP the following information with respec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supply-side resources that it investigat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 comprehensive analysis of proposed complian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itle IV of the Clean Air Act Amendme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990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Planned operation levels of all facili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ffected under either Phase I or II of Titl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V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expected emission reductions requi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both phases of Title IV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An assessment of the least-cost mean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chieving this reduction, inclu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ation of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)  Fuel-switching (e.g., oil to gas, high-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lphur to low-sulphur coal, and coal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as)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) Retrofit of pollution control devic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i)     Energy-efficiency improvement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v) Purchase or sale of emission allowan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With respect to all existing supply-side resource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ication and description, of such resour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Name and loc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Rated capacity and net dependable capabilit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Equivalent availability factors and capac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acto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Applicable heat rat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Specification and description of fuel types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ing, with respect to resources us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al, description of the quality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al(s) use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Expected remaining useful lif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7)  Historical fuel prices for the past five year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us projected fuel prices for the next thre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s including high, base and low estimat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justification thereof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8)  Historical fixed and variable cos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ducing energy for the past five year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ed fixed and variable cos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ducing energy for the next three year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9)  Emission rates (expressed in pounds emitt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er Kwh generated) of the following sub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tanc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)    oxides of sulphu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)   oxides of nitrogen and nitrous oxid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i)  carbon dioxid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v)   carbon monoxid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)    volatile organic hydrocarbon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)   particulat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i)  methan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ii)    chlorofluorocarbons and other ozone-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pleting substanc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x)   air toxics, as defined in Title III of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the Clean Air Ac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0) A description of the impacts on l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ncluding solid-waste disposal) and wat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our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1) A description of any significant futu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nges to items (1) through (10) tha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esently know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With respect to existing supply-side resources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wned by the utility, identif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ption of these resources including name, fue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ype, contract capacity, remaining life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ract, cost per megawatt and per megawatt-hou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, to the extent available to the filing utility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mission of substances specified in sub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b)(9)(i)-(ix) and land and water impacts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pecified in subsection (b)(10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Description of the role of existing utility-ow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s as future resources, including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ion of the potential costs of, and schedul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, repowering, fuel switching, life extension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improvement in efficiencies including, amo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areas, heat rates and thermal efficienc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With respect to potential new utility-ow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ting facilities, identif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ption of options for meeting load dur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ing period including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With respect to any new supply-side resour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ject that a utility has already identified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utility shall provide information for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ource as specified in subsection 5.03(b) 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ell as construction cost, constr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chedule, and expected in-service date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With respect to other new supply-s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sources, the utility shall describ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tential for development of these options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echnology and fuel type, addressing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kely costs of construction and produc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ncluding a range of projected fuel prices)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nvironmental and other impacts,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ility of these options during the 20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ear planning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With respect to potential new non-utility-own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enerating facilities, identif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ption of such options likely to be avail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uring the planning period, including a descri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potential for such facilities by technolo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fuel type, addressing the likely amoun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acity and energy available from such facil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 various assumed prices, the environment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acts of such facilities, and  the availab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such capacity and energy during the 20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ing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g)  With respect to improvements in the efficiency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pply of electricity, identification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scription of the potential costs of,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chedules for, such improvements in the 20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ning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h)  With respect to new resource-related transmissio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lated investments, identification and descrip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potential costs of, and schedules for,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estments, including the location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vestment and derivation of the resour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apability that such investment is intended to ad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system in the 20-year planning perio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i)  Identification and description of the resour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otential and costs of additional power pooling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forms of coordination with other utili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j)  In addition to currently cost-effective renewab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s, analysis and discussion of the potent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nefits and costs of a two percent set asid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s annual load growth to be provided by additi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ewable resources in such manner and detail tha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Commission may approve the additional tw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cent renewable resource investment if 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s it to be in the public interest to d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k)  Analysis of the potential of curtailabl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rruptible service offerings to its customers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der to improve system capacity utiliz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l)  When a utility has excess capacity, analysis of h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t intends to increase efficiency throug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of off-system sales contrac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4 Demand-Side Resource Assessme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utility shall conduct an assessment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chnical potential for future demand-side measur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 a guide for developing comprehensive demand-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ams.  The utility shall carry out such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essment for each major customer class and e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use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utility shall estimate the demand-sid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ources available for use in developing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tegrated resource plan.  In the develop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estimates, a utility shall be guided by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llowing principle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ll cost-effective DSM programs, as defined 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s 5.05 and 5.06 below, shall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luded in the estimate for the 20-yea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nning period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DSM programs shall contain monitoring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valuation compone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 utility's DSM programs shall strive towar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development of a diverse set of DS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rograms that encompasses all custom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lasses, including low-income customer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The utility's DSM programs shall striv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discourage free-riders;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The utility's DSM programs shall striv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inimize lost-opportuniti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6)  The utility's DSM programs shall striv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oid cream skimming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7)  The utility's DSM programs shall examine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ffects of its DSM programs on rates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iabil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he utility shall provide estimat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cipation rates, costs (including progra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dministration as well as measure costs), ne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tal energy, and load impacts over the 20-yea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alysis period for each DSM progra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The utility shall provide the information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part 5.04(c) for each major rate cla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5 Avoided Costs.  The utility's avoided cost calculation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include both the marginal energy and the capa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s arising from resources for which an alternativ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upply-side or demand-side resource may be substituted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utility's resource plan shall complete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explain and document its avoided cost calculations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voided costs should be reported annually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ecast period.  Avoided cost calculations shoul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flect timing factors specific to the resourc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ing considered such as project life and season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operation factor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Avoided costs shall includ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voided generating capacity costs adjusted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nsmission and distribution (both prima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secondary) losses and reserve margi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quireme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Avoided transmission capacity cos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Avoided distribution capacity cos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Avoided operating costs, including fuel, pl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ons and maintenance, and transmis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on/distribution operations and maintenanc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justed for transmission and distributio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both primary and secondary) losses; and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Net avoided environmental and oth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xternalities as well as other economic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mpacts as may be established to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atisfaction of the Commission consistent wi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5.11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6 Assessment of All Demand-Side Resources Through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st Effectiveness Te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utility shall perform an initial assessment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ll demand-side resources assessed pursuant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tion 5.04 (a) utilizing the following test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Participant Test:  This test measures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quantifiable benefits and costs to the custom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er due to participation in the DSM program.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benefits include rebates from the utilit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ower customer bills, and avoided capital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perating costs.  The costs include ou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ocket expenses paid by the customer and an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increases in customer bills from DSM progra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r increased customer usage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Ratepayer Impact Measure Test:  This te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asures what happens to customer rates due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nges in utility revenues and operat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sts caused by a DSM program.  The cos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ose associated with DSM program implementa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on, incentives paid to participants, incen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ives paid to the utility for DSM, and the n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nge in utility revenues after loads ha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hang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       The Utility Cost Test:  This test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measures the net costs of a DSM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based on the costs incurred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utility to offer the DSM program and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ny increased supply costs for period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when load is increased.  The benefit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re avoided supply costs when there is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>
          <w:rFonts w:eastAsia="MS Mincho;ＭＳ 明朝"/>
        </w:rPr>
        <w:t>a load redu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Total Resource Cost Test:  This test measur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net costs of a DSM program based on bot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utility's costs and the costs incurred b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articipants.  It is a summation of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atepayer Impact Measure Test and the Partici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nt Test where the revenue change and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stomer incentive terms should match ea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other except for differences in the net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ross savings.  The benefits are net avoid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pply 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utility or an intervenor may supply the Commis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ion with information regarding the assessment of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mand-side resource utilizing the Societal Co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est.  This is an analytical test that is us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dentify resources that provide net benef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dering all economic, environmental, and socia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actors.  A resource option is cost-effective und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test when the present value life-cyc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nefits exceed the present value life-cycle 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The IRP shall include complete documentation of how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ty between participants and non-participa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as addressed, and how the assessment was perform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by the utility for DSM technologies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7 Load Building Programs.  The utility shall provi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ailed description of all programs it has, or pla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e, that increase load (including industrial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velopment and other special rates, as well as o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rketing efforts), including the costs of the program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and their effects on electricity use and peak demands.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requirement includes programs that encourag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stitution of the use of electricity for th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as, or the substitution of the use of gas for the u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ctricity, in meeting the demand for energy 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8 Load Retention Programs.  The utility shall provide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tailed description of all programs it has, or plan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have, that retain load, including those intended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vent bypass through contracts under CRS § 40-3-104.3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th a customer expressing the intention to meet all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art of its electric needs by an alternative me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09 Fuel-switch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utility that sells both natural gas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lectricity shall analyze the costs and benefit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ubstitution of natural gas for electricity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ce versa in meeting the demand for energ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rvic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     The analysis required by subsection (a)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 the following factor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A statement of the estimated amount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kilowatts, kilowatt-hours, or MCFs to b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tituted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impact on equity between electric and ga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ustomers, including changes in electric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gas pric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The impact on utility revenues by such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ubstitu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10 Electricity Pricing.  The utility shall explain whe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urrent rate designs for each major customer class ar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stent with the utility's IRP.  The utility sha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lso explain whether possible future changes in 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sign will facilitate integrated resource pla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oal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11 Environmental and Other Impacts.  For each re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dered for inclusion in the utility's portfolio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urces to be acquired in the action plan or project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o be acquired in the IRP, the utility shall identif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nvironmental and other impacts of the resource and an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ther resources considered but not selected.  The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show how qualitative consideration of these factor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as utilized by the utility in developing its pla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5.12 Description and Justification.  The utility shall 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lain, justify, and document the data, assump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thodologies, models, determinants and all other input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n which it relied to develop the information required b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section.  Also, a utility shall fully explai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justify and document the way in which the criteria se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rth in section 5.01 et seq. were applied to ea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source assess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00 Development of Integrated Resource Plan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01 Development of Integrated Resource Plans.  The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develop integrated resource plans and suppor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lanation, justification, and document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ubmission to the Commi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In developing an IRP, the utility shall treat all demand-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>
          <w:rFonts w:eastAsia="MS Mincho;ＭＳ 明朝"/>
        </w:rPr>
        <w:t>and supply-side resources consistently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quitabl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Integrated Resource Plans shall be develop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suant to the following procedure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1)  Using the resources assessed pursuant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ection 5.00 et seq., the utility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 plans to meet the need for energy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pacity for each of the demand forecast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in section 4.02;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2)  The utility shall develop the plans require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y 6.01 so that they maximize the positiv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alue of the Total Resource Cost Test.  Fo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y demand-side resource included in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lans, the utility shall supply the result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four tests listed in Section 5.06 (A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1)-(4).  In developing plans that optimiz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Total Resource Cost Test, the utilit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hall show how externalities have bee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onsidered in developing such plans.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tility shall explain, justify, and docume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anner in which these plans we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ed, including all financial, regulatory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nd other significant assump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3)  In consultation with the Working Group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stablished in section 7.00, the utility shal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 such additional plans designed to mee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ifferent objectives that it deem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ppropria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4)  The utility shall conduct additional analysi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o examine the risks and uncertaintie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sociated with meeting the energy servi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eeds in each forecast.  Items of risk an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certainty to be considered include, but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not limited to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)     Fuel prices for electricity produc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for customer end us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)    In-service dates of supply and deman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resourc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i)   Unit availability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(iv)    Market penetration rates for, and the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st-effectiveness of, demand-side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rogram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)     Inflation in plant construction cos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and the cost of capital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)    Use of risk-adjusted discount rat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i)   Availability and cost of purchased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power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ii)  Possible federal or state legislation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or  regula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x)    New technological development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x)     Unit decommissioning or dismantlem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st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5)  The utility shall, to the extent feasible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port results on each of the plans 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velops with respect to the following crite-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ia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)     The expected capital and opera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sts of the resource plan and its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ffect on utility revenue require-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ment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i)    Impact on electricity pric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(iii)   Impact on the environment, including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nvironmental externalities consistent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 xml:space="preserve">with section 5.11; 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iv)    Effects on fuel and technology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diversity and other factors affecting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the plan's ability to respond to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unforeseen changes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)     Reliability of the system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(vi)    Impact on the utility's financial 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condition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i)   Impact on the Colorado and local</w:t>
      </w:r>
    </w:p>
    <w:p>
      <w:pPr>
        <w:pStyle w:val="PlainText"/>
        <w:rPr/>
      </w:pPr>
      <w:r>
        <w:rPr>
          <w:rFonts w:eastAsia="Courier New"/>
        </w:rPr>
        <w:t xml:space="preserve">                       </w:t>
      </w:r>
      <w:r>
        <w:rPr>
          <w:rFonts w:eastAsia="MS Mincho;ＭＳ 明朝"/>
        </w:rPr>
        <w:t>economies, to the extent feasible;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(viii)  Use of renewable resources; an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 xml:space="preserve">(ix)    Sustainability.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02 The Preferred Plan. The utility shall develop a preferre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 for submission to the Commission on the basis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alysis required in section 6.01 and any other analys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hich the utility believes to be appropriate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 shall fully explain, justify and document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nner in which it developed this preferred plan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cluding an explanation of how it ensured intern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nsistency in avoided costs and retail electric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ices.  If the utility's preferred plan differs from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 that minimizes total resource costs in meet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ctric-energy service needs, the utility shall explai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ully the reasons for its choice of a different resourc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03 Short-term Action Plan.  The utility shall file a short-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erm action plan that sets forth the steps that it wil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ake to implement the preferred long-run plan prior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next IRP filing, including proposed budgets for the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eps as well as an explanation and justification of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need to take such steps.  The action plan shall als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sent the data collection and analysis activities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 plans to conduct to improve its resource-planning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pabilities.  The short-term action plan shall cov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ach of the three years beginning with the year the pla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s filed with the Commi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6.04 Description and Justification.  The utility shall full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xplain, justify, and document the data, assumptions,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ethodologies, models, and any other inputs on which i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lied to develop the information required by th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section.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7.00 Public Participation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t the time of filing its request to open a dock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suant to Rule 8.01(a), a Working Group shall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med and shall consist of representatives of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, the Staff of the Commission, the Offic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umer Counsel, and all other interested parti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utility shall afford all interested persons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pportunity to participate fully throughou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velopment of the utility's IR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All meetings of the IRP Working Group shall be op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persons and parties described in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7.00 (a) and (b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Unless otherwise ordered by the Commission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 or its designee shall chair the IRP Wor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oup, schedule meetings, and develop agenda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meet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IRP Working Group meetings shall be scheduled o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eriodic basis.  The purposes of the IRP Work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Group are for the utility to provide information 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tatus of its plan development and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n-utility parties to provide input to, commen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, and appropriate public dissemination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formation regarding the utility's IRP proces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ing assumptions, models, and results.  Topic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discussed at the Working Group meeting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lude, but are not limited to, the utili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gress in implementing its latest IRP, ke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umptions and data used in the planning process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models and other analytical techniques us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utility, the results of the plan, and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pics covered in sections 4.00, 5.00, and 6.00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rule.  In addition, the utility shall run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puter models to develop alternative resour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s based on inputs and assumptions from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orking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The utility shall prepare a summary of the agend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d discussions held during the Working Gro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etings.  The summaries, as well as the utility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sponses to the inputs from the Working Grou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be included in the utility's IRP fi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g)  The utility shall have the right to require member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working group to execute nondisclosu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greements to govern proprietary information befo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losing any such information to the memb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00 Filing Procedures and Commission Review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01 Pre-IRP Filing Procedur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t least 180 days prior to filing its IRP pursua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section 3.02, a utility shall file wit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a request to open a docket for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rpose of resolving resource planning issues f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utility.  Those entities that interven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is docket shall be known as the "parties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The utility shall strive to create opportuniti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informal discussions between it and the othe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es throughout the preparation of its plan, a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iscussed in section 7.00.  At a minimum, a utilit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prepare and provide to the parties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liminary Plan, including a preferred plan, a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tion plan, and alternative plans, at least 90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ys prior to filing its IRP pursuant to se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3.02.  This Preliminary Plan shall be comprised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same documents, in draft, as are required to b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mitted by section 3.02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Any party may conduct informal or formal discov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f the utility with respect to the Prelimina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, pursuant to the Commission's Rule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actice and Procedure, except that the time i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the utility shall respond to the discove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quests of the parties shall be 21 day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Any party shall have a reasonable opportunity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ve the utility run the models it uses to develop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 xml:space="preserve">plans with assumptions specified by such party.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utility shall have an opportunity to schedul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y such activities, and to coordinate and lim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requests, so as to manage the burden impos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y this requirement.  However, the utility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not be required to run such models during the 45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ay period prior to its IRP filing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Requests for any information that the utility deem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be privileged shall be governed by a Commission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protective agreement which allows limi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ccess and distribution of such information to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rties to the IRP proceeding.  This agreem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ould be developed and filed with the Com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t least 80 days prior to the date on which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 will file its IRP with the Commiss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02 Commission Review of the IRP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The utility shall file an IRP that is comple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able pursuant to these rules.  The Com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all review the plan that is filed under thi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ule.  After this review, the Commission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 whether the utility plan is comple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able within 15 days following the filing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IRP by the utility.  If the Com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termines that the IRP is not complete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viewable, it shall reject the IRP and requi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the utility file a new IRP within 90 days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ch rejec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Upon receiving a complete and reviewable IRP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mmission may hold a hearing.  Based upon the evi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dence of record, as consistent with the purpos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se rules (Section 1.01), the Commission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nder a decision either approving the IRP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ing it in part and rejecting it in part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jecting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03 Effect of Commission Approval on an Electric Utility'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Integrated Resource Plan in Future Proceeding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a)  At the time of a proceeding on a utility's reque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o the Commission for recovery of investment an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expenses incurred or approval of certain a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aken pursuant to the conditions set forth in it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RP short term action plan, whether in an advic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etter, application, or certificate proceeding,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 has the burden of going forward to submi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ima facie evidence that its actions are or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stent with its pla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b)  Upon the utility meeting its initial burden of pre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nting prima facie evidence of action consist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plan, the burden of going forward shall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hift to intervenors who wish to challeng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opriety of the utility's a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c)  In order to meet the utility prima facie evidence,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n intervenor must present evidence that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tility's actions are not or were not consisten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 the plan, or due to changed circumstances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ther factors, the utility's actions are or we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mproper, not in the public interest, or result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r will result in unjust or unreasonable rat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d)  Upon a showing by an intervenor of the matters se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th in subsection (c), the utility shall have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ltimate burden of proof to show that its action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re or were in compliance with its last Com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roved IRP and are or were appropriate and in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 inter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e)  The utility proposing certain actions which ar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nconsistent with its approved short-term act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lan shall have the burden of explaining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easons for the inconsistency and shall demonstr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at its proposed action is in the public inter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(f)  The approval of a utility's IRP by the Com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nder the provisions of section 8.02 shall no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reclude an independent finding by the Commissio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hich differs from the utility's approved IRP in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ubsequent proceeding in which the utility seek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the recovery of revenue for actions taken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stent with its IRP (e.g. rate case review, o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pplication for cost recovery) under C.R.S. 40-3-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101 et seq., or the granting of a certificate of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ublic convenience and necessity as required b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.R.S. § 40-5-101 et seq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8.04 Amendment to Approved Plan Outside of Rate or CPC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oceeding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utility may, at any time, file an application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mend an approved IRP.  The application shall contain a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demonstration of why the utility seeks to amend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ed plan.  For good cause shown, the Commi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institute procedures to determine whether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tility's approved plan should be amended. 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ommission shall publish notice of the procedures an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hall give reasonable time for interested parties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repare for them.  The Commission may hold a hearing 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 xml:space="preserve">the application and shall render, within 90 days after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e conclusion of any hearing, a decision eithe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pproving the amended IRP as consistent with the purpose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of these rules (Section 1.01), approving it subject to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stated conditions or modifications, approving it in part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nd rejecting it in part, or rejecting i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00 Waiver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01 General Waivers.  The utility may file an application f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a waiver or variance from a provision or provisions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rule.  Any such application shall demonstrate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basis for the utility's contention that it should b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granted a waiver or variance, including documentat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regarding the costs and benefits of compliance.  For good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use shown and if not contrary to law, the Commission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grant a waiver or variance if the Commission find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 compliance with such provision is impracticable or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unreasonable, provided that the plan that the  utility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will file is likely to otherwise be consistent with th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urpose of this ru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9.02 Small Utility Waiver.  Any electric utility with annual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electric retail sales in Colorado of less than 1,750 Gw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may request a waiver or variance from a portion or thos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portions of this rule for which the cost of compliance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kely to exceed the benefits of compliance.  In all such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cases, the utility seeking the waiver must demonstrate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at, if the waiver or variance is granted, its IRP is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likely to otherwise be consistent with the purpose of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this rul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Times (W1)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360" w:after="240"/>
      <w:ind w:left="720" w:hanging="720"/>
      <w:outlineLvl w:val="1"/>
    </w:pPr>
    <w:rPr>
      <w:rFonts w:cs="Arial"/>
      <w:b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ind w:left="1440" w:hanging="720"/>
      <w:outlineLvl w:val="2"/>
    </w:pPr>
    <w:rPr>
      <w:rFonts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ind w:left="2160" w:hanging="720"/>
      <w:outlineLvl w:val="3"/>
    </w:pPr>
    <w:rPr>
      <w:rFonts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240"/>
      <w:ind w:left="2880" w:hanging="7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600" w:hanging="72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ind w:left="4320" w:hanging="7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240"/>
      <w:ind w:left="5040" w:hanging="72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240"/>
      <w:ind w:left="5760" w:hanging="7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ersonalComposeStyle">
    <w:name w:val="Personal Compose Style"/>
    <w:basedOn w:val="DefaultParagraphFont"/>
    <w:qFormat/>
    <w:rPr>
      <w:rFonts w:ascii="Arial" w:hAnsi="Arial" w:cs="Arial"/>
      <w:color w:val="000000"/>
      <w:sz w:val="20"/>
    </w:rPr>
  </w:style>
  <w:style w:type="character" w:styleId="PersonalReplyStyle">
    <w:name w:val="Personal Reply Style"/>
    <w:basedOn w:val="DefaultParagraphFont"/>
    <w:qFormat/>
    <w:rPr>
      <w:rFonts w:ascii="Arial" w:hAnsi="Arial" w:cs="Arial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Code">
    <w:name w:val="AuthorCode"/>
    <w:basedOn w:val="Normal"/>
    <w:next w:val="TextBody"/>
    <w:qFormat/>
    <w:pPr>
      <w:keepLines/>
      <w:widowControl w:val="false"/>
      <w:suppressAutoHyphens w:val="true"/>
      <w:spacing w:lineRule="auto" w:line="360" w:before="720" w:after="0"/>
    </w:pPr>
    <w:rPr>
      <w:smallCaps/>
      <w:sz w:val="20"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lineRule="auto" w:line="360" w:before="0" w:after="0"/>
      <w:ind w:left="360" w:hanging="360"/>
      <w:jc w:val="both"/>
    </w:pPr>
    <w:rPr/>
  </w:style>
  <w:style w:type="paragraph" w:styleId="ListBlank">
    <w:name w:val="ListBlank"/>
    <w:basedOn w:val="ListBullet"/>
    <w:qFormat/>
    <w:pPr>
      <w:spacing w:before="0" w:after="120"/>
      <w:ind w:left="1440" w:hanging="720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>
      <w:rFonts w:ascii="Courier New" w:hAnsi="Courier New" w:cs="Courier New"/>
      <w:sz w:val="24"/>
    </w:rPr>
  </w:style>
  <w:style w:type="paragraph" w:styleId="RuleBodyNew">
    <w:name w:val="RuleBodyNew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RuleHeading0">
    <w:name w:val="RuleHeading0"/>
    <w:basedOn w:val="Normal"/>
    <w:next w:val="Normal"/>
    <w:qFormat/>
    <w:pPr>
      <w:keepNext w:val="true"/>
      <w:suppressAutoHyphens w:val="true"/>
      <w:spacing w:lineRule="auto" w:line="360" w:before="240" w:after="120"/>
      <w:jc w:val="both"/>
    </w:pPr>
    <w:rPr>
      <w:b/>
    </w:rPr>
  </w:style>
  <w:style w:type="paragraph" w:styleId="RuleHeading1">
    <w:name w:val="RuleHeading1"/>
    <w:basedOn w:val="Heading1"/>
    <w:next w:val="Normal"/>
    <w:qFormat/>
    <w:pPr>
      <w:numPr>
        <w:ilvl w:val="0"/>
        <w:numId w:val="0"/>
      </w:numPr>
      <w:spacing w:before="240" w:after="120"/>
      <w:outlineLvl w:val="9"/>
    </w:pPr>
    <w:rPr>
      <w:b w:val="false"/>
      <w:caps/>
    </w:rPr>
  </w:style>
  <w:style w:type="paragraph" w:styleId="RuleHeading2">
    <w:name w:val="RuleHeading2"/>
    <w:basedOn w:val="RuleHeading1"/>
    <w:next w:val="TextBody"/>
    <w:qFormat/>
    <w:pPr>
      <w:spacing w:lineRule="auto" w:line="360" w:before="120" w:after="120"/>
      <w:ind w:firstLine="720"/>
    </w:pPr>
    <w:rPr>
      <w:b/>
      <w:caps w:val="false"/>
      <w:smallCaps w:val="false"/>
    </w:rPr>
  </w:style>
  <w:style w:type="paragraph" w:styleId="RuleListBlank">
    <w:name w:val="RuleListBlank"/>
    <w:basedOn w:val="ListBlank"/>
    <w:next w:val="Normal"/>
    <w:qFormat/>
    <w:pPr>
      <w:ind w:left="0" w:firstLine="720"/>
    </w:pPr>
    <w:rPr/>
  </w:style>
  <w:style w:type="paragraph" w:styleId="RuleTitle">
    <w:name w:val="RuleTitle"/>
    <w:basedOn w:val="Normal"/>
    <w:next w:val="RuleHeading1"/>
    <w:qFormat/>
    <w:pPr>
      <w:suppressAutoHyphens w:val="true"/>
      <w:spacing w:lineRule="auto" w:line="360" w:before="360" w:after="120"/>
      <w:jc w:val="center"/>
    </w:pPr>
    <w:rPr>
      <w:b/>
      <w:caps/>
    </w:rPr>
  </w:style>
  <w:style w:type="paragraph" w:styleId="RulePartTitle">
    <w:name w:val="RulePartTitle"/>
    <w:basedOn w:val="RuleTitle"/>
    <w:next w:val="RuleHeading1"/>
    <w:qFormat/>
    <w:pPr>
      <w:keepNext w:val="true"/>
      <w:spacing w:lineRule="auto" w:line="240"/>
      <w:jc w:val="left"/>
    </w:pPr>
    <w:rPr/>
  </w:style>
  <w:style w:type="paragraph" w:styleId="Schedule">
    <w:name w:val="Schedule"/>
    <w:basedOn w:val="Normal"/>
    <w:qFormat/>
    <w:pPr>
      <w:numPr>
        <w:ilvl w:val="0"/>
        <w:numId w:val="7"/>
      </w:numPr>
      <w:tabs>
        <w:tab w:val="clear" w:pos="720"/>
        <w:tab w:val="right" w:pos="9360" w:leader="dot"/>
      </w:tabs>
      <w:spacing w:lineRule="auto" w:line="360" w:before="0" w:after="240"/>
    </w:pPr>
    <w:rPr/>
  </w:style>
  <w:style w:type="paragraph" w:styleId="TableofContents">
    <w:name w:val="Table of Contents"/>
    <w:basedOn w:val="RuleHeading1"/>
    <w:qFormat/>
    <w:pPr>
      <w:keepNext w:val="false"/>
      <w:widowControl w:val="false"/>
      <w:spacing w:before="120" w:after="120"/>
      <w:ind w:left="720" w:hanging="720"/>
    </w:pPr>
    <w:rPr>
      <w:sz w:val="23"/>
    </w:rPr>
  </w:style>
  <w:style w:type="paragraph" w:styleId="ListBulleted">
    <w:name w:val="ListBulleted"/>
    <w:basedOn w:val="ListBlank"/>
    <w:qFormat/>
    <w:pPr>
      <w:numPr>
        <w:ilvl w:val="0"/>
        <w:numId w:val="3"/>
      </w:numPr>
      <w:spacing w:before="120" w:after="120"/>
    </w:pPr>
    <w:rPr/>
  </w:style>
  <w:style w:type="paragraph" w:styleId="PleadingTitle">
    <w:name w:val="PleadingTitle"/>
    <w:basedOn w:val="Normal"/>
    <w:next w:val="Normal"/>
    <w:qFormat/>
    <w:pPr>
      <w:spacing w:before="240" w:after="240"/>
      <w:ind w:left="1440" w:right="1440" w:hanging="0"/>
      <w:jc w:val="center"/>
    </w:pPr>
    <w:rPr>
      <w:b/>
      <w:caps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ender">
    <w:name w:val="Envelope Return"/>
    <w:basedOn w:val="Normal"/>
    <w:pPr/>
    <w:rPr>
      <w:sz w:val="20"/>
    </w:rPr>
  </w:style>
  <w:style w:type="paragraph" w:styleId="ParaNumBlank">
    <w:name w:val="ParaNumBlank"/>
    <w:basedOn w:val="Normal"/>
    <w:next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Number">
    <w:name w:val="Number"/>
    <w:basedOn w:val="Normal"/>
    <w:qFormat/>
    <w:pPr>
      <w:numPr>
        <w:ilvl w:val="0"/>
        <w:numId w:val="2"/>
      </w:numPr>
      <w:tabs>
        <w:tab w:val="clear" w:pos="720"/>
        <w:tab w:val="left" w:pos="4503" w:leader="none"/>
      </w:tabs>
      <w:suppressAutoHyphens w:val="true"/>
      <w:overflowPunct w:val="false"/>
      <w:autoSpaceDE w:val="false"/>
      <w:spacing w:lineRule="auto" w:line="480" w:before="120" w:after="12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HDG2SUB">
    <w:name w:val="HDG 2 SUB"/>
    <w:basedOn w:val="Normal"/>
    <w:qFormat/>
    <w:pPr>
      <w:keepNext w:val="true"/>
      <w:tabs>
        <w:tab w:val="clear" w:pos="720"/>
        <w:tab w:val="left" w:pos="1080" w:leader="none"/>
        <w:tab w:val="left" w:pos="4503" w:leader="none"/>
      </w:tabs>
      <w:suppressAutoHyphens w:val="true"/>
      <w:overflowPunct w:val="false"/>
      <w:autoSpaceDE w:val="false"/>
      <w:spacing w:before="0" w:after="120"/>
      <w:ind w:left="1080" w:hanging="0"/>
      <w:jc w:val="both"/>
      <w:textAlignment w:val="baseline"/>
    </w:pPr>
    <w:rPr>
      <w:rFonts w:ascii="Times New Roman" w:hAnsi="Times New Roman" w:cs="Times New Roman"/>
      <w:b/>
      <w:bCs/>
      <w:color w:val="800080"/>
      <w:sz w:val="24"/>
    </w:rPr>
  </w:style>
  <w:style w:type="paragraph" w:styleId="Indent1">
    <w:name w:val="Indent1"/>
    <w:basedOn w:val="Normal"/>
    <w:qFormat/>
    <w:pPr>
      <w:tabs>
        <w:tab w:val="clear" w:pos="720"/>
        <w:tab w:val="left" w:pos="4503" w:leader="none"/>
      </w:tabs>
      <w:suppressAutoHyphens w:val="true"/>
      <w:overflowPunct w:val="false"/>
      <w:autoSpaceDE w:val="false"/>
      <w:ind w:left="741" w:hanging="0"/>
      <w:jc w:val="both"/>
      <w:textAlignment w:val="baseline"/>
    </w:pPr>
    <w:rPr>
      <w:rFonts w:ascii="CG Times (W1);Times New Roman" w:hAnsi="CG Times (W1);Times New Roman" w:cs="CG Times (W1);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2">
    <w:name w:val="Bullet2"/>
    <w:basedOn w:val="Footer"/>
    <w:qFormat/>
    <w:pPr>
      <w:tabs>
        <w:tab w:val="clear" w:pos="4320"/>
        <w:tab w:val="clear" w:pos="8640"/>
      </w:tabs>
      <w:spacing w:before="0" w:after="240"/>
      <w:ind w:left="360" w:hanging="0"/>
      <w:jc w:val="both"/>
    </w:pPr>
    <w:rPr>
      <w:iCs/>
      <w:sz w:val="24"/>
    </w:rPr>
  </w:style>
  <w:style w:type="paragraph" w:styleId="Bullet3">
    <w:name w:val="Bullet3"/>
    <w:basedOn w:val="Bullet2"/>
    <w:qFormat/>
    <w:pPr>
      <w:ind w:left="0" w:hanging="0"/>
    </w:pPr>
    <w:rPr>
      <w:i/>
      <w:iCs w:val="fals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Partyheading">
    <w:name w:val="Party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u w:val="single"/>
      <w:lang w:val="en-US" w:eastAsia="en-US"/>
    </w:rPr>
  </w:style>
  <w:style w:type="paragraph" w:styleId="Positionsheading">
    <w:name w:val="Positions_heading"/>
    <w:basedOn w:val="Normal"/>
    <w:qFormat/>
    <w:pPr>
      <w:keepNext w:val="true"/>
      <w:spacing w:before="240" w:after="0"/>
      <w:ind w:left="720" w:hanging="720"/>
      <w:jc w:val="both"/>
    </w:pPr>
    <w:rPr>
      <w:b/>
      <w:sz w:val="24"/>
      <w:lang w:val="en-US" w:eastAsia="en-US"/>
    </w:rPr>
  </w:style>
  <w:style w:type="paragraph" w:styleId="Paraindent">
    <w:name w:val="paraindent"/>
    <w:basedOn w:val="Normal"/>
    <w:qFormat/>
    <w:pPr>
      <w:suppressAutoHyphens w:val="true"/>
      <w:spacing w:lineRule="auto" w:line="480"/>
      <w:jc w:val="both"/>
    </w:pPr>
    <w:rPr>
      <w:rFonts w:ascii="Courier New" w:hAnsi="Courier New" w:cs="Courier New"/>
      <w:b/>
      <w:bCs/>
      <w:sz w:val="24"/>
      <w:lang w:val="en-US" w:eastAsia="en-US"/>
    </w:rPr>
  </w:style>
  <w:style w:type="paragraph" w:styleId="AgendaPath">
    <w:name w:val="AgendaPath"/>
    <w:basedOn w:val="Normal"/>
    <w:qFormat/>
    <w:pPr>
      <w:pBdr>
        <w:top w:val="single" w:sz="6" w:space="7" w:color="000000"/>
        <w:left w:val="single" w:sz="6" w:space="7" w:color="000000"/>
        <w:bottom w:val="single" w:sz="6" w:space="7" w:color="000000"/>
        <w:right w:val="single" w:sz="6" w:space="7" w:color="000000"/>
      </w:pBdr>
      <w:shd w:fill="FFFFFF" w:val="clear"/>
      <w:suppressAutoHyphens w:val="true"/>
      <w:spacing w:lineRule="exact" w:line="240"/>
      <w:jc w:val="both"/>
    </w:pPr>
    <w:rPr>
      <w:rFonts w:ascii="CG Times;Times New Roman" w:hAnsi="CG Times;Times New Roman" w:cs="CG Times;Times New Roman"/>
      <w:vanish/>
      <w:color w:val="FF0000"/>
      <w:spacing w:val="-3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4:46:00Z</dcterms:created>
  <dc:creator>Lloyd Petersen</dc:creator>
  <dc:description/>
  <dc:language>en-US</dc:language>
  <cp:lastModifiedBy>Lloyd Petersen</cp:lastModifiedBy>
  <cp:lastPrinted>2003-05-13T08:48:00Z</cp:lastPrinted>
  <dcterms:modified xsi:type="dcterms:W3CDTF">2003-05-13T14:54:00Z</dcterms:modified>
  <cp:revision>5</cp:revision>
  <dc:subject/>
  <dc:title>Statement of Adoption - Attached Rules</dc:title>
</cp:coreProperties>
</file>