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  <w:br/>
        <w:t>to motion for disqualifica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3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6"/>
        </w:numPr>
        <w:ind w:left="0" w:firstLine="720"/>
        <w:rPr/>
      </w:pPr>
      <w:r>
        <w:rPr/>
        <w:t xml:space="preserve">This matter comes before the Commission for consideration of the Motion for Disqualification (Motion) filed by the Colorado Mining Association (CMA) on October 12, 2010.  The CMA does not request a shortened response time in its Motion.  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The evidentiary hearing in this matter is scheduled to commence on October 21, 2010.  We will shorten response time to Monday, October 18, 2010 at 12:00 p.m.  We will rule on the merits of the Motion at a later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7"/>
        </w:numPr>
        <w:ind w:left="0" w:firstLine="720"/>
        <w:rPr/>
      </w:pPr>
      <w:r>
        <w:rPr/>
        <w:t>The response time to the Motion for Disqualification filed by the Colorado Mining Association on October 12, 2010 is shortened until Monday, October 18, 2010 at 12:00 p.m.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DELIBERATIONS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602174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3T15:45:00Z</cp:lastPrinted>
  <dcterms:modified xsi:type="dcterms:W3CDTF">2010-10-13T21:45:00Z</dcterms:modified>
  <cp:revision>4</cp:revision>
  <dc:subject/>
  <dc:title>COPUC Decision</dc:title>
</cp:coreProperties>
</file>