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 TO MODIFY DISCOVERY CUT-OFF SCHEDULE AND WAIV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5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On October 7, 2010, Public Service Company of Colorado (Public Service) filed a Motion for a Limited Modification to the Procedural Schedule and Request for Waiver or Shortening of Response Time (Motion)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By the Motion, Public Service seeks entry of an Order that resets various discovery cut-off dates that were established by Decision No. C10-0452.  As grounds, Public Service points out that subsequent decisions issued in this matter (specifically, Decision Nos. C10-0638 and C10-1036) have altered the procedural schedule; however, the Commission did not simultaneously modify the discovery cut off schedul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ublic Service requests that the Commission set the following revised cut-off dates for discovery:</w:t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Staff and OCC Supplemental Answer Testimony addressing Public Service’s Supplemental Direct Testimony filed on October 8, 2010 will be 3:00 p.m. on October 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hanging="0"/>
        <w:rPr/>
      </w:pPr>
      <w:r>
        <w:rPr/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o date, no party has responded to this motion.  Moreover, due to the closeness of the first hearing date, we find it reasonable to waive response tim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We find that Public Service has stated good cause for the modifications and we will, therefore, grant the Mo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October 7, 2010 Motion for a Limited Modification to the Procedural Schedule and Request for Waiver or Shortening of Response Time filed by Public Service Company of Colorado is wai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following modified discovery cut-off times are adopted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/>
      </w:pPr>
      <w:r>
        <w:rPr/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Staff and OCC Supplemental Answer Testimony addressing Public Service’s Supplemental Direct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3"/>
        </w:numPr>
        <w:ind w:firstLine="720"/>
        <w:rPr>
          <w:spacing w:val="-3"/>
        </w:rPr>
      </w:pPr>
      <w:r>
        <w:rPr>
          <w:spacing w:val="-3"/>
        </w:rPr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2183200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0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5T11:14:00Z</cp:lastPrinted>
  <dcterms:modified xsi:type="dcterms:W3CDTF">2010-10-15T17:14:00Z</dcterms:modified>
  <cp:revision>4</cp:revision>
  <dc:subject/>
  <dc:title>COPUC Decision</dc:title>
</cp:coreProperties>
</file>