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 xml:space="preserve">DENYING MOTION </w:t>
      </w:r>
      <w:r>
        <w:rPr>
          <w:i/>
          <w:caps w:val="false"/>
          <w:smallCaps w:val="false"/>
        </w:rPr>
        <w:t>IN LIMINE</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 Motion </w:t>
      </w:r>
      <w:r>
        <w:rPr>
          <w:i/>
        </w:rPr>
        <w:t>In Limine</w:t>
      </w:r>
      <w:r>
        <w:rPr/>
        <w:t xml:space="preserve"> (Motion) filed by the Colorado Office of Consumer Counsel (OCC) on November 3, 2010.  The Hearing Commissioner shortened response time to the Motion to November 8, 2010, the first day of the evidentiary hearing.  The parties presented oral arguments on the Motion before the start of the hearing on November 8, 2010.  Following oral arguments, the Hearing Commissioner denied the Motion.  This Order memorializes that ruling.  </w:t>
      </w:r>
    </w:p>
    <w:p>
      <w:pPr>
        <w:pStyle w:val="ParagraphDiscussion"/>
        <w:numPr>
          <w:ilvl w:val="0"/>
          <w:numId w:val="7"/>
        </w:numPr>
        <w:spacing w:before="0" w:after="0"/>
        <w:ind w:left="0" w:firstLine="720"/>
        <w:rPr/>
      </w:pPr>
      <w:r>
        <w:rPr/>
        <w:t xml:space="preserve">The OCC sought to exclude portions of rebuttal testimony of CenturyLink, Inc. witness G. Clay Bailey, related to the test that the Commission should apply when determining whether a merger transaction is not contrary to the public interest.  The OCC argued that Mr. Bailey, a non-attorney, incorrectly stated in his pre-filed rebuttal that the Commission applies a “no net harm to customers” test in determining whether a merger transaction is not contrary to the public interest.  The OCC argued that previous Commission decisions involving mergers of major incumbent telecommunications, gas, and electric utilities relied on the “consumer and producer welfare maximization” or “balancing of interests” tests in determining whether a proposed merger is not contrary to the public interest.  The OCC also pointed out that, in </w:t>
      </w:r>
      <w:r>
        <w:rPr>
          <w:i/>
        </w:rPr>
        <w:t>Mountain States Tel. &amp; Tel. Co v. Pub. Utils. Comm’n</w:t>
      </w:r>
      <w:r>
        <w:rPr/>
        <w:t xml:space="preserve">, 763 P.2d 1020, 1029 (Colo. 1988), a case involving transfer of telephone directory publishing assets, the Colorado Supreme Court stated that the term “public interest,” as used by the Commission, involves </w:t>
      </w:r>
      <w:r>
        <w:rPr>
          <w:rStyle w:val="Documentbody"/>
        </w:rPr>
        <w:t xml:space="preserve">balancing of interests of shareholders in reasonable rate of return and rights of ratepayers to receive adequate service at a price which reflects cost of service.  The OCC argues that the use of the “no net harm to customers” test as advocated by Mr. Bailey is an aberration from past Commission decisions in merger cases and that the decision utilizing that test is distinguishable from the facts and circumstances of this case.  </w:t>
      </w:r>
    </w:p>
    <w:p>
      <w:pPr>
        <w:pStyle w:val="ParagraphDiscussion"/>
        <w:numPr>
          <w:ilvl w:val="0"/>
          <w:numId w:val="7"/>
        </w:numPr>
        <w:spacing w:before="0" w:after="0"/>
        <w:ind w:left="0" w:firstLine="720"/>
        <w:rPr/>
      </w:pPr>
      <w:r>
        <w:rPr/>
        <w:t xml:space="preserve">The OCC concluded that portions of rebuttal testimony of Mr. Bailey discussing the “no net harm to customers” test is prejudicial, confusing, or misleading because that test is an aberration from past Commission precedent and the circumstances in which that test was applied are distinguishable from the ones of this case.  The OCC argued the Commission should strike these portions of rebuttal testimony of Mr. Bailey pursuant to Rule 403 of the Colorado Rules of Evidence (C.R.E.), as applicable via Rule 1501(a) of the Rules of Practice and Procedure, 4 </w:t>
      </w:r>
      <w:r>
        <w:rPr>
          <w:i/>
        </w:rPr>
        <w:t>Code of Colorado Regulations</w:t>
      </w:r>
      <w:r>
        <w:rPr/>
        <w:t xml:space="preserve"> 723-1.</w:t>
      </w:r>
    </w:p>
    <w:p>
      <w:pPr>
        <w:pStyle w:val="ParagraphDiscussion"/>
        <w:numPr>
          <w:ilvl w:val="0"/>
          <w:numId w:val="7"/>
        </w:numPr>
        <w:spacing w:before="0" w:after="0"/>
        <w:ind w:left="0" w:firstLine="720"/>
        <w:rPr/>
      </w:pPr>
      <w:r>
        <w:rPr/>
        <w:t xml:space="preserve">In response, CenturyLink argued that the Motion is untimely because it was filed less than three business days before the start of the evidentiary hearing and Mr. Bailey pre-filed his rebuttal testimony on October 15, 2010.  CenturyLink also argued that C.R.E. 403 has limited applicability in Commission proceedings and, in any event, the testimony of Mr. Bailey presents no danger of unfair prejudice, confusion of the issues, or misleading of the fact-finder.  It further contended that the arguments presented by the OCC in its Motion are more appropriate for the Statements of Position.  CenturyLink argued it is inappropriate for the OCC to request a ruling on the correct legal standard of review and how it should be applied to the evidence in this case via a motion </w:t>
      </w:r>
      <w:r>
        <w:rPr>
          <w:i/>
        </w:rPr>
        <w:t>in limine</w:t>
      </w:r>
      <w:r>
        <w:rPr/>
        <w:t xml:space="preserve">.  </w:t>
      </w:r>
    </w:p>
    <w:p>
      <w:pPr>
        <w:pStyle w:val="ParagraphDiscussion"/>
        <w:numPr>
          <w:ilvl w:val="0"/>
          <w:numId w:val="7"/>
        </w:numPr>
        <w:spacing w:before="0" w:after="0"/>
        <w:ind w:left="0" w:firstLine="720"/>
        <w:rPr/>
      </w:pPr>
      <w:r>
        <w:rPr/>
        <w:t xml:space="preserve">The Hearing Commissioner has reviewed the OCC’s arguments regarding the test the Commission should utilize in determining whether the proposed merger is not contrary to the public interest.  The Hearing Commissioner finds these arguments go to the </w:t>
      </w:r>
      <w:r>
        <w:rPr>
          <w:i/>
        </w:rPr>
        <w:t>weight</w:t>
      </w:r>
      <w:r>
        <w:rPr/>
        <w:t xml:space="preserve"> that should be accorded to Mr. Bailey’s testimony, not its </w:t>
      </w:r>
      <w:r>
        <w:rPr>
          <w:i/>
        </w:rPr>
        <w:t>admissibility</w:t>
      </w:r>
      <w:r>
        <w:rPr/>
        <w:t>.  The Hearing Commissioner agrees with CenturyLink there is no danger of unfair prejudice, confusion of the issues, or misleading of the fact-finder in this case.  The Hearing Commissioner therefore denies the Motion.  However, he invites the OCC, CenturyLink, and other parties to present further arguments on the test that the Commission should utilize in determining whether the proposed merger is not contrary to the public interest in their Statements of Position and via cross-examination.</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Motion </w:t>
      </w:r>
      <w:r>
        <w:rPr>
          <w:i/>
        </w:rPr>
        <w:t>In Limine</w:t>
      </w:r>
      <w:r>
        <w:rPr/>
        <w:t xml:space="preserve"> filed by the Colorado Office of Consumer Counsel on November 3, 2010 is denied.</w:t>
      </w:r>
      <w:r>
        <w:br w:type="page"/>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645669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ocumentbody">
    <w:name w:val="documen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4:00Z</dcterms:created>
  <dc:creator>SRSCOTT</dc:creator>
  <dc:description>See Decisions on COPUC Website at: 
www.dora.state.co.us/puc/Decisions/</dc:description>
  <cp:keywords/>
  <dc:language>en-US</dc:language>
  <cp:lastModifiedBy>srscott</cp:lastModifiedBy>
  <cp:lastPrinted>2010-11-16T11:54:00Z</cp:lastPrinted>
  <dcterms:modified xsi:type="dcterms:W3CDTF">2010-11-16T18:54:00Z</dcterms:modified>
  <cp:revision>8</cp:revision>
  <dc:subject/>
  <dc:title>COPUC Decision</dc:title>
</cp:coreProperties>
</file>