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Notice) filed by 360networks (USA) Inc. (360networks) on October 5, 2010.  </w:t>
      </w:r>
    </w:p>
    <w:p>
      <w:pPr>
        <w:pStyle w:val="ParagraphDiscussion"/>
        <w:numPr>
          <w:ilvl w:val="0"/>
          <w:numId w:val="7"/>
        </w:numPr>
        <w:spacing w:before="0" w:after="0"/>
        <w:ind w:left="0" w:firstLine="720"/>
        <w:rPr/>
      </w:pPr>
      <w:r>
        <w:rPr/>
        <w:t>In its Notice, 360networks states it has entered into an agreement with Qwest Communications International, Inc. (Qwest) and CenturyLink, Inc. and thus wishes to withdraw as an intervenor in this docket, including withdrawal of testimony.  Intervenor 360networks attached this agreement as Exhibit A to the Notice.</w:t>
      </w:r>
    </w:p>
    <w:p>
      <w:pPr>
        <w:pStyle w:val="ParagraphDiscussion"/>
        <w:numPr>
          <w:ilvl w:val="0"/>
          <w:numId w:val="7"/>
        </w:numPr>
        <w:spacing w:before="0" w:after="0"/>
        <w:ind w:left="0" w:firstLine="720"/>
        <w:rPr/>
      </w:pPr>
      <w:r>
        <w:rPr/>
        <w:t xml:space="preserve">The agreement provides that Qwest and any successor entity operating in current Qwest territories will honor existing interconnection agreements (ICAs) with 360networks.  The agreement generally provides that Qwest will not terminate or change conditions of these ICAs in any state, with the exception of chances of law or in the event of default, unless requested or agreed to by 360networks for a period of three years after the closing date of the merger transaction.  This provision would apply to any ICA that has not expired as of the closing date of the merger and for any ICA that has been expired less than three years as of the closing date.  The agreement also states that 360networks may, at its option, use its currently existing qualifying ICA as a basis for negotiating the initial successor ICA.  </w:t>
      </w:r>
    </w:p>
    <w:p>
      <w:pPr>
        <w:pStyle w:val="ParagraphDiscussion"/>
        <w:numPr>
          <w:ilvl w:val="0"/>
          <w:numId w:val="7"/>
        </w:numPr>
        <w:spacing w:before="0" w:after="0"/>
        <w:ind w:left="0" w:firstLine="720"/>
        <w:rPr/>
      </w:pPr>
      <w:r>
        <w:rPr/>
        <w:t xml:space="preserve">The Hearing Commissioner will take note of 360networks’ Notice of Withdrawal.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Notice of Withdrawal filed by 360networks (USA) Inc. on October 5, 2010 is no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42001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2:18:00Z</cp:lastPrinted>
  <dcterms:modified xsi:type="dcterms:W3CDTF">2010-11-16T19:18:00Z</dcterms:modified>
  <cp:revision>9</cp:revision>
  <dc:subject/>
  <dc:title>COPUC Decision</dc:title>
</cp:coreProperties>
</file>