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0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On August 28, 2009, the Petition for Leave to Intervene of Persolite Products Inc. (Persolite) and Seminole Energy Services, LLC (Seminole) was filed.  Persolite is an existing transportation customer of Atmos.  Seminole is a marketer of natural gas and a transportation shipper on the Atmos system.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Petition for Leave to Intervene of Persolite Products, Inc. (Persolite) and Seminole Energy Services, LLC (Seminole) is granted. </w:t>
      </w:r>
    </w:p>
    <w:p>
      <w:pPr>
        <w:pStyle w:val="ParagraphOrder"/>
        <w:numPr>
          <w:ilvl w:val="0"/>
          <w:numId w:val="3"/>
        </w:numPr>
        <w:ind w:firstLine="720"/>
        <w:rPr/>
      </w:pPr>
      <w:r>
        <w:rPr/>
        <w:t>Persolite and Seminole are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79039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0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26: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