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25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25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Motion to add exhibit to answer testimony of wayne caldwell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November 5, 2009</w:t>
      </w:r>
    </w:p>
    <w:p>
      <w:pPr>
        <w:pStyle w:val="Date"/>
        <w:rPr/>
      </w:pPr>
      <w:r>
        <w:rPr/>
        <w:t xml:space="preserve">Adopted Date:  </w:t>
      </w:r>
      <w:r>
        <w:rPr>
          <w:lang w:val="en-US" w:eastAsia="en-US"/>
        </w:rPr>
        <w:t>November 4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is matter comes before the Commission for consideration of the Motion filed on October 19, 2009 by Colorado Harvesting Energy to Add Exhibit WPC-3 to the Answer Testimony of Wayne Caldwell (Motion)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other parties in this proceeding were due to file responses to the Motion on or before November 2, 2009.  No party filed a response to the Motion and it is therefore unoppose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We find good cause to grant the Motion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iled on October 19, 2009 by Colorado Harvesting Energy to Add Exhibit WPC-3 to the Answer Testimony of Wayne Caldwell is granted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November 4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4659107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25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3:4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1-05T10:10:00Z</cp:lastPrinted>
  <dcterms:modified xsi:type="dcterms:W3CDTF">2009-11-05T21:09:00Z</dcterms:modified>
  <cp:revision>7</cp:revision>
  <dc:subject/>
  <dc:title>COPUC Decision</dc:title>
</cp:coreProperties>
</file>