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br/>
        <w:t>and Waiving Response Time</w:t>
      </w:r>
    </w:p>
    <w:p>
      <w:pPr>
        <w:pStyle w:val="Date"/>
        <w:rPr>
          <w:kern w:val="2"/>
        </w:rPr>
      </w:pPr>
      <w:r>
        <w:rPr/>
        <w:t>Mailed</w:t>
      </w:r>
      <w:r>
        <w:rPr>
          <w:kern w:val="2"/>
        </w:rPr>
        <w:t xml:space="preserve"> Date:  October 2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3"/>
        </w:numPr>
        <w:ind w:firstLine="720"/>
        <w:rPr>
          <w:szCs w:val="24"/>
        </w:rPr>
      </w:pPr>
      <w:r>
        <w:rPr/>
        <w:t>The Commission issued notice of the Application on June 9, 2009.</w:t>
      </w:r>
    </w:p>
    <w:p>
      <w:pPr>
        <w:pStyle w:val="ParagraphDiscussion"/>
        <w:numPr>
          <w:ilvl w:val="0"/>
          <w:numId w:val="13"/>
        </w:numPr>
        <w:ind w:firstLine="720"/>
        <w:rPr/>
      </w:pPr>
      <w:r>
        <w:rPr>
          <w:szCs w:val="24"/>
        </w:rPr>
        <w:t>On October 16, 2009, Black Hills filed a Motion for Protective Order Affording Extraordinary Protection for Highly Confidential Exhibit to Answer Testimony of Dr. Scott England (Motion).  Black Hills seeks extraordinary protection to Highly Confidential Exhibit SEE-2, and that access be limited to the same people who have been given access to the Cost Comparison information approved as highly confidential in Decision No. R09-1085-I, which includes Commissioners, Administrative Law Judges (ALJs), Commission Staff, Advisory Staff and their respective attorneys, employees of the Colorado Office of Consumer Counsel (OCC) and their attorneys, and the attorneys and experts for the customer intervenors in this Docket.  However, the highly confidential information is not to be made available to the customer intervenors themselves.</w:t>
      </w:r>
    </w:p>
    <w:p>
      <w:pPr>
        <w:pStyle w:val="ParagraphDiscussion"/>
        <w:numPr>
          <w:ilvl w:val="0"/>
          <w:numId w:val="13"/>
        </w:numPr>
        <w:ind w:firstLine="720"/>
        <w:rPr>
          <w:szCs w:val="24"/>
        </w:rPr>
      </w:pPr>
      <w:r>
        <w:rPr>
          <w:szCs w:val="24"/>
        </w:rPr>
        <w:t>The information that is the subject of Black Hills’ Motion is identified as Highly Confidential Exhibit SEE-2.  That Exhibit consists of highly confidential information provided to Staff in Docket No. 08A-346E relating to the bidding process, the results of the bidding process, the modeling of the bidding information, and additional highly confidential information which is all subject to Orders granting extraordinary protection in Decision Nos. C09-0999, C09-0184, and C09-0337.</w:t>
      </w:r>
    </w:p>
    <w:p>
      <w:pPr>
        <w:pStyle w:val="ParagraphDiscussion"/>
        <w:numPr>
          <w:ilvl w:val="0"/>
          <w:numId w:val="13"/>
        </w:numPr>
        <w:ind w:firstLine="720"/>
        <w:rPr>
          <w:szCs w:val="24"/>
        </w:rPr>
      </w:pPr>
      <w:r>
        <w:rPr>
          <w:szCs w:val="24"/>
        </w:rPr>
        <w:t>According to Black Hills, the grounds for granting extraordinary protection to Exhibit SEE-2 are the same as those set forth in paragraphs 6, 7, and 8 of Black Hills’ motion filed on June 8, 2009 requesting extraordinary protection for the Cost Comparison.</w:t>
      </w:r>
    </w:p>
    <w:p>
      <w:pPr>
        <w:pStyle w:val="ParagraphDiscussion"/>
        <w:numPr>
          <w:ilvl w:val="0"/>
          <w:numId w:val="13"/>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p>
    <w:p>
      <w:pPr>
        <w:pStyle w:val="ParagraphDiscussion"/>
        <w:numPr>
          <w:ilvl w:val="0"/>
          <w:numId w:val="13"/>
        </w:numPr>
        <w:ind w:firstLine="720"/>
        <w:rPr>
          <w:szCs w:val="24"/>
        </w:rPr>
      </w:pPr>
      <w:r>
        <w:rPr>
          <w:szCs w:val="24"/>
        </w:rPr>
        <w:t>Black Hills also requests that discovery in this Docket concerning the underlying bidder and bid specific information associated with Highly Confidential Exhibit SEE-2 be specifically prohibited unless and until a party desiring such discovery files and serves a motion and obtains an order permitting such discovery.  Black Hills represents that the intervenors to this Docket have agreed to this limitation.</w:t>
      </w:r>
    </w:p>
    <w:p>
      <w:pPr>
        <w:pStyle w:val="ParagraphDiscussion"/>
        <w:numPr>
          <w:ilvl w:val="0"/>
          <w:numId w:val="13"/>
        </w:numPr>
        <w:ind w:firstLine="720"/>
        <w:rPr/>
      </w:pPr>
      <w:r>
        <w:rPr>
          <w:szCs w:val="24"/>
        </w:rPr>
        <w:t xml:space="preserve">Black Hills argues that the information contained in Highly Confidential SEE-2 can be understood and Dr. England can be subjected fully to cross-examination regarding his analysis of the highly confidential information without the revelation of any otherwise protected information.  As such, the extraordinary confidential protective order sought here should prohibit the production of or disclosure of any underlying documents designated as such in Docket No. 08A-346E, referenced in Highly Confidential Exhibit SEE-2 to any parties or entities other than those who have already been given access pursuant to a Decision in that Docket, unless and until a party in this Docket files and serves a motion and is able to obtain a modification of this prohibition.  </w:t>
      </w:r>
    </w:p>
    <w:p>
      <w:pPr>
        <w:pStyle w:val="ParagraphDiscussion"/>
        <w:numPr>
          <w:ilvl w:val="0"/>
          <w:numId w:val="13"/>
        </w:numPr>
        <w:ind w:firstLine="720"/>
        <w:rPr>
          <w:szCs w:val="24"/>
        </w:rPr>
      </w:pPr>
      <w:r>
        <w:rPr>
          <w:szCs w:val="24"/>
        </w:rPr>
        <w:t>Consequently, as part of a protective order here, Black Hills seeks additional protections that the Staff, OCC, and Black Hills be relieved from having to provide the highly confidential information already protected in Docket No. 08A-346E that is the basis for Highly Confidential Exhibit SEE-2 in response to any discovery conducted by any other intervenors in this Docket.</w:t>
      </w:r>
    </w:p>
    <w:p>
      <w:pPr>
        <w:pStyle w:val="ParagraphDiscussion"/>
        <w:numPr>
          <w:ilvl w:val="0"/>
          <w:numId w:val="13"/>
        </w:numPr>
        <w:ind w:firstLine="720"/>
        <w:rPr>
          <w:szCs w:val="24"/>
        </w:rPr>
      </w:pPr>
      <w:r>
        <w:rPr>
          <w:szCs w:val="24"/>
        </w:rPr>
        <w:t>Black Hills represents that providing access to Highly Confidential Exhibits SEE-1 [sic]</w:t>
      </w:r>
      <w:r>
        <w:rPr>
          <w:rStyle w:val="FootnoteCharacters"/>
          <w:rStyle w:val="FootnoteAnchor"/>
          <w:szCs w:val="24"/>
        </w:rPr>
        <w:footnoteReference w:id="2"/>
      </w:r>
      <w:r>
        <w:rPr>
          <w:szCs w:val="24"/>
        </w:rPr>
        <w:t xml:space="preserve"> only to Staff and the OCC and their respective attorneys, as well as the attorneys and experts for the customer intervenors, would allow these parties to provide adequate review and comment to the Commission regarding the CPCN Application that is at issue here without </w:t>
      </w:r>
      <w:r>
        <w:br w:type="page"/>
      </w:r>
    </w:p>
    <w:p>
      <w:pPr>
        <w:pStyle w:val="ParagraphDiscussion"/>
        <w:numPr>
          <w:ilvl w:val="0"/>
          <w:numId w:val="13"/>
        </w:numPr>
        <w:ind w:firstLine="720"/>
        <w:rPr>
          <w:szCs w:val="24"/>
        </w:rPr>
      </w:pPr>
      <w:r>
        <w:rPr>
          <w:szCs w:val="24"/>
        </w:rPr>
        <w:t>disclosure of any information that is otherwise protected by previously issued protective orders in this Docket and in Docket No. 08A-346E.</w:t>
      </w:r>
    </w:p>
    <w:p>
      <w:pPr>
        <w:pStyle w:val="ParagraphDiscussion"/>
        <w:numPr>
          <w:ilvl w:val="0"/>
          <w:numId w:val="13"/>
        </w:numPr>
        <w:ind w:firstLine="720"/>
        <w:rPr>
          <w:szCs w:val="24"/>
        </w:rPr>
      </w:pPr>
      <w:r>
        <w:rPr>
          <w:szCs w:val="24"/>
        </w:rPr>
        <w:t>Black Hills takes the position that the extraordinary protection sought strikes the appropriate balance between the need for disclosure so that the parties to this Docket can protect their interests, and the need to protect the interests of Black Hills and preserves the integrity of the bid process.</w:t>
      </w:r>
    </w:p>
    <w:p>
      <w:pPr>
        <w:pStyle w:val="ParagraphDiscussion"/>
        <w:numPr>
          <w:ilvl w:val="0"/>
          <w:numId w:val="13"/>
        </w:numPr>
        <w:ind w:firstLine="720"/>
        <w:rPr>
          <w:szCs w:val="24"/>
        </w:rPr>
      </w:pPr>
      <w:r>
        <w:rPr>
          <w:szCs w:val="24"/>
        </w:rPr>
        <w:t xml:space="preserve">Black Hills seeks several forms of relief.  It seeks limited disclosure and access to Highly Confidential Exhibit SEE-2 to the Commissioners, ALJs, Commission Advisory Staff, Commission Trial Staff and its attorneys assigned to this matter, employees of the OCC and its attorneys assigned to this matter, and the attorneys for intervenors and their experts.  </w:t>
      </w:r>
    </w:p>
    <w:p>
      <w:pPr>
        <w:pStyle w:val="ParagraphDiscussion"/>
        <w:numPr>
          <w:ilvl w:val="0"/>
          <w:numId w:val="13"/>
        </w:numPr>
        <w:ind w:firstLine="720"/>
        <w:rPr/>
      </w:pPr>
      <w:r>
        <w:rPr>
          <w:szCs w:val="24"/>
        </w:rPr>
        <w:t>In addition, Black Hills requests that the extraordinary confidential protective order sought in its Motion prohibits the production of or disclosure of any underlying documents designated as such in Docket No. 08A-346E referenced in Highly Confidential Exhibit SEE-2 to any parties or entities other than those who have already been given access pursuant to Decisions in that Docket, unless and until a party in this Docket files and serves a motion, and is able to obtain a modification of this prohibition.</w:t>
      </w:r>
    </w:p>
    <w:p>
      <w:pPr>
        <w:pStyle w:val="ParagraphDiscussion"/>
        <w:numPr>
          <w:ilvl w:val="0"/>
          <w:numId w:val="13"/>
        </w:numPr>
        <w:ind w:firstLine="720"/>
        <w:rPr/>
      </w:pPr>
      <w:r>
        <w:rPr>
          <w:szCs w:val="24"/>
        </w:rPr>
        <w:t>Black Hills also requests that it, Trial Staff, and the OCC b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Discussion"/>
        <w:numPr>
          <w:ilvl w:val="0"/>
          <w:numId w:val="13"/>
        </w:numPr>
        <w:ind w:firstLine="720"/>
        <w:rPr/>
      </w:pPr>
      <w:r>
        <w:rPr>
          <w:szCs w:val="24"/>
        </w:rPr>
        <w:t>Finally, Black Hills requests that the Non-disclosure Agreements ordered and signed pursuant to Decision No. R09-1085-I be extended not only to Highly Confidential Information protected by Decision No. R09-1085-I, but also to the Highly Confidential Exhibit SEE-2 that is the subject of this Motion.</w:t>
      </w:r>
    </w:p>
    <w:p>
      <w:pPr>
        <w:pStyle w:val="ParagraphDiscussion"/>
        <w:numPr>
          <w:ilvl w:val="0"/>
          <w:numId w:val="13"/>
        </w:numPr>
        <w:ind w:firstLine="720"/>
        <w:rPr>
          <w:szCs w:val="24"/>
        </w:rPr>
      </w:pPr>
      <w:r>
        <w:rPr>
          <w:szCs w:val="24"/>
        </w:rPr>
        <w:t xml:space="preserve">As the Motion is unopposed, the ALJ finds good cause to grant Black Hills’ Motion for Protective Order Affording Extraordinary Protection to the Highly Confidential Exhibit to the Answer Testimony of Dr. Scott England.  The ALJ further agrees that the protective orders issued in Docket No. 08A-346E remain in effect and are applicable to this Docket.  Therefore, the protections afforded under the grant of the Motion are those delineated in Paragraph Nos. 12 through 15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Exhibit to the Answer Testimony of Dr. Scott England is granted.</w:t>
      </w:r>
    </w:p>
    <w:p>
      <w:pPr>
        <w:pStyle w:val="ParagraphOrder"/>
        <w:numPr>
          <w:ilvl w:val="0"/>
          <w:numId w:val="3"/>
        </w:numPr>
        <w:ind w:firstLine="720"/>
        <w:rPr/>
      </w:pPr>
      <w:r>
        <w:rPr>
          <w:szCs w:val="24"/>
        </w:rPr>
        <w:t xml:space="preserve">Access to the Highly Confidential Exhibit SEE-2 is limited to only the Commissioners, Administrative Law Judges (ALJs), Commission Advisory Staff, Commission Trial Staff and its assigned attorneys, the Colorado Office of Consumer Counsel (OCC) and its assigned attorneys, and the attorneys and the experts for the customer intervenors in this Docket.  </w:t>
      </w:r>
    </w:p>
    <w:p>
      <w:pPr>
        <w:pStyle w:val="ParagraphOrder"/>
        <w:numPr>
          <w:ilvl w:val="0"/>
          <w:numId w:val="3"/>
        </w:numPr>
        <w:ind w:firstLine="720"/>
        <w:rPr/>
      </w:pPr>
      <w:r>
        <w:rPr>
          <w:szCs w:val="24"/>
        </w:rPr>
        <w:t>The production of or disclosure of any underlying documents designated as Highly Confidential in Docket No. 08A-346E, referenced in Highly Confidential Exhibit SEE-2, to any parties or entities other than those who have already been given access pursuant to Decisions in that Docket is prohibited, unless and until a party in this Docket files and serves a motion, and is able to obtain a modification of this prohibition by Interim Order</w:t>
      </w:r>
      <w:r>
        <w:rPr/>
        <w:t xml:space="preserve"> of the ALJ</w:t>
      </w:r>
      <w:r>
        <w:rPr>
          <w:szCs w:val="24"/>
        </w:rPr>
        <w:t>.</w:t>
      </w:r>
    </w:p>
    <w:p>
      <w:pPr>
        <w:pStyle w:val="ParagraphOrder"/>
        <w:numPr>
          <w:ilvl w:val="0"/>
          <w:numId w:val="3"/>
        </w:numPr>
        <w:ind w:firstLine="720"/>
        <w:rPr/>
      </w:pPr>
      <w:r>
        <w:rPr>
          <w:szCs w:val="24"/>
        </w:rPr>
        <w:t>Black Hills, Trial Staff, and the OCC are relieved from having to provide highly confidential information already protected in Docket No. 08A-346E that is the basis for Highly Confidential Exhibit SEE-2 in response to any discovery conducted by any other intervenors in this Docket, unless and until such parties file and serve a motion and obtain an order from the ALJ modifying the Decision requested by this Motion.</w:t>
      </w:r>
    </w:p>
    <w:p>
      <w:pPr>
        <w:pStyle w:val="ParagraphOrder"/>
        <w:numPr>
          <w:ilvl w:val="0"/>
          <w:numId w:val="3"/>
        </w:numPr>
        <w:ind w:firstLine="720"/>
        <w:rPr/>
      </w:pPr>
      <w:r>
        <w:rPr>
          <w:szCs w:val="24"/>
        </w:rPr>
        <w:t>The Non-disclosure Agreements ordered and signed pursuant to Decision No. R09-1085-I are extended to the Highly Confidential Exhibit SEE-2 that is the subject of Black Hills’ Mo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72049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p. 6, ¶11 of Black Hills’ Motion, it refers to “Highly Confidential Exhibit SEE-1.”  It is assumed that is a typo and Black Hills seeks Highly Confidential treatment to Highly Confidential Exhibit SEE-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8:16:00Z</dcterms:created>
  <dc:creator>suzette scott</dc:creator>
  <dc:description>See Decisions on COPUC Website at: 
www.dora.state.co.us/puc/Decisions/</dc:description>
  <cp:keywords/>
  <dc:language>en-US</dc:language>
  <cp:lastModifiedBy>SRSCOTT</cp:lastModifiedBy>
  <cp:lastPrinted>2009-10-27T15:26:00Z</cp:lastPrinted>
  <dcterms:modified xsi:type="dcterms:W3CDTF">2009-10-27T21:37:00Z</dcterms:modified>
  <cp:revision>5</cp:revision>
  <dc:subject/>
  <dc:title>COPUC Decision</dc:title>
</cp:coreProperties>
</file>