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Modifying Decision No. R09-0022-I</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AT&amp;T is not a party to this docket; rather, it is a recipient of the subpoenas described above.</w:t>
      </w:r>
    </w:p>
    <w:p>
      <w:pPr>
        <w:pStyle w:val="ParagraphDiscussion"/>
        <w:numPr>
          <w:ilvl w:val="0"/>
          <w:numId w:val="13"/>
        </w:numPr>
        <w:ind w:firstLine="720"/>
        <w:rPr/>
      </w:pPr>
      <w:r>
        <w:rPr/>
        <w:t>By Decision No. R09-0022-I, Letty S.D. Friesen and Tom Asbury, AT&amp;T’s General Attorney and Docket Manager respectively, have been afforded access to confidential information in the docket subject to the Commission’s Rules of Practice and Procedure, 4 Code of Colorado Regulations (CCR) 723-1.</w:t>
      </w:r>
    </w:p>
    <w:p>
      <w:pPr>
        <w:pStyle w:val="ParagraphDiscussion"/>
        <w:numPr>
          <w:ilvl w:val="0"/>
          <w:numId w:val="13"/>
        </w:numPr>
        <w:ind w:firstLine="720"/>
        <w:rPr/>
      </w:pPr>
      <w:r>
        <w:rPr/>
        <w:t>Significantly, AT&amp;T’s request for such action was deemed unopposed because no response was filed.</w:t>
      </w:r>
    </w:p>
    <w:p>
      <w:pPr>
        <w:pStyle w:val="ParagraphDiscussion"/>
        <w:numPr>
          <w:ilvl w:val="0"/>
          <w:numId w:val="13"/>
        </w:numPr>
        <w:ind w:firstLine="720"/>
        <w:rPr/>
      </w:pPr>
      <w:r>
        <w:rPr/>
        <w:t>On January 30, 2009, XO Communications Services, Inc.'s (XO) Motion for Reconsideration of Interim Order Authorizing AT&amp;T Access to Confidential Information was filed.  XO used the Commission's new electronic filing system, but did not understand that official filings may not yet be made through the system and that a paper filing is required.  The response is also attached as an exhibit to the motion.  Before filing the response, counsel conferred and timely served the response upon the movant.</w:t>
      </w:r>
    </w:p>
    <w:p>
      <w:pPr>
        <w:pStyle w:val="ParagraphDiscussion"/>
        <w:numPr>
          <w:ilvl w:val="0"/>
          <w:numId w:val="13"/>
        </w:numPr>
        <w:ind w:firstLine="720"/>
        <w:rPr/>
      </w:pPr>
      <w:r>
        <w:rPr/>
        <w:t>As there will surely, and understandably, be issues in the implementation of the Commission’s electronic filing system, the undersigned definitely does not wish to punish those attempting to assist in early implementation.  Good cause having been shown, the response will be accepted and the decision will be reconsidered.</w:t>
      </w:r>
    </w:p>
    <w:p>
      <w:pPr>
        <w:pStyle w:val="ParagraphDiscussion"/>
        <w:numPr>
          <w:ilvl w:val="0"/>
          <w:numId w:val="13"/>
        </w:numPr>
        <w:ind w:firstLine="720"/>
        <w:rPr/>
      </w:pPr>
      <w:r>
        <w:rPr/>
        <w:t xml:space="preserve">XO recognizes that AT&amp;T is not a party to this proceeding, but seeks access to confidential information in this docket as though it were a party.  Further, it is understood that AT&amp;T has been asked to produce information and that it could more efficiently do so if it understood what information had already been produced by the others. </w:t>
      </w:r>
    </w:p>
    <w:p>
      <w:pPr>
        <w:pStyle w:val="ParagraphDiscussion"/>
        <w:numPr>
          <w:ilvl w:val="0"/>
          <w:numId w:val="13"/>
        </w:numPr>
        <w:ind w:firstLine="720"/>
        <w:rPr/>
      </w:pPr>
      <w:r>
        <w:rPr/>
        <w:t>XO does not object to AT&amp;T receiving confidential information involving agreements (and any related documents) to which AT&amp;T was or is a party.  However, XO may wish to protect information from disclosure to AT&amp;T solely relating to other parties in the proceeding.</w:t>
      </w:r>
    </w:p>
    <w:p>
      <w:pPr>
        <w:pStyle w:val="ParagraphDiscussion"/>
        <w:numPr>
          <w:ilvl w:val="0"/>
          <w:numId w:val="13"/>
        </w:numPr>
        <w:ind w:firstLine="720"/>
        <w:rPr/>
      </w:pPr>
      <w:r>
        <w:rPr/>
        <w:t>There may be information produced as part of this docket that neither involves AT&amp;T nor is publicly available.</w:t>
      </w:r>
    </w:p>
    <w:p>
      <w:pPr>
        <w:pStyle w:val="ParagraphDiscussion"/>
        <w:numPr>
          <w:ilvl w:val="0"/>
          <w:numId w:val="13"/>
        </w:numPr>
        <w:ind w:firstLine="720"/>
        <w:rPr/>
      </w:pPr>
      <w:r>
        <w:rPr/>
        <w:t>Reviewing the subpoenas issued to AT&amp;T and recognizing their limited role in the proceeding, the entirety of responsive information sought will involve AT&amp;T.  Thus, it is not necessary for AT&amp;T to access the information described by XO in order to provide a complete response to the subpoenas issued in this proceeding.</w:t>
      </w:r>
    </w:p>
    <w:p>
      <w:pPr>
        <w:pStyle w:val="ParagraphDiscussion"/>
        <w:numPr>
          <w:ilvl w:val="0"/>
          <w:numId w:val="13"/>
        </w:numPr>
        <w:ind w:firstLine="720"/>
        <w:rPr/>
      </w:pPr>
      <w:r>
        <w:rPr/>
        <w:t>AT&amp;T responded to XO’s request for reconsideration.  AT&amp;T first notes that XO has shown no greater harm by disclosure to AT&amp;T in connection with the subpoena as opposed to a party.  Thus, status alone provides no distinguishing basis.  AT&amp;T further argues, consistent with Decision No. R09-0022-I, that XO remains free to seek heightened protection of material under the Commission’s rules, if warranted.  AT&amp;T contends that the order in effect maintains all the normal rules and requirements related to confidential information, and it injects no further inefficiencies into the process.</w:t>
      </w:r>
    </w:p>
    <w:p>
      <w:pPr>
        <w:pStyle w:val="ParagraphDiscussion"/>
        <w:numPr>
          <w:ilvl w:val="0"/>
          <w:numId w:val="13"/>
        </w:numPr>
        <w:ind w:firstLine="720"/>
        <w:rPr/>
      </w:pPr>
      <w:r>
        <w:rPr/>
        <w:t>AT&amp;T points to the practical reality that Decision No. R09-0022-I provides AT&amp;T access to information in an efficient manner with little variation to customary procedures.</w:t>
      </w:r>
    </w:p>
    <w:p>
      <w:pPr>
        <w:pStyle w:val="ParagraphDiscussion"/>
        <w:numPr>
          <w:ilvl w:val="0"/>
          <w:numId w:val="13"/>
        </w:numPr>
        <w:ind w:firstLine="720"/>
        <w:rPr/>
      </w:pPr>
      <w:r>
        <w:rPr/>
        <w:t>Both parties present valid concerns.  In the ALJ’s view, the matter should turn on the lesser evil.  Unfortunately, that cannot be determined with certainty at this point in time.</w:t>
      </w:r>
    </w:p>
    <w:p>
      <w:pPr>
        <w:pStyle w:val="ParagraphDiscussion"/>
        <w:numPr>
          <w:ilvl w:val="0"/>
          <w:numId w:val="13"/>
        </w:numPr>
        <w:ind w:firstLine="720"/>
        <w:rPr/>
      </w:pPr>
      <w:r>
        <w:rPr/>
        <w:t>The Commission is always concerned with protecting the confidentiality of appropriate information.  Particularly in a discovery context, the need for a party to access information is considered.  When people handle confidential information, limiting distribution minimizes risks of inadvertent or unintentional disclosure.  While the ALJ grants that AT&amp;T is familiar and accustomed to operating under the Commission rules regarding confidentiality, there is a lesser risk for unintentional exposure of confidential information when access is limited based upon need.</w:t>
      </w:r>
    </w:p>
    <w:p>
      <w:pPr>
        <w:pStyle w:val="ParagraphDiscussion"/>
        <w:numPr>
          <w:ilvl w:val="0"/>
          <w:numId w:val="13"/>
        </w:numPr>
        <w:ind w:firstLine="720"/>
        <w:rPr/>
      </w:pPr>
      <w:r>
        <w:rPr/>
        <w:t>In the current matter immediately at issue, AT&amp;T must produce information to Qwest pursuant to a subpoena.  AT&amp;T seeks relief to ease the burden of production by cooperating with Qwest based upon information previously provided by others.  As a general matter, the ALJ believes the party to whom information is confidential is in the best position to protect its interest in the information.  Thus, if XO produced a copy of an agreement to which Qwest nor AT&amp;T is a party to, and if Qwest were to consider disclosing that agreement to AT&amp;T in connection with production pursuant to subpoena, Qwest would not be in the best position to protect the confidentiality interest in the agreement.  Such a circumstance at least puts Qwest in an awkward position in attempting to work with AT&amp;T.</w:t>
      </w:r>
    </w:p>
    <w:p>
      <w:pPr>
        <w:pStyle w:val="ParagraphDiscussion"/>
        <w:numPr>
          <w:ilvl w:val="0"/>
          <w:numId w:val="13"/>
        </w:numPr>
        <w:ind w:firstLine="720"/>
        <w:rPr/>
      </w:pPr>
      <w:r>
        <w:rPr/>
        <w:t>If it were known that AT&amp;T would be a party to the vast majority of agreements that will relate to the issues in this proceeding, the ALJ would be inclined to deny modification of the existing order. However, because there is not yet any way to determine the scope of agreements or providers that will be at issue herein, and AT&amp;T has no demonstrated need for such information, no party will be required to make information available to AT&amp;T at this time that is otherwise claimed to be confidential and that does not involve AT&amp;T (i.e., agreements and any related documents).  AT&amp;T will be distinguished based upon its relationship to the proceeding, rather than creating two levels of confidentiality.  Such modification will allow AT&amp;T access to confidential information necessary to comply with the subpoenas without requiring other parties to seek potentially voluminous extraordinary protections for information.</w:t>
      </w:r>
    </w:p>
    <w:p>
      <w:pPr>
        <w:pStyle w:val="ParagraphDiscussion"/>
        <w:numPr>
          <w:ilvl w:val="0"/>
          <w:numId w:val="13"/>
        </w:numPr>
        <w:ind w:firstLine="720"/>
        <w:rPr/>
      </w:pPr>
      <w:r>
        <w:rPr/>
        <w:t xml:space="preserve">Parties disclosing confidential information to AT&amp;T should use best efforts not to disclose information both claimed to be confidential and that does not involve AT&amp;T (i.e., agreements and any related documents).  However, in any event, Letty S.D. Friesen and Tom Asbury will remain subject to their obligations under the non-disclosure agreements filed.  Inadvertent and unintentional disclosure of information outside of the scope of this order will not affect their obligation to protect the confidentiality thereof pursuant to Commission rules.  </w:t>
      </w:r>
    </w:p>
    <w:p>
      <w:pPr>
        <w:pStyle w:val="ParagraphDiscussion"/>
        <w:numPr>
          <w:ilvl w:val="0"/>
          <w:numId w:val="13"/>
        </w:numPr>
        <w:ind w:firstLine="720"/>
        <w:rPr/>
      </w:pPr>
      <w:r>
        <w:rPr/>
        <w:t>Parties may further request extraordinary protection for information if they believe Commission rules, as modified by this decision, are inadequate.</w:t>
      </w:r>
    </w:p>
    <w:p>
      <w:pPr>
        <w:pStyle w:val="ParagraphDiscussion"/>
        <w:numPr>
          <w:ilvl w:val="0"/>
          <w:numId w:val="13"/>
        </w:numPr>
        <w:ind w:firstLine="720"/>
        <w:rPr/>
      </w:pPr>
      <w:r>
        <w:rPr/>
        <w:t>AT&amp;T points to the fact that it may have an interest in protecting the confidentiality of its information in the hands of other parties to this proceeding; however, there is nothing unique about this proceeding that changes those concerns and AT&amp;T is not without any protection as the counter party to any agreement will have a similar interest and/or a contractual obligation to protect confidentiality under the terms of the agreement.</w:t>
      </w:r>
    </w:p>
    <w:p>
      <w:pPr>
        <w:pStyle w:val="ParagraphDiscussion"/>
        <w:numPr>
          <w:ilvl w:val="0"/>
          <w:numId w:val="13"/>
        </w:numPr>
        <w:ind w:firstLine="720"/>
        <w:rPr/>
      </w:pPr>
      <w:r>
        <w:rPr/>
        <w:t>The foregoing procedures balance the interest of Qwest and AT&amp;T in the subject discovery while minimizing unnecessary exposure of confidential informa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XO Communications Services, Inc.'s Motion for Reconsideration of Interim Order Authorizing AT&amp;T Access to Confidential Information filed January 30, 2009, is granted.</w:t>
      </w:r>
    </w:p>
    <w:p>
      <w:pPr>
        <w:pStyle w:val="ParagraphOrder"/>
        <w:numPr>
          <w:ilvl w:val="0"/>
          <w:numId w:val="3"/>
        </w:numPr>
        <w:ind w:firstLine="720"/>
        <w:rPr/>
      </w:pPr>
      <w:r>
        <w:rPr/>
        <w:t>Decision No. R09-0022-I is modified and superseded, to the extent inconsistent, by this Decision upon reconsideration.</w:t>
      </w:r>
    </w:p>
    <w:p>
      <w:pPr>
        <w:pStyle w:val="ParagraphOrder"/>
        <w:numPr>
          <w:ilvl w:val="0"/>
          <w:numId w:val="3"/>
        </w:numPr>
        <w:ind w:firstLine="720"/>
        <w:rPr/>
      </w:pPr>
      <w:r>
        <w:rPr/>
        <w:t xml:space="preserve">AT&amp;T's Motion for Permission to Obtain Filings, Including Confidential Filings, filed January 8, 2009 is granted consistent with the foregoing discussion.  </w:t>
      </w:r>
    </w:p>
    <w:p>
      <w:pPr>
        <w:pStyle w:val="ParagraphOrder"/>
        <w:numPr>
          <w:ilvl w:val="0"/>
          <w:numId w:val="3"/>
        </w:numPr>
        <w:ind w:firstLine="720"/>
        <w:rPr/>
      </w:pPr>
      <w:r>
        <w:rPr/>
        <w:t xml:space="preserve">Letty S.D. Friesen and Tom Asbury, AT&amp;T Communications of the Mountain States, Inc.’s (AT&amp;T) General Attorney and Docket Manager respectively, shall be bound by their agreement to be bound by the Commission rules regarding confidentiality as they relate to this proceeding.  </w:t>
      </w:r>
    </w:p>
    <w:p>
      <w:pPr>
        <w:pStyle w:val="ParagraphOrder"/>
        <w:numPr>
          <w:ilvl w:val="0"/>
          <w:numId w:val="3"/>
        </w:numPr>
        <w:ind w:firstLine="720"/>
        <w:rPr/>
      </w:pPr>
      <w:r>
        <w:rPr/>
        <w:t>No party will be required to make information available to AT&amp;T at this time that is otherwise claimed to be confidential and that does not involve AT&amp;T (i.e., agreements and any related documents).</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83605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6: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7</cp:revision>
  <dc:subject/>
  <dc:title>COPUC Decision</dc:title>
</cp:coreProperties>
</file>