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hortening response time</w:t>
        <w:br/>
        <w:t>and holding motion in ABEYANCE</w:t>
      </w:r>
    </w:p>
    <w:p>
      <w:pPr>
        <w:pStyle w:val="Date"/>
        <w:rPr>
          <w:kern w:val="2"/>
        </w:rPr>
      </w:pPr>
      <w:r>
        <w:rPr/>
        <w:t>Mailed</w:t>
      </w:r>
      <w:r>
        <w:rPr>
          <w:kern w:val="2"/>
        </w:rPr>
        <w:t xml:space="preserve"> Date:  January 9,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On January 8, 2009, AT&amp;T's Motion for Permission to Obtain Filings, Including Confidential Filings Pursuant to the Confidentiality Obligations was filed.  AT&amp;T requests that in-house counsel and docket manager be authorized to obtain confidential information related to this proceeding, subject to the nondisclosure requirements contained in the Commission's Rules of Practice and Procedure, 4 Code of Colorado Regulations 723-1.</w:t>
      </w:r>
    </w:p>
    <w:p>
      <w:pPr>
        <w:pStyle w:val="ParagraphDiscussion"/>
        <w:numPr>
          <w:ilvl w:val="0"/>
          <w:numId w:val="13"/>
        </w:numPr>
        <w:ind w:firstLine="720"/>
        <w:rPr/>
      </w:pPr>
      <w:r>
        <w:rPr/>
        <w:t>On January 8, 2009, AT&amp;T's Motion to Shorten Response Time to AT&amp;T's Motion for Permission to Obtain Filings, Including Confidential Filings, and Motion to Hold in Abeyance the ALJ’s Decision on AT&amp;T's Motion to Quash was also filed. AT&amp;T reports ongoing efforts to resolve the pending dispute with Qwest.  The outcome of the requested access to confidential information may impact their ability to resolve their differences.  In order to pursue those efforts, it is requested that no action be taken by the ALJ on the pending motion to quash and that response time be shortened to the request to access confidential information.  AT&amp;T requests that response time to the motion for accessing confidential information be shortened at January 14, 2009.  Further, AT&amp;T requests that the pending motion to quash be held in advance until January 28, 2009.  On or before January 28, 2009, AT&amp;T and Qwest will file a status report indicating resolution of their dispute, need for additional time, or requesting that a decision be made.</w:t>
      </w:r>
    </w:p>
    <w:p>
      <w:pPr>
        <w:pStyle w:val="ParagraphDiscussion"/>
        <w:numPr>
          <w:ilvl w:val="0"/>
          <w:numId w:val="13"/>
        </w:numPr>
        <w:ind w:firstLine="720"/>
        <w:rPr/>
      </w:pPr>
      <w:r>
        <w:rPr/>
        <w:t>AT&amp;T is authorized to state that Qwest does not oppose the requested relief in AT&amp;T's Motion to Shorten Response Time to AT&amp;T's Motion for Permission to Obtain Filings, Including Confidential Filings, and Motion to Hold in Abeyance the ALJ’s Decision on AT&amp;T's Motion to Quash.</w:t>
      </w:r>
    </w:p>
    <w:p>
      <w:pPr>
        <w:pStyle w:val="ParagraphDiscussion"/>
        <w:numPr>
          <w:ilvl w:val="0"/>
          <w:numId w:val="13"/>
        </w:numPr>
        <w:ind w:firstLine="720"/>
        <w:rPr/>
      </w:pPr>
      <w:r>
        <w:rPr/>
        <w:t>Based upon good cause shown, AT&amp;T's Motion to Shorten Response Time to AT&amp;T's Motion for Permission to Obtain Filings, Including Confidential Filings, and Motion to Hold in Abeyance the ALJ’s Decision on AT&amp;T's Motion to Quash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6" w:name="OLE_LINK13"/>
      <w:bookmarkStart w:id="7" w:name="OLE_LINK12"/>
      <w:bookmarkEnd w:id="6"/>
      <w:bookmarkEnd w:id="7"/>
      <w:r>
        <w:rPr/>
        <w:t xml:space="preserve">AT&amp;T's Motion to Shorten Response Time to AT&amp;T's Motion for Permission to Obtain Filings, Including Confidential Filings, filed January 8, 2009 is granted.  </w:t>
      </w:r>
    </w:p>
    <w:p>
      <w:pPr>
        <w:pStyle w:val="ParagraphOrder"/>
        <w:numPr>
          <w:ilvl w:val="0"/>
          <w:numId w:val="3"/>
        </w:numPr>
        <w:ind w:firstLine="720"/>
        <w:rPr/>
      </w:pPr>
      <w:r>
        <w:rPr/>
        <w:t>Any party desiring to file a response to AT&amp;T's Motion for Permission to Obtain Filings, Including Confidential Filings Pursuant to the Confidentiality Obligations, filed January 8, 2009, shall do so on or before January 14, 2009.</w:t>
      </w:r>
    </w:p>
    <w:p>
      <w:pPr>
        <w:pStyle w:val="ParagraphOrder"/>
        <w:numPr>
          <w:ilvl w:val="0"/>
          <w:numId w:val="3"/>
        </w:numPr>
        <w:ind w:firstLine="720"/>
        <w:rPr/>
      </w:pPr>
      <w:r>
        <w:rPr/>
        <w:t>The Motion to Hold in Abeyance the ALJ’s Decision on AT&amp;T's Motion to Quash, filed January 8, 2009 is granted.  Further consideration of AT&amp;T’s Motion to Quash Qwest’s Subpoena Duces Tecum, of December 23, 2008, will be held in abeyance.</w:t>
      </w:r>
    </w:p>
    <w:p>
      <w:pPr>
        <w:pStyle w:val="ParagraphOrder"/>
        <w:numPr>
          <w:ilvl w:val="0"/>
          <w:numId w:val="3"/>
        </w:numPr>
        <w:ind w:firstLine="720"/>
        <w:rPr/>
      </w:pPr>
      <w:r>
        <w:rPr/>
        <w:t>On or before January 28, 2009, AT&amp;T and Qwest shall file a status report indicating resolution of their dispute, need for additional time, or requesting that a decision be made.</w:t>
      </w:r>
    </w:p>
    <w:p>
      <w:pPr>
        <w:pStyle w:val="ParagraphOrder"/>
        <w:keepNext w:val="true"/>
        <w:numPr>
          <w:ilvl w:val="0"/>
          <w:numId w:val="3"/>
        </w:numPr>
        <w:ind w:firstLine="720"/>
        <w:rPr/>
      </w:pPr>
      <w:bookmarkStart w:id="8" w:name="OLE_LINK13"/>
      <w:bookmarkStart w:id="9" w:name="OLE_LINK12"/>
      <w:bookmarkEnd w:id="8"/>
      <w:bookmarkEnd w:id="9"/>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944592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2:00Z</dcterms:created>
  <dc:creator>suzette scott</dc:creator>
  <dc:description>See Decisions on COPUC Website at: 
www.dora.state.co.us/puc/Decisions/</dc:description>
  <cp:keywords/>
  <dc:language>en-US</dc:language>
  <cp:lastModifiedBy>LRPETERSEN</cp:lastModifiedBy>
  <cp:lastPrinted>2009-01-09T12:10:00Z</cp:lastPrinted>
  <dcterms:modified xsi:type="dcterms:W3CDTF">2009-01-14T16:40:00Z</dcterms:modified>
  <cp:revision>5</cp:revision>
  <dc:subject/>
  <dc:title>COPUC Decision</dc:title>
</cp:coreProperties>
</file>