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074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074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late filed petition to</w:t>
        <w:br/>
        <w:t>intervene of leslie glustrom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anuary 8, 2009, Leslie Glustrom (Ms. Glustrom) filed a Petition to Intervene.  The Petition to Intervene was filed out of tim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accordance with Rule 1400 of the Commission’s Rules of Practice and Procedure, 4 Code of Colorado Regulations 723-1, the full 14-day response time for petitions to intervene has run.  No response to Ms. Glustrom’s petition has been filed and, therefore, the petition is unoppos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late by Ms. Leslie Glustrom on January 8, 2009 is gran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  <w:u w:val="single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93380822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</w:r>
            <w:r>
              <w:rPr>
                <w:rStyle w:val="Hidden"/>
                <w:vanish w:val="false"/>
                <w:color w:val="000000"/>
                <w:sz w:val="20"/>
              </w:rPr>
              <w:br/>
            </w:r>
            <w:r>
              <w:rPr>
                <w:rStyle w:val="Hidden"/>
                <w:vanish w:val="false"/>
                <w:color w:val="000000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Hearing Commissioner</w:t>
            </w:r>
          </w:p>
        </w:tc>
      </w:tr>
    </w:tbl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074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3:57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8-05-27T10:56:00Z</cp:lastPrinted>
  <dcterms:modified xsi:type="dcterms:W3CDTF">2009-01-26T21:29:00Z</dcterms:modified>
  <cp:revision>8</cp:revision>
  <dc:subject/>
  <dc:title>COPUC Decision</dc:title>
</cp:coreProperties>
</file>