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2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lang w:val="en-US" w:eastAsia="en-US"/>
        </w:rPr>
      </w:pPr>
      <w:r>
        <w:rPr>
          <w:lang w:val="en-US" w:eastAsia="en-US"/>
        </w:rPr>
        <w:t>IN THE MATTER OF THE APPLICATION OF ATMOS ENERGY CORPORATION FOR AN ORDER APPROVING NATURAL GAS DEMAND SIDE MANAGEMENT PLAN.</w:t>
      </w:r>
    </w:p>
    <w:p>
      <w:pPr>
        <w:pStyle w:val="DecisionTitle"/>
        <w:rPr>
          <w:kern w:val="2"/>
        </w:rPr>
      </w:pPr>
      <w:r>
        <w:rPr/>
        <w:t>ORDER DENYING APPLICATION for rehearing, reargument, and reconsideration</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szCs w:val="24"/>
        </w:rPr>
      </w:pPr>
      <w:r>
        <w:rPr>
          <w:szCs w:val="24"/>
        </w:rPr>
        <w:t>On January 29, 2009, Atmos Energy Corporation (Atmos) filed an Application for Rehearing, Reargument, or Reconsideration of Commission Decision No. C09-0028 (Application for RRR).  Atmos requests that the Commission direct Atmos to use a single discount rate for calculating both the cost effectiveness of its Natural Gas Demand Side Management Plan (DSM Plan) and the associated net economic benefits and resulting performance bonus for 2009.  As to the discount rate, Atmos requests that the Commission permit Atmos to use the societal discount rate proposed in Atmos’ DSM Plan application.</w:t>
      </w:r>
    </w:p>
    <w:p>
      <w:pPr>
        <w:pStyle w:val="ParagraphDiscussion"/>
        <w:numPr>
          <w:ilvl w:val="0"/>
          <w:numId w:val="13"/>
        </w:numPr>
        <w:ind w:firstLine="720"/>
        <w:rPr/>
      </w:pPr>
      <w:r>
        <w:rPr>
          <w:szCs w:val="24"/>
        </w:rPr>
        <w:t>Atmos contends in its Application for RRR that Decision No. C09-0028 “incorrectly requires use of a different Discount Rate based on Atmos</w:t>
      </w:r>
      <w:r>
        <w:rPr/>
        <w:t>’ weighted average cost of capital for purposes of calculating the net economic benefits and resulting bonus for 2009.”  Atmos supports this contention with the argument that:</w:t>
      </w:r>
    </w:p>
    <w:p>
      <w:pPr>
        <w:pStyle w:val="ParagraphDiscussion"/>
        <w:numPr>
          <w:ilvl w:val="0"/>
          <w:numId w:val="0"/>
        </w:numPr>
        <w:tabs>
          <w:tab w:val="clear" w:pos="720"/>
        </w:tabs>
        <w:spacing w:lineRule="auto" w:line="240"/>
        <w:ind w:left="1440" w:right="1440" w:hanging="0"/>
        <w:rPr/>
      </w:pPr>
      <w:r>
        <w:rPr/>
        <w:t xml:space="preserve">Neither this statutory framework [§ 40-3.2-103 C.R.S], nor the Commission’s rules implementing this statute (Rules 4750 </w:t>
      </w:r>
      <w:r>
        <w:rPr>
          <w:u w:val="single"/>
        </w:rPr>
        <w:t>et.</w:t>
      </w:r>
      <w:r>
        <w:rPr/>
        <w:t xml:space="preserve"> </w:t>
      </w:r>
      <w:r>
        <w:rPr>
          <w:u w:val="single"/>
        </w:rPr>
        <w:t>seq.</w:t>
      </w:r>
      <w:r>
        <w:rPr/>
        <w:t>) contemplate the Commission requiring use of two separate Discount Rates for purposes of performing the cost-effectiveness test and net economic benefits calculation.</w:t>
      </w:r>
    </w:p>
    <w:p>
      <w:pPr>
        <w:pStyle w:val="ParagraphDiscussion"/>
        <w:numPr>
          <w:ilvl w:val="0"/>
          <w:numId w:val="0"/>
        </w:numPr>
        <w:tabs>
          <w:tab w:val="clear" w:pos="720"/>
        </w:tabs>
        <w:spacing w:lineRule="auto" w:line="240"/>
        <w:ind w:left="1440" w:right="1440" w:hanging="0"/>
        <w:rPr/>
      </w:pPr>
      <w:r>
        <w:rPr/>
      </w:r>
    </w:p>
    <w:p>
      <w:pPr>
        <w:pStyle w:val="ParagraphDiscussion"/>
        <w:numPr>
          <w:ilvl w:val="0"/>
          <w:numId w:val="13"/>
        </w:numPr>
        <w:ind w:firstLine="720"/>
        <w:rPr/>
      </w:pPr>
      <w:r>
        <w:rPr/>
        <w:t>Specifically, Atmos supports its Application for RRR with three additional arguments.  First, Atmos argues that there is no evidentiary support in the record of this proceeding to support the requirement in Decision No. C09-0028 of two discount rates.</w:t>
      </w:r>
    </w:p>
    <w:p>
      <w:pPr>
        <w:pStyle w:val="ParagraphDiscussion"/>
        <w:numPr>
          <w:ilvl w:val="0"/>
          <w:numId w:val="13"/>
        </w:numPr>
        <w:ind w:firstLine="720"/>
        <w:rPr/>
      </w:pPr>
      <w:r>
        <w:rPr/>
        <w:t xml:space="preserve">Second, Atmos argues against the use of its weighted average cost of capital as the basis for the discount rate used to calculate the net economic benefits and the resulting performance bonus.  Atmos explains that “there is no capital investment that Atmos is avoiding, delaying, or planning through implementation of its gas DSM program.”  Atmos continues this argument, stating that “a natural gas utility’s cost of capital, including that of Atmos, contains a private risk premium, which leads to calculations that undervalue future societal costs and benefits.”  Atmos concludes this argument with the statement that “[t]herefore, Atmos’ cost of capital is irrelevant to an analysis of the avoided costs associated with Atmos’ gas DSM plan.”  </w:t>
      </w:r>
    </w:p>
    <w:p>
      <w:pPr>
        <w:pStyle w:val="ParagraphDiscussion"/>
        <w:numPr>
          <w:ilvl w:val="0"/>
          <w:numId w:val="13"/>
        </w:numPr>
        <w:ind w:firstLine="720"/>
        <w:rPr/>
      </w:pPr>
      <w:r>
        <w:rPr/>
        <w:t>Third, Atmos argues that the “cost-effectiveness of Atmos’ DSM programs is inherently related to the potential performance bonus provided for by statute.”  Atmos argues that Decision No. C09-0028 “fails to acknowledge this interrelationship when it adopts two different Discount Rates for purposes of performing the related calculations.  According to Atmos, the likely scenario to result from Decision No. C09-0028 is that Atmos will earn a lower bonus on its cost-effective DSM programs than a utility that uses a single Discount Rate to calculate both the cost-effectiveness and net benefits of its DSM programs.”</w:t>
      </w:r>
    </w:p>
    <w:p>
      <w:pPr>
        <w:pStyle w:val="Heading3"/>
        <w:numPr>
          <w:ilvl w:val="1"/>
          <w:numId w:val="11"/>
        </w:numPr>
        <w:jc w:val="both"/>
        <w:rPr>
          <w:szCs w:val="24"/>
        </w:rPr>
      </w:pPr>
      <w:r>
        <w:rPr>
          <w:szCs w:val="24"/>
        </w:rPr>
        <w:t>Discussion and Findings</w:t>
      </w:r>
    </w:p>
    <w:p>
      <w:pPr>
        <w:pStyle w:val="ParagraphDiscussion"/>
        <w:numPr>
          <w:ilvl w:val="0"/>
          <w:numId w:val="13"/>
        </w:numPr>
        <w:ind w:firstLine="720"/>
        <w:rPr/>
      </w:pPr>
      <w:r>
        <w:rPr/>
        <w:t>We find that the statutes are silent on the subject of the discount rate to be used in DSM programs, other than in the definition of “net present value of revenue requirements” [§ 40</w:t>
        <w:noBreakHyphen/>
        <w:t>1</w:t>
        <w:noBreakHyphen/>
        <w:t>102(9), C.R.S.] where it requires the use of the “utility’s weighted average cost of capital.”  We find that the above-referenced statutory term is more applicable to electric resource planning, and thus electric DSM programs, than gas DSM programs.  Also, we noted in paragraph 19 of Decision No. C09-0028 that the gas DSM rules (4 CCR 723-4-4750 through 4760) do not define the term “discount rate.”  We find that the silence in the statutes and rules concerning a discount rate for gas DSM programs provides full discretion to the Commission, including the use of multiple discount rates as ordered in Decision No. C09-0028, rather than restricting the Commission to applying a single discount rate as argued by Atmos.</w:t>
      </w:r>
    </w:p>
    <w:p>
      <w:pPr>
        <w:pStyle w:val="ParagraphDiscussion"/>
        <w:numPr>
          <w:ilvl w:val="0"/>
          <w:numId w:val="13"/>
        </w:numPr>
        <w:ind w:firstLine="720"/>
        <w:rPr/>
      </w:pPr>
      <w:r>
        <w:rPr/>
        <w:t>We are not moved by Atmos’ argument that “there is no evidentiary support in the record of this proceeding to support the Decision’s requirement” of two discount rates.  The record includes Atmos’ advocacy of the societal discount rate, presenting the 30-year Treasury bill rate as an estimate of such and OCC’s advocacy of the after-tax weighted average cost of capital.  As noted in paragraph 22 of Decision No. C09-0028: “[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note that Atmos’ arguments against using the weighted average cost of capital are not substantively different from the arguments put forth in its December 29, 2008 Statement adopting the SourceGas Distribution LLC position.  We find that this argument was fully considered in our deliberations and reflected in Decision No. C09-0028.  Thus, we find no basis to grant the Application for RRR.</w:t>
      </w:r>
    </w:p>
    <w:p>
      <w:pPr>
        <w:pStyle w:val="ParagraphDiscussion"/>
        <w:numPr>
          <w:ilvl w:val="0"/>
          <w:numId w:val="13"/>
        </w:numPr>
        <w:ind w:firstLine="720"/>
        <w:rPr/>
      </w:pPr>
      <w:r>
        <w:rPr/>
        <w:t>We are also not persuaded by the argument that Atmos will earn a lower bonus than a utility using a single discount rate.  We note that the use of a single discount rate, such as the societal rate advocated by Atmos, would not change the portfolio of cost-effective DSM programs.  We further note that it would not affect the energy and savings targets</w:t>
      </w:r>
      <w:r>
        <w:rPr>
          <w:rStyle w:val="FootnoteCharacters"/>
          <w:rStyle w:val="FootnoteAnchor"/>
        </w:rPr>
        <w:footnoteReference w:id="2"/>
      </w:r>
      <w:r>
        <w:rPr/>
        <w:t>, two of the three factors in the bonus calculation.  It would only affect the calculation of net economic benefits</w:t>
      </w:r>
      <w:r>
        <w:rPr>
          <w:rStyle w:val="FootnoteCharacters"/>
          <w:rStyle w:val="FootnoteAnchor"/>
        </w:rPr>
        <w:footnoteReference w:id="3"/>
      </w:r>
      <w:r>
        <w:rPr/>
        <w:t xml:space="preserve"> and thus the maximum potential bonus.  We conclude that the issue being argued here is not the use of a single discount rate, but rather the impact upon the bonus calculation resulting from using weighted average cost of capital versus the societal rate.  We acknowledge that Atmos has a smaller maximum potential bonus than if the lower discount rate (e.g., the societal discount rate) were used.  That was the intent of our ruling in Decision No. C09-0028, as noted in paragraph 23, to not “yield a higher financial incentive than we envisioned in the rulemaking.”</w:t>
      </w:r>
    </w:p>
    <w:p>
      <w:pPr>
        <w:pStyle w:val="ParagraphDiscussion"/>
        <w:numPr>
          <w:ilvl w:val="0"/>
          <w:numId w:val="13"/>
        </w:numPr>
        <w:ind w:firstLine="720"/>
        <w:rPr/>
      </w:pPr>
      <w:r>
        <w:rPr/>
        <w:t>In sum, none of the arguments presented by Atmos in its Application for RRR convinces us of an error in the analysis set forth in Decision No. C09-0028.</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The Application of Atmos Energy Corporation for Rehearing, Reargument, or Reconsideration of Decision No. C09-0028 is denied.</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215079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3(b) and (c), 4 CCR 723-4, for the definition of energy target and savings targe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1(o), 4 CCR 723-4, for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46:00Z</dcterms:created>
  <dc:creator>suzette scott</dc:creator>
  <dc:description>See Decisions on COPUC Website at: 
www.dora.state.co.us/puc/Decisions/</dc:description>
  <cp:keywords/>
  <dc:language>en-US</dc:language>
  <cp:lastModifiedBy>JEOBENG</cp:lastModifiedBy>
  <cp:lastPrinted>2009-02-27T15:38:00Z</cp:lastPrinted>
  <dcterms:modified xsi:type="dcterms:W3CDTF">2009-02-27T22:46:00Z</dcterms:modified>
  <cp:revision>2</cp:revision>
  <dc:subject/>
  <dc:title>COPUC Decision</dc:title>
</cp:coreProperties>
</file>