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szCs w:val="24"/>
        </w:rPr>
      </w:pPr>
      <w:r>
        <w:rPr>
          <w:szCs w:val="24"/>
        </w:rPr>
        <w:t>IN THE MATTER OF the application of public service company of colorado for approval of its 2008 renewable energy standard compliance plan.</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Motion for Extraordinary Protection (Motion) filed by Public Service Company of Colorado (Public Service or Company) on June 1, 2009.  Western Resource Advocates (WRA) filed a response on June 15,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bid pricing information provided in Highly Confidential Attachment 8 to the Company’s 2008 Renewable Energy Standard Compliance Report, including specific bid pricing for the on-site solar renewable energy credits (SO-RECs) made in response to the Company’s large on-site solar request for proposals (RFP).  Public Service seeks an order limiting access to this information to the Commissioners, the Commission Staff (Staff) (trial and advisory), the Colorado Office of Consumer Counsel (OCC), and their respective legal counsel.  Further, Public Service argues that, if publicly revealed, this information could provide market intelligence to the bidders who respond to its RFPs as to how their bids compare with their competition.  This could then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an immediate access to detailed bid price information about SO-RECs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 of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pPr>
      <w:r>
        <w:rPr/>
        <w:t>7.</w:t>
        <w:tab/>
        <w:t xml:space="preserve">First, we will limit access to the information contained in Highly Confidential Attachment 8 </w:t>
      </w:r>
      <w:r>
        <w:rPr>
          <w:szCs w:val="24"/>
        </w:rPr>
        <w:t xml:space="preserve">to the Commissioners, Staff (trial and advisory), the OCC, and their respective legal counsel during the pendency of bidding.  </w:t>
      </w:r>
      <w:r>
        <w:rPr/>
        <w:t xml:space="preserve">Second, we will permit the four persons listed by WRA to review the information following execution of the contracts with the winning bidders.  These persons must sign a non-disclosure agreement attached as Appendix A to this Order.  </w:t>
      </w:r>
      <w:r>
        <w:rPr>
          <w:szCs w:val="24"/>
        </w:rPr>
        <w:t>This access will not be on an “eyes only” basis, as has been the case in the past.  Finally, we will permit public access to the information after one year or</w:t>
      </w:r>
      <w:r>
        <w:rPr/>
        <w:t xml:space="preserve"> upon execution of the contracts with the winning bidders</w:t>
      </w:r>
      <w:r>
        <w:rPr>
          <w:szCs w:val="24"/>
        </w:rPr>
        <w:t>, whichever is longer, unless this order is further modified by the Commission.</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1,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 with the winning bidder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88261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4:00Z</dcterms:created>
  <dc:creator>suzette scott</dc:creator>
  <dc:description>See Decisions on COPUC Website at: 
www.dora.state.co.us/puc/Decisions/</dc:description>
  <cp:keywords/>
  <dc:language>en-US</dc:language>
  <cp:lastModifiedBy>SRSCOTT</cp:lastModifiedBy>
  <cp:lastPrinted>2009-07-06T10:55:00Z</cp:lastPrinted>
  <dcterms:modified xsi:type="dcterms:W3CDTF">2009-07-06T22:34:00Z</dcterms:modified>
  <cp:revision>9</cp:revision>
  <dc:subject/>
  <dc:title>COPUC Decision</dc:title>
</cp:coreProperties>
</file>