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Order granting interventions,</w:t>
        <w:br/>
        <w:t>motion to set scheduling</w:t>
        <w:br/>
        <w:t>conference, and waiver of response time</w:t>
      </w:r>
    </w:p>
    <w:p>
      <w:pPr>
        <w:pStyle w:val="Date"/>
        <w:rPr>
          <w:kern w:val="2"/>
        </w:rPr>
      </w:pPr>
      <w:r>
        <w:rPr/>
        <w:t>Mailed</w:t>
      </w:r>
      <w:r>
        <w:rPr>
          <w:kern w:val="2"/>
        </w:rPr>
        <w:t xml:space="preserve"> Date:  January 18, 2008</w:t>
      </w:r>
    </w:p>
    <w:p>
      <w:pPr>
        <w:pStyle w:val="Date"/>
        <w:rPr/>
      </w:pPr>
      <w:r>
        <w:rPr/>
        <w:t>Adopted Date:  January 16,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lang w:val="en-US" w:eastAsia="en-US"/>
        </w:rPr>
        <w:t xml:space="preserve">On November 23, 2007, Public Service Company of Colorado (Public Service) filed an application for approval of of its 2008 Renewable Energy Standard Compliance Plan, along with pre-filed testimony in support of the application.  On November 23, 2007, the Commission issued a Notice of Application Filed, which required interventions to be filed on or before December 27, 2008.  </w:t>
      </w:r>
    </w:p>
    <w:p>
      <w:pPr>
        <w:pStyle w:val="ParagraphDiscussion"/>
        <w:numPr>
          <w:ilvl w:val="0"/>
          <w:numId w:val="12"/>
        </w:numPr>
        <w:ind w:firstLine="720"/>
        <w:rPr/>
      </w:pPr>
      <w:r>
        <w:rPr>
          <w:lang w:val="en-US" w:eastAsia="en-US"/>
        </w:rPr>
        <w:t xml:space="preserve">Requests for intervention were filed by </w:t>
      </w:r>
      <w:r>
        <w:rPr/>
        <w:t>Colorado Solar Energy Industries Association; Ms. Leslie Glustrom; Rocky Mountain Farmers Union and Colorado Working Landscapes; CF&amp;I Steel, LP and Climax Molybdenum Company; Colorado Energy Consumers Group; Western Resource Advocates; Interwest Energy Alliance; and Ms. Nancy LaPlaca.  No responses opposing any requests for intervention were filed.  The petitions to intervene were all unopposed.  We find good cause to grant all interventions in this docket.</w:t>
      </w:r>
    </w:p>
    <w:p>
      <w:pPr>
        <w:pStyle w:val="ParagraphDiscussion"/>
        <w:numPr>
          <w:ilvl w:val="0"/>
          <w:numId w:val="12"/>
        </w:numPr>
        <w:ind w:firstLine="720"/>
        <w:rPr/>
      </w:pPr>
      <w:r>
        <w:rPr/>
        <w:t>On January 14, 2008, Public Service filed a Motion to Set Scheduling Conference for January 23, 2008 and Waiver of Response Time.  Public Service proposes setting a pre-hearing conference in this proceeding for the afternoon of January 23, 2008, the same day as the scheduling conference for Pubic Service’s Energy Resource Plan filing, Docket No. 07A-447E.  Public Service also requests a waiver of response time to this Motion.</w:t>
      </w:r>
    </w:p>
    <w:p>
      <w:pPr>
        <w:pStyle w:val="ParagraphDiscussion"/>
        <w:numPr>
          <w:ilvl w:val="0"/>
          <w:numId w:val="12"/>
        </w:numPr>
        <w:ind w:firstLine="720"/>
        <w:rPr/>
      </w:pPr>
      <w:r>
        <w:rPr/>
        <w:t>Pursuant to Decision No. C08-0015, in Docket No. 07A-447E, we set a scheduling conference for Public Service’s Energy Resource Plan to be held at 1:30 p.m. on January 23, 2008.  In that same decision we also directed parties to discuss the overlap and sequencing of proceedings in various other dockets including Docket No. 07S-522E.  Public Service has indicated that it is working with other parties to develop an all-inclusive schedule, but also believes that conducting a pre-hearing conference before the Commission in all dockets at approximately the same time will facilitate the scheduling of all related dockets.</w:t>
      </w:r>
    </w:p>
    <w:p>
      <w:pPr>
        <w:pStyle w:val="ParagraphDiscussion"/>
        <w:numPr>
          <w:ilvl w:val="0"/>
          <w:numId w:val="12"/>
        </w:numPr>
        <w:ind w:firstLine="720"/>
        <w:rPr/>
      </w:pPr>
      <w:r>
        <w:rPr/>
        <w:t>By this Order intervention status will be granted to the parties which are all intervening in the Electric Resource Plan Docket as well.  As a result, no potential party will be prejudiced through granting this Motion.</w:t>
      </w:r>
    </w:p>
    <w:p>
      <w:pPr>
        <w:pStyle w:val="ParagraphDiscussion"/>
        <w:numPr>
          <w:ilvl w:val="0"/>
          <w:numId w:val="12"/>
        </w:numPr>
        <w:ind w:firstLine="720"/>
        <w:rPr/>
      </w:pPr>
      <w:r>
        <w:rPr/>
        <w:t>Now being fully advised in the matter, we find good cause to grant the Motion to set a scheduling conference for Public Service’s Renewable Energy Standard Compliance Plan, Docket No. 07A-462E, for 1:30, January 23, 2008, in Hearing Room A of the Colorado Public Utilities Commission.  We also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filed by Colorado Solar Energy Industries Association; Ms. Leslie Glustrom; Rocky Mountain Farmers Union and Colorado Working Landscapes; CF&amp;I Steel, LP and Climax Molybdenum Company; Colorado Energy Consumers Group; Western Resource Advocates; Interwest Energy Alliance; and Ms. Nancy LaPlaca are granted.</w:t>
      </w:r>
    </w:p>
    <w:p>
      <w:pPr>
        <w:pStyle w:val="ParagraphOrder"/>
        <w:numPr>
          <w:ilvl w:val="0"/>
          <w:numId w:val="3"/>
        </w:numPr>
        <w:ind w:firstLine="720"/>
        <w:rPr/>
      </w:pPr>
      <w:r>
        <w:rPr/>
        <w:t>The Interventions by the Colorado Office of Consumer Counsel and the Staff of the Commission are noted.</w:t>
      </w:r>
    </w:p>
    <w:p>
      <w:pPr>
        <w:pStyle w:val="ParagraphOrder"/>
        <w:numPr>
          <w:ilvl w:val="0"/>
          <w:numId w:val="3"/>
        </w:numPr>
        <w:ind w:firstLine="720"/>
        <w:rPr/>
      </w:pPr>
      <w:r>
        <w:rPr/>
        <w:t>The Motion to Set Scheduling Conference for January 23, 2008 and for Waiver of Response Time filed by Public Service Company of Colorado on January 14, 2008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A pre-hearing conference will be held as follows:</w:t>
      </w:r>
    </w:p>
    <w:p>
      <w:pPr>
        <w:pStyle w:val="Hearing"/>
        <w:numPr>
          <w:ilvl w:val="0"/>
          <w:numId w:val="9"/>
        </w:numPr>
        <w:tabs>
          <w:tab w:val="clear" w:pos="3312"/>
          <w:tab w:val="left" w:pos="2160" w:leader="none"/>
        </w:tabs>
        <w:ind w:left="720" w:right="720" w:hanging="0"/>
        <w:rPr/>
      </w:pPr>
      <w:r>
        <w:rPr/>
        <w:t>DATE:</w:t>
        <w:tab/>
        <w:t>January 23, 2008</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 A</w:t>
        <w:br/>
        <w:t xml:space="preserve"> </w:t>
        <w:tab/>
        <w:t>1560 Broadway, Suite 250</w:t>
        <w:br/>
        <w:t xml:space="preserve"> </w:t>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30:00Z</dcterms:created>
  <dc:creator>suzette scott</dc:creator>
  <dc:description>See Decisions on COPUC Website at: 
www.dora.state.co.us/puc/Decisions/</dc:description>
  <cp:keywords/>
  <dc:language>en-US</dc:language>
  <cp:lastModifiedBy>Suzette Scott</cp:lastModifiedBy>
  <cp:lastPrinted>2008-01-18T11:51:00Z</cp:lastPrinted>
  <dcterms:modified xsi:type="dcterms:W3CDTF">2008-01-18T18:51:00Z</dcterms:modified>
  <cp:revision>8</cp:revision>
  <dc:subject/>
  <dc:title>COPUC Decision</dc:title>
</cp:coreProperties>
</file>