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denying motion to strike</w:t>
        <w:br/>
        <w:t>testimony, setting time for response to staff discovery request, and extending time for staff to file cross-answer testimony</w:t>
      </w:r>
    </w:p>
    <w:p>
      <w:pPr>
        <w:pStyle w:val="Date"/>
        <w:rPr>
          <w:kern w:val="2"/>
        </w:rPr>
      </w:pPr>
      <w:r>
        <w:rPr/>
        <w:t>Mailed</w:t>
      </w:r>
      <w:r>
        <w:rPr>
          <w:kern w:val="2"/>
        </w:rPr>
        <w:t xml:space="preserve"> Date:  June 5, 2008</w:t>
      </w:r>
    </w:p>
    <w:p>
      <w:pPr>
        <w:pStyle w:val="Date"/>
        <w:rPr/>
      </w:pPr>
      <w:r>
        <w:rPr/>
        <w:t>Adopted</w:t>
      </w:r>
      <w:r>
        <w:rPr>
          <w:kern w:val="2"/>
        </w:rPr>
        <w:t xml:space="preserve"> Date:  June 4,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by Commission Trial Staff (Staff) to Strike Testimony of Witness Carl Hunt on Behalf of Interwest Energy Alliance (Interwest) and Request for Shortened Response Time (Motion) filed on May 30, 2008.  </w:t>
      </w:r>
    </w:p>
    <w:p>
      <w:pPr>
        <w:pStyle w:val="ParagraphDiscussion"/>
        <w:numPr>
          <w:ilvl w:val="0"/>
          <w:numId w:val="11"/>
        </w:numPr>
        <w:ind w:firstLine="720"/>
        <w:rPr/>
      </w:pPr>
      <w:r>
        <w:rPr/>
        <w:t>Staff indicates that because Interwest witness Dr. Carl Hunt is out of the country and unavailable, it has not received an adequate response from Interwest to its discovery requests propounded on May 7, 2008.  Staff further states that upon information and belief, Dr. Hunt will not return until approximately June 6, 2008.  Because the due date for cross-answer testimony in this matter is due on June 9, 2008, Staff argues that the Commission should not require Staff to further accommodate Interwest’s scheduling problems.  Staff suggests that the appropriate remedy is to strike Dr. Hunt’s answer testimony since it cannot be reasonably vetted in accordance with the discovery process established in Commission Decision No. C08-0108, effective on January 30, 2008, well in advance of the filing of answer testimony in this docket.  Staff further requests response time to its Motion be shortened to June 3, 2008.</w:t>
      </w:r>
    </w:p>
    <w:p>
      <w:pPr>
        <w:pStyle w:val="Heading3"/>
        <w:numPr>
          <w:ilvl w:val="1"/>
          <w:numId w:val="9"/>
        </w:numPr>
        <w:rPr/>
      </w:pPr>
      <w:r>
        <w:rPr/>
        <w:t>Findings</w:t>
      </w:r>
    </w:p>
    <w:p>
      <w:pPr>
        <w:pStyle w:val="ParagraphDiscussion"/>
        <w:numPr>
          <w:ilvl w:val="0"/>
          <w:numId w:val="11"/>
        </w:numPr>
        <w:ind w:firstLine="720"/>
        <w:rPr/>
      </w:pPr>
      <w:r>
        <w:rPr/>
        <w:t>We certainly are sympathetic to Staff’s frustration in this matter.  Pursuant to Decision No. C08-0108, we set the procedures for propounding discovery and for providing responses to discovery.  Responses to discovery were to be provided within ten calendar days from the date the discovery request directed to answer testimony was made.</w:t>
      </w:r>
    </w:p>
    <w:p>
      <w:pPr>
        <w:pStyle w:val="ParagraphDiscussion"/>
        <w:numPr>
          <w:ilvl w:val="0"/>
          <w:numId w:val="11"/>
        </w:numPr>
        <w:ind w:firstLine="720"/>
        <w:rPr/>
      </w:pPr>
      <w:r>
        <w:rPr/>
        <w:t>It is evident from the e-mail correspondence attached to Staff’s Motion that Interwest and its legal counsel were well aware of the situation, including Interwest’s obligations to respond to discovery requests within the time ordered by this Commission.  It is also evident that Interwest and Dr. Hunt treated discovery responsibilities in a cavalier manner.  However, we do not agree with Staff, at this time, that striking Dr. Hunt’s testimony is in the best interests of this docket.  Rather, we craft a solution that will serve the best interests of this docket.  Interwest and Dr. Hunt are ordered to respond to Staff’s discovery requests made on May 7, 2008 by the close of business on June 9, 2008.  Staff may then supplement its cross-answer testimony with regard to Dr. Hunt’s answer testimony only, by noon on June 20, 2008.  All other cross-answer testimony by Staff (and all other parties) remains due on June 9, 2008.</w:t>
      </w:r>
    </w:p>
    <w:p>
      <w:pPr>
        <w:pStyle w:val="ParagraphDiscussion"/>
        <w:numPr>
          <w:ilvl w:val="0"/>
          <w:numId w:val="11"/>
        </w:numPr>
        <w:ind w:firstLine="720"/>
        <w:rPr/>
      </w:pPr>
      <w:r>
        <w:rPr/>
        <w:t xml:space="preserve">We note however, that should Interwest and Dr. Hunt fail to comply with our directives here, we will revisit Staff’s motion to strike Dr. Hunt’s answer testimony at our earliest convenience.  No party should interpret our decision here as encouraging a casual approach to discovery.  Each party and its legal counsel have the responsibility to answer propounded discovery in a timely manner, certainly within the time ordered by this Commission.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by Commission Staff (Staff) to Strike the Testimony of Witness Dr. Carl Hunt on Behalf of Interwest Energy Alliance (Interwest) is denied consistent with the discussion above.</w:t>
      </w:r>
    </w:p>
    <w:p>
      <w:pPr>
        <w:pStyle w:val="ParagraphOrder"/>
        <w:numPr>
          <w:ilvl w:val="0"/>
          <w:numId w:val="3"/>
        </w:numPr>
        <w:ind w:firstLine="720"/>
        <w:rPr/>
      </w:pPr>
      <w:r>
        <w:rPr/>
        <w:t>Interwest witness Dr. Hunt shall respond to Staff’s May 7, 2008 discovery requests by close of business on June 9, 2008.</w:t>
      </w:r>
    </w:p>
    <w:p>
      <w:pPr>
        <w:pStyle w:val="ParagraphOrder"/>
        <w:numPr>
          <w:ilvl w:val="0"/>
          <w:numId w:val="3"/>
        </w:numPr>
        <w:ind w:firstLine="720"/>
        <w:rPr/>
      </w:pPr>
      <w:r>
        <w:rPr/>
        <w:t>Staff may supplement its cross-answer testimony with regard to Dr. Hunt’s answer testimony only, by noon on June 20, 2008.</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June 4,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34:00Z</dcterms:created>
  <dc:creator>suzette scott</dc:creator>
  <dc:description>See Decisions on COPUC Website at: 
www.dora.state.co.us/puc/Decisions/</dc:description>
  <cp:keywords/>
  <dc:language>en-US</dc:language>
  <cp:lastModifiedBy>Suzette Scott</cp:lastModifiedBy>
  <cp:lastPrinted>2008-06-05T14:59:00Z</cp:lastPrinted>
  <dcterms:modified xsi:type="dcterms:W3CDTF">2008-06-05T20:59:00Z</dcterms:modified>
  <cp:revision>7</cp:revision>
  <dc:subject/>
  <dc:title>COPUC Decision</dc:title>
</cp:coreProperties>
</file>